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                                п. Усть-Люга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8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от 13.04.2023               № 383 «О проведении аукциона в электронной форме на право заключения договора аренды земельного участка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>//utp.sberbank-ast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– АО «Сбербанк-АСТ»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@sberbank-ast.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>17.0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Cs/>
          <w:sz w:val="24"/>
          <w:szCs w:val="24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г.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7.05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//utp.sberbank-ast.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10403:1116</w:t>
      </w:r>
      <w:r>
        <w:rPr>
          <w:rFonts w:cs="Times New Roman" w:ascii="Times New Roman" w:hAnsi="Times New Roman"/>
          <w:sz w:val="24"/>
          <w:szCs w:val="24"/>
        </w:rPr>
        <w:t xml:space="preserve">;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                    Усть-Люгинское сельское поселение, п. Усть-Люга, ул. Пионерская, земельный участок 40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3000 кв.м.; категория земель – земли населенных пунктов; разрешенное использование – для ведения личного подсобного хозяйства (приусадебный земельный участок); Обременения и ограничения на земельном участке отсутствуют. 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1,5 % от кадастровой стоимости земельного участка с учетом округления копеек до целых рублей в размере 3110,00 (три тысячи сто десять) рублей                      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93,00 (девяносто три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622,00 (шестьсот двадцать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Усть-Люгинское сельское поселение Вятскополянского района Кировской области территориальная зона, в которой находится земельный участок: СХ </w:t>
      </w:r>
      <w:r>
        <w:rPr>
          <w:rFonts w:cs="Times New Roman" w:ascii="Times New Roman" w:hAnsi="Times New Roman"/>
          <w:sz w:val="24"/>
          <w:szCs w:val="24"/>
        </w:rPr>
        <w:t>Ж-1 – «Зона сельскохозяйственного использования, преобразуемая в жилую застройку после разработки документации по планировке территори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со стороны красной линии                   улиц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 м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со стороны красной линии однополосных  проездов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-3 (включая подземный, подвальный,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- 3ме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  в границах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 60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4.03.2023 № ВВ-02/175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                   от 11.04.2023 № 70-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7.04.2023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2.05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05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 в размере 622,00 (шестьсот двадцать два) рубля 00 копеек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на реквизиты оператора электронной площадки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/Notice/653/Reguisites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                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3-04-14T13:56:00Z</cp:lastPrinted>
  <dcterms:modified xsi:type="dcterms:W3CDTF">2023-04-14T10:56:00Z</dcterms:modified>
  <cp:revision>48</cp:revision>
  <dc:subject/>
  <dc:title/>
</cp:coreProperties>
</file>