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3.04.2023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а аренды земельного участка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39.11, 39.12, 39.18 Земельного кодекса Российской Федерации, постановлением Правительства РФ от 19.11.2020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ab/>
        <w:tab/>
        <w:tab/>
        <w:tab/>
        <w:tab/>
        <w:tab/>
        <w:tab/>
        <w:tab/>
        <w:t>1. Провести аукцион в электронной форме на право заключения договора аренды земельного участка, расположенного в п. Усть-Люга Вятскополянского района Кировской области.</w:t>
        <w:tab/>
        <w:tab/>
        <w:tab/>
        <w:tab/>
        <w:tab/>
        <w:tab/>
        <w:tab/>
        <w:tab/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дастровый номер: 43:07:110403:1116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ировская область, Вятскополянский муниципальный район, Усть-Люгинское сельское поселение, п. Усть-Люга, ул. Пионерская, земельный участок 40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: 3000 кв.м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решенное использование – для ведения личного подсобного хозяйства (приусадебный земельный участок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3110,00 (три тысячи сто десять) рублей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 xml:space="preserve">93,00 (девяносто три) рубля                    00 копеек, задаток для участия в аукционе – 622,00 (шестьсот двадцать два) рубля 00 копе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в электронной форме на право заключения договора аренды земельного участка                                     (приложение № 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в электронной форме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ab/>
        <w:tab/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в электронной форме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  <w:tab/>
        <w:t xml:space="preserve">       Р.Р. Габдулбар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/>
      </w:pPr>
      <w:r>
        <w:rPr>
          <w:sz w:val="24"/>
          <w:szCs w:val="24"/>
        </w:rPr>
        <w:t>Приложение № 1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  13.04.2023 №  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мир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ind w:left="4536" w:hanging="45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 ЖКХ, главный архитектор администрации 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юрист управления земельно-имущественных отношений администрации Вятскополян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7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5:00Z</dcterms:created>
  <dc:creator>Тетерина ТВ</dc:creator>
  <dc:description/>
  <cp:keywords/>
  <dc:language>en-US</dc:language>
  <cp:lastModifiedBy>User</cp:lastModifiedBy>
  <cp:lastPrinted>2023-04-14T09:08:00Z</cp:lastPrinted>
  <dcterms:modified xsi:type="dcterms:W3CDTF">2023-04-14T06:10:00Z</dcterms:modified>
  <cp:revision>67</cp:revision>
  <dc:subject/>
  <dc:title> </dc:title>
</cp:coreProperties>
</file>