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13.04.2023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.18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д. Чекашево Вятскополянского района Кировской области.</w:t>
        <w:tab/>
        <w:tab/>
        <w:tab/>
        <w:tab/>
        <w:tab/>
        <w:tab/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120203:397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асть, Вятскополянский муниципальный район, Чекашевское сельское поселение, дер. Чекашево, ул. Советская, земельный участок 124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2660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для ведения личного подсобного хозяйства (приусадебный земельный участок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3134,00 (три тысячи сто тридцать четыре) рубля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94,00 (девяносто четыре) рубля 00 копеек, задаток для участия в аукционе – 626,00 (шестьсот двадцать шесть) рублей 00 копе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  <w:tab/>
        <w:t xml:space="preserve">        Р.Р. Габдулбар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/>
      </w:pPr>
      <w:r>
        <w:rPr>
          <w:sz w:val="24"/>
          <w:szCs w:val="24"/>
        </w:rPr>
        <w:t>Приложение № 1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13.04.2023 № 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мир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ind w:left="4536" w:hanging="45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ЖКХ, главный архитектор администрации 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юрист управления земельно-имущественных отношений администрации Вятскополя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ser</cp:lastModifiedBy>
  <cp:lastPrinted>2023-04-12T10:25:00Z</cp:lastPrinted>
  <dcterms:modified xsi:type="dcterms:W3CDTF">2023-04-14T10:04:00Z</dcterms:modified>
  <cp:revision>66</cp:revision>
  <dc:subject/>
  <dc:title> </dc:title>
</cp:coreProperties>
</file>