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аренды земельного участка, расположенного в                                 д. Чекашево Вятскополя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- управление земельно-имущественных отношений администрации Вятскополянского района, адрес местонахождения: 612964, Кировская область, г. Вятские Поляны, ул. Гагарина, д. 28, тел. 89012423126, 89012422994,                           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8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Вятскополянского района Кировской области от 13.04.2023               № 382 «О проведении аукциона в электронной форме на право заключения договора аренды земельного участка», Постановления администрации Вятскополянского района Кировской области от 28.04.2022 № 335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GB"/>
        </w:rPr>
        <w:t>//utp.sberbank-ast.ru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– АО «Сбербанк-АСТ»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@sberbank-ast.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ttp://utp.sberbank-ast.ru в сети Интернет </w:t>
      </w:r>
      <w:r>
        <w:rPr>
          <w:rFonts w:cs="Times New Roman" w:ascii="Times New Roman" w:hAnsi="Times New Roman"/>
          <w:bCs/>
          <w:sz w:val="24"/>
          <w:szCs w:val="24"/>
        </w:rPr>
        <w:t>17.05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202</w:t>
      </w:r>
      <w:r>
        <w:rPr>
          <w:rFonts w:cs="Times New Roman" w:ascii="Times New Roman" w:hAnsi="Times New Roman"/>
          <w:bCs/>
          <w:sz w:val="24"/>
          <w:szCs w:val="24"/>
        </w:rPr>
        <w:t xml:space="preserve">3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г. в </w:t>
      </w:r>
      <w:r>
        <w:rPr>
          <w:rFonts w:cs="Times New Roman" w:ascii="Times New Roman" w:hAnsi="Times New Roman"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часов 00 мин.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17.05.2023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//utp.sberbank-ast.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120203:397</w:t>
      </w:r>
      <w:r>
        <w:rPr>
          <w:rFonts w:cs="Times New Roman" w:ascii="Times New Roman" w:hAnsi="Times New Roman"/>
          <w:sz w:val="24"/>
          <w:szCs w:val="24"/>
        </w:rPr>
        <w:t xml:space="preserve">;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Вятскополянский муниципальный район,                     Чекашевское сельское поселение, дер. Чекашево, ул. Советская, земельный участок 124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ю 2660 кв.м.; категория земель – земли населенных пунктов; разрешенное использование – для ведения личного подсобного хозяйства (приусадебный земельный участок); Обременения и ограничения на земельном участке отсутствуют. Земельный участок свободен от прав третьих ли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28.04.2022 № 335 в размере 1,5 % от кадастровой стоимости земельного участка с учетом округления копеек до целых рублей в размере 3134,00 (три тысячи сто тридцать четыре)  рубля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94,00 (девяносто четыре) рубля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начальной цены предмета аукциона – 626,00 (шестьсот двадцать шес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2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Чекашевское сельское поселение Вятскополянского района Кировской области территориальная зона, в которой находится земельный участок: </w:t>
      </w:r>
      <w:r>
        <w:rPr>
          <w:rFonts w:cs="Times New Roman" w:ascii="Times New Roman" w:hAnsi="Times New Roman"/>
          <w:sz w:val="24"/>
          <w:szCs w:val="24"/>
        </w:rPr>
        <w:t>Ж-1 – «Зона малоэтажной жилой застройки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со стороны красной линии                   улиц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 м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, со стороны красной линии однополосных  проездов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м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ельное количество этажей или предельная высота зданий, строений, сооруж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этажей -3 (включая подземный, подвальный, цокольный, технический, мансардны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- 3ме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процент застройки  в границах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- 60%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24.03.2023 № ВВ-02/175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i/>
          <w:u w:val="single"/>
        </w:rPr>
        <w:t xml:space="preserve"> ВОДА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о МКП «Коммунальные системы» Вятскополянского района                    от 11.04.2023 № 69-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водопроводным сетям име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изические лиц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юридические лиц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заверенные копии учредительных документов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bCs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данным документам также прилагается их опись. </w:t>
      </w:r>
    </w:p>
    <w:p>
      <w:pPr>
        <w:pStyle w:val="TextBody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7.04.2023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2.05.2023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5.05.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 в размере 626,00 (шестьсот двадцать шесть) рублей 00 копеек.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перечисляется на реквизиты оператора электронной площадки </w:t>
      </w:r>
      <w:r>
        <w:rPr>
          <w:rFonts w:cs="Times New Roman" w:ascii="Times New Roman" w:hAnsi="Times New Roman"/>
          <w:sz w:val="24"/>
          <w:szCs w:val="24"/>
          <w:lang w:val="en-GB"/>
        </w:rPr>
        <w:t>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P/Notice/653/Reguisites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 ПАО "Сбербанк России" г. Москва БИК: 044525225, к/с: 30101810400000000225. Назначение платежа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Вятскополянского района по адресу: г. Вятские Поляны,                  ул. Гагарина, д.28, каб. № 27, тел. 89012423126, 89012422994,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www.vpolyansky-rayo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1018AF8E902C8A8369C11EDDC3A943C2AAEAED217A7EF984E6EEF39448E5D826804E731581A443F6h3BBF" TargetMode="External"/><Relationship Id="rId8" Type="http://schemas.openxmlformats.org/officeDocument/2006/relationships/hyperlink" Target="http://utp.sberbank-ast.ru/AP/Notice/653/Reg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vpolyansky-rayon.ru/administrato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02:00Z</dcterms:created>
  <dc:creator>Татьяна Васильевна Тетерина</dc:creator>
  <dc:description/>
  <cp:keywords/>
  <dc:language>en-US</dc:language>
  <cp:lastModifiedBy>User</cp:lastModifiedBy>
  <cp:lastPrinted>2023-04-14T13:49:00Z</cp:lastPrinted>
  <dcterms:modified xsi:type="dcterms:W3CDTF">2023-04-14T10:49:00Z</dcterms:modified>
  <cp:revision>47</cp:revision>
  <dc:subject/>
  <dc:title/>
</cp:coreProperties>
</file>