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 торги в форме электронного аукциона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, расположенного на территории Вятскополянского муниципальн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2994,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umi-vp@mail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с ограниченным числом участников – только среди субъектов малого и среднего предприним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Вятскополянского района Кировской области                                   от 24.01.2024 № 62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», Постановления администрации Вятскополянского района Кировской области от 28.04.2022 № 335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http://utp.sberbank-ast.ru в сети Интернет </w:t>
      </w:r>
      <w:r>
        <w:rPr>
          <w:rFonts w:cs="Times New Roman" w:ascii="Times New Roman" w:hAnsi="Times New Roman"/>
          <w:bCs/>
          <w:sz w:val="24"/>
          <w:szCs w:val="24"/>
        </w:rPr>
        <w:t>26.02.202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часов 00 мин.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26.02.2024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07:100401:871, местоположение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йская Федерация, Кировская область, Вятскополянский район, д. Средние Шуни;</w:t>
      </w:r>
      <w:r>
        <w:rPr>
          <w:rFonts w:cs="Times New Roman" w:ascii="Times New Roman" w:hAnsi="Times New Roman"/>
          <w:sz w:val="24"/>
          <w:szCs w:val="24"/>
        </w:rPr>
        <w:t xml:space="preserve"> площадью 85328 кв.м.; категория земель – земли населенных пунктов; разрешенное использование – растениеводство; обременения и ограничения земельного участка: на земельном участке проложены объекты электросетевого хозяйства. 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4721,00 (четыре тысячи семьсот двадцать один) рубль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- 3% от начальной цены предмета аукциона – 142,00 (сто сорок два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 - 20% от начальной цены предмета аукциона – 944,00 (девятьсот сорок четыре) рубля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9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равилами землепользования и застройки муниципального образования Среднешунское сельское поселение Вятскополянского района Кировской области территориальная зона, в которой находится земельный участок: </w:t>
      </w:r>
      <w:r>
        <w:rPr>
          <w:rFonts w:cs="Times New Roman" w:ascii="Times New Roman" w:hAnsi="Times New Roman"/>
          <w:sz w:val="24"/>
          <w:szCs w:val="24"/>
        </w:rPr>
        <w:t>СХ-1 - Зона сельскохозяйственных угод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ой зоне СХ-1 градостроительный регламент не установлен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у №1 проводится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6.01.20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с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21.02.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2.02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s://new.torgi.gov.ru/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://www.vpolyansky-rayon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9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10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11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12" Type="http://schemas.openxmlformats.org/officeDocument/2006/relationships/hyperlink" Target="http://utp.sberbank-ast.ru/AP/Notice/653/Reguisites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vpolyansky-rayon.ru/administrator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40:00Z</dcterms:created>
  <dc:creator>Татьяна Васильевна Тетерина</dc:creator>
  <dc:description/>
  <cp:keywords/>
  <dc:language>en-US</dc:language>
  <cp:lastModifiedBy>User</cp:lastModifiedBy>
  <cp:lastPrinted>2024-01-24T14:30:00Z</cp:lastPrinted>
  <dcterms:modified xsi:type="dcterms:W3CDTF">2024-01-24T11:34:00Z</dcterms:modified>
  <cp:revision>17</cp:revision>
  <dc:subject/>
  <dc:title/>
</cp:coreProperties>
</file>