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Администрации Краснополян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11.03.2025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Красная Поляна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25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Администрация Краснополян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 главы администрации Краснополянского городского поселения Вятскополянского района Кировской области </w:t>
      </w:r>
      <w:r>
        <w:rPr>
          <w:b/>
          <w:i/>
          <w:sz w:val="24"/>
          <w:szCs w:val="24"/>
        </w:rPr>
        <w:t>Опариной Ирины Владими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_____________________ 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11.03.2025 № 109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ротоколом____________ № _____                                     от «_____» __________ 20 __ года, заключили настоящий договор (далее – договор)                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</w:rPr>
        <w:t>43:07:_________;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  ___________________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4. Категория земель:  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  <w:lang w:eastAsia="ru-RU"/>
        </w:rPr>
        <w:t>_______________________;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 xml:space="preserve"> __________________.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1. Срок действия Договора</w:t>
      </w:r>
      <w:r>
        <w:rPr>
          <w:i/>
          <w:szCs w:val="24"/>
          <w:u w:val="single"/>
        </w:rPr>
        <w:t xml:space="preserve"> ____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3. Арендная плата перечисляется на расчетный счет получателя                                    № 03100643000000014000 в Отделение Киров Банка России//УФК по Кировской области г. Киров, БИК 013304182. Получатель: УФК по Кировской области (Администрация Краснополянского городского поселения) л/с № 03403020890, ИНН 4307009096,                       КПП 430701001, ОКТМО 33610154, КБК 99011105013130000120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Краснополян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50, Кировская область, Вятскополянский район, пгт Красная Поляна,                         ул. Дружбы, 2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63-000-09-58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И.В. Опарин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597217054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.В.Опа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Арендодателя - .глава администрации Краснополянского городского поселения – Опарина Ирина Владимиров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>__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>Передается земельный участок с кадастровым номером__________, местоположение:</w:t>
      </w:r>
      <w:r>
        <w:rPr>
          <w:i/>
          <w:sz w:val="24"/>
          <w:szCs w:val="24"/>
        </w:rPr>
        <w:t xml:space="preserve"> ______________________________, 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        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И.В.Опарин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ZIO331</cp:lastModifiedBy>
  <cp:lastPrinted>2023-07-14T13:29:00Z</cp:lastPrinted>
  <dcterms:modified xsi:type="dcterms:W3CDTF">2025-04-21T10:28:00Z</dcterms:modified>
  <cp:revision>34</cp:revision>
  <dc:subject/>
  <dc:title>Договор Купли-продажи</dc:title>
</cp:coreProperties>
</file>