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-только среди субъектов малого и среднего предпринимательства 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раснополянского городского поселения Вятскополянского района Кировской области проводит торги в форме электронного аукциона с ограниченным числом участников - только среди субъектов малого и среднего предпринимательства на право заключения договора аренды земельного участка, расположенного на территории                            пгт. Красная Поляна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муниципального района Кировской области, адрес местонахождения: 612964, Кировская область, г. Вятские Поляны, ул. Гагарина, д. 28, тел. 89012423126, 89012426619,                          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umi-vp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и форма подачи предложений о цене: аукцион открытый по составу участников и форме подачи предложений о ц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 Федеральным законом от 24.07.2007 № 209-ФЗ «О развитии малого и среднего предпринимательства в Российской Федерации», решением Краснополянской поселковой Думы от 09.09.2022 №39 «О внесении изменений и дополнений в решение Краснополянской поселковой Думы от 28.10.2008 № 57 «Об утверждении перечня недвижимого имущества, находящегося в собственности муниципального образования, предназначенного для предоставления во временное владение и пользование субъектам малого и среднего предпринимательства, постановлением Краснополянского городского поселения Вятскополянского района Кировской области от 11.03.2025 № 109 «О проведении аукциона в электронной форме с ограниченным числом участников - только среди субъектов малого и среднего предпринимательства на право заключения договора аренды земельного участка», постановлением администрации Краснополянского городского поселения Вятскополянского района Кировской области от 15.01.2025 № 1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(торговая секция «Приватизация, аренда и продажа прав») </w:t>
      </w:r>
      <w:r>
        <w:rPr>
          <w:rFonts w:cs="Times New Roman" w:ascii="Times New Roman" w:hAnsi="Times New Roman"/>
          <w:b/>
          <w:bCs/>
          <w:sz w:val="24"/>
          <w:szCs w:val="24"/>
        </w:rPr>
        <w:t>13.05.2025  09 часов 00 мин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регистрации в ГИС Торги дополнительная регистрация на электронных площадках не требу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13</w:t>
      </w:r>
      <w:r>
        <w:rPr>
          <w:rFonts w:cs="Times New Roman" w:ascii="Times New Roman" w:hAnsi="Times New Roman"/>
          <w:b/>
          <w:bCs/>
          <w:sz w:val="24"/>
          <w:szCs w:val="24"/>
        </w:rPr>
        <w:t>.05.2025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07:020106:319, местоположение: Кировская область, Вятскополянский район, пгт. Красная Поляна, ул. Коммунальная, площадью 6590 кв.м., категория земель – земли населенных пунктов, разрешенное использование – производственная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внесен в Перечень недвижимого имущества, находящегося в собственности  муниципального образования, предназначенного для предоставления во временное владение и пользование субъектам малого и среднего предпринимательства», утвержденный решением Краснополянской поселковой Думы Вятскополянского района Кировской области от 09.09.2022 № 3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ограничения (обременения): По земельному участку проходит сооружение коммунального хозяйства - водопровод с кадастровым номером: 43:07:000000:461. В целях эксплуатации водопровода постановлением администрации Краснополянского городского поселения Кировской области от 18.11.2024 № 292 установлен публичный сервитут (учетный номер 43:07:000000-17.2) с  05.12.2024. Срок действия сервитута 49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вободен от прав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Краснополянского городского поселения Вятскополянского района Кировской области от 15.01.2025 № 13 в размере 10 %                                от кадастровой стоимости земельного участка с учетом округления копеек до целых рублей в размере  33867,00 (тридцать три тысячи восемьсот шестьдесят сем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1016,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на тысяча шестнадцать) рублей 01 копей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- 100% от начальной цены предмета аукциона –  33867,00 (тридцать три тысячи восемьсот шестьдесят семь) рублей 00 копее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 года 10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авилами землепользования и застройки муниципального образования Краснополянское городское поселение Вятскополянского района Кировской области территориальная зона, в которой находится земельный участок: П-2 - «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. Правила землепользования и застройки размещены на сайте Краснополянского городского поселения Кировской област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rasnopolyanskoe-r43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Краснополянского город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ельное количество этажей или предельная высота зданий, строений, сооруж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этажей – 3 (включая подземный, подвальный, цокольный, технический, мансардн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процент застройки в границах земельного участка –  6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Краснополянское городское поселение Вятскополянского района Кировской области в пределах территориальной зоны – П-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втомобилестроительная промышленность (6.2.1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щевая промышленность (код 6.4) 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Строительная промышленность (код 6.6) 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Легкая промышленность (код 6.3) Размещение объектов капитального строительства, предназначенных для текстильной, фарфоро-фаянсовой, электронной промышлен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яжелая промышленность (код 6.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изводственная деятельность (код 6.0) Размещение объектов капитального строительства в целях добычи недр, их переработки, изготовления вещей промышленным способ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Объекты дорожного сервиса (код  4.9.1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Бытовое обслуживание (код 3.3)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бани;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рачечны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ожарные деп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Магазины (код 4.4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магазин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порт (код 5.0)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спортзалы, залы рекреации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Гостиничное обслуживание (код 4.7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Гостиницы; дома приема гостей; центры обслуживания туристов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ткрытые площадки складирова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еленые насаждения специального назначе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exact" w:line="274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ые стоянки краткосрочного хранения автомобилей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лощадки транзитного транспорта с местами хранения автобусов, грузовых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гковых автомобилей</w:t>
      </w:r>
    </w:p>
    <w:p>
      <w:pPr>
        <w:pStyle w:val="Normal"/>
        <w:shd w:fill="FFFFFF" w:val="clear"/>
        <w:tabs>
          <w:tab w:val="clear" w:pos="708"/>
          <w:tab w:val="left" w:pos="802" w:leader="none"/>
          <w:tab w:val="left" w:pos="1596" w:leader="none"/>
          <w:tab w:val="left" w:pos="9638" w:leader="none"/>
          <w:tab w:val="left" w:pos="9781" w:leader="none"/>
        </w:tabs>
        <w:spacing w:lineRule="exact" w:line="293" w:before="0" w:after="0"/>
        <w:ind w:right="-8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31.01.2025 № АН-02/56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. ВОД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УП «Краснополянский водоканал» от 04.03.2025 № 7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центрального холодного водоснабжения объектов строительства на земельных участках отсутствует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i/>
          <w:i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Mangal" w:ascii="Times New Roman" w:hAnsi="Times New Roman"/>
          <w:b/>
          <w:i/>
          <w:color w:val="000000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у №1, проводится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а аренды земельного участка, включенных в перечень государственного имущества или перечень муниципального имущества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Краснополянского городского поселения. После заполнения формы подачи заявки, заявку необходимо подписать электронной подпис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cs="Times New Roman" w:ascii="Times New Roman" w:hAnsi="Times New Roman"/>
          <w:bCs/>
          <w:i/>
          <w:sz w:val="24"/>
          <w:szCs w:val="24"/>
        </w:rPr>
        <w:t>одновременно с заяв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документы, подтверждающие внесение задатка (для всех заяв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к субъектам малого и среднего предпринимательства,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указанного Федерального зак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ата начала приема заявок на участие в аукционе в электронной форме –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24.04.2025 год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08 часов 00 минут (время московско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 окончания приема заявок на участие в аукционе в электронной форме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8.05.2025 г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15 часов 00 минут (время московск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ата определения участников аукциона в электронной форме – </w:t>
      </w:r>
      <w:r>
        <w:rPr>
          <w:rFonts w:cs="Times New Roman" w:ascii="Times New Roman" w:hAnsi="Times New Roman"/>
          <w:b/>
          <w:bCs/>
          <w:sz w:val="24"/>
          <w:szCs w:val="24"/>
        </w:rPr>
        <w:t>12.05.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ТОК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претендент вносит задаток в размере 100 % от начальной цены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даток перечисляется на реквизиты оператора электронной площадки (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bCs/>
          <w:sz w:val="24"/>
          <w:szCs w:val="24"/>
        </w:rPr>
        <w:t>).                                                                Получатель: АО «Сбербанк-АСТ» 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 случае отзыва заявителем заявки на участие в аукционе до дня окончания срока приема заявок,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Лицам, участвовавшим в аукционе, но не победившим в нем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статьи 39.12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статьей 39.12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сайте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не позднее чем на следующий день после дня подписания протокол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рассмотрения заявок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cs="Times New Roman" w:ascii="Times New Roman" w:hAnsi="Times New Roman"/>
          <w:bCs/>
          <w:iCs/>
          <w:sz w:val="24"/>
          <w:szCs w:val="24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а на  «шаг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бедителем аукциона признается участник аукциона, предложивший наибольшую цену предмета аукциона (размер ежегодной арендной пла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, который составляется и подписывается организатором аукциона не позднее одного рабочего дня со дня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) сведения о последнем предложении о цене предмета аукциона (размер ежегодной арендной платы или размер первого арендного платеж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и им подписаны и представлены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ми и информацией о земельных участк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Краснополянского городского поселения по адресу: Кировская область, Вятскополянский район, пгт Красная Поляна, ул. Дружбы, д. 25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возможности подключения объектов к сетям инженерно-технического обеспечения и платой за подключение в администрации Краснополянского городского поселения по адресу: Кировская область, Вятскополянский район, пгт Красная Поляна, ул. Дружбы, д. 25, тел. 89630000958,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электронной торговой площадке </w:t>
      </w:r>
      <w:hyperlink r:id="rId1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администрации Краснополянского городского поселения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rasnopolyanskoe-r43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администрации Вятскополянского района Кировской област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polyansky-rayon.ru/administrato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полян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рина Ирин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6300009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krasnopolyanskoe-r43.gosweb.gosuslugi.ru/" TargetMode="External"/><Relationship Id="rId8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9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10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11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12" Type="http://schemas.openxmlformats.org/officeDocument/2006/relationships/hyperlink" Target="http://utp.sberbank-ast.ru/AP/Notice/653/Reguisites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s://krasnopolyanskoe-r43.gosweb.gosuslugi.ru/" TargetMode="External"/><Relationship Id="rId19" Type="http://schemas.openxmlformats.org/officeDocument/2006/relationships/hyperlink" Target="http://www.vpolyansky-rayon.ru/administrator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10:00Z</dcterms:created>
  <dc:creator>Татьяна Васильевна Тетерина</dc:creator>
  <dc:description/>
  <cp:keywords/>
  <dc:language>en-US</dc:language>
  <cp:lastModifiedBy>UZIO331</cp:lastModifiedBy>
  <cp:lastPrinted>2025-04-23T08:58:00Z</cp:lastPrinted>
  <dcterms:modified xsi:type="dcterms:W3CDTF">2025-04-23T05:59:00Z</dcterms:modified>
  <cp:revision>71</cp:revision>
  <dc:subject/>
  <dc:title/>
</cp:coreProperties>
</file>