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ов аренды земельных уча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ятскополянского района Кировской области проводит  торги в форме электронного аукциона с ограниченным числом участников и открытого по форме подачи предложений о цене на право заключения договоров аренды земельных участков, расположенных на территории Вятскополянского муниципальн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с ограниченным числом участников – только среди субъектов малого и среднего предпринимательства на право заключения договоров аренды земельных участков, адрес местонахождения: 612964, Кировская область, г. Вятские Поляны,                             ул. Гагарина, д. 28, тел. 89012423126, 89012422994, адрес электронной почты: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я администрации Вятскополянского района Кировской области                                   от 30.08.2023 № 949 «О проведении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ов аренды земельных участков», Постановления администрации Вятскополянского района Кировской области от 28.04.2022 № 335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vpolyansky-rayon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http://utp.sberbank-ast.ru в сети Интерн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 02.1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202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часов 00 мин.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торг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онный аукцион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02.10.2023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340401:931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Вятскополянский район, Ершовское сельское поселение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щадью 243001 кв.м.; категория земель – земли сельскохозяйственного назначения; разрешенное использование – сельскохозяйственное использование; обременения и ограничения земельного участка: в границах земельного участка охранная зона линейно-кабельного сооружения связи, объектов электросетевого хозяйства. 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28.04.2022 № 335 в размере 3 % от кадастровой стоимости земельного участка с учетом округления копеек до целых рублей в размере 17642,00 (семнадцать тысяч шестьсот сорок два) рубля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529,00 (пятьсот двадцать девя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20% от начальной цены предмета аукциона – 3528,00 (три тысячи пятьсот двадцать восемь) рублей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49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Правилами землепользования и застройки муниципального образования Ершовское сельское поселение Вятскополянского района Кир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градостроительные регламенты для земельного участка не установлены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 2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2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02.10.2023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000000:422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Вятскополянский муниципальный район, Ершовское сельское поселение, д. Киняусь, земельный участок 1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щадью 270000 кв.м.; категория земель – земли населенных пунктов; разрешенное использование – растениеводство; обременения и ограничения на земельном участке отсутствуют. 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28.04.2022 № 335 в размере 3 % от кадастровой стоимости земельного участка с учетом округления копеек до целых рублей в размере 15120,00 (пятнадцать тысяч сто двадца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453,00 (четыреста пятьдесят три) рубля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20% от начальной цены предмета аукциона – 3024,00 (три тысячи двадцать четыре) рубля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49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 свободен от прав третьих ли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Ершовское сельское поселение Вятскополянского района Кировской области территориальная зона, в которой находится земельный участок: </w:t>
      </w:r>
      <w:r>
        <w:rPr>
          <w:rFonts w:cs="Times New Roman" w:ascii="Times New Roman" w:hAnsi="Times New Roman"/>
          <w:sz w:val="24"/>
          <w:szCs w:val="24"/>
        </w:rPr>
        <w:t>СХ-1 - Зона сельскохозяйственных угод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территориальной зоне СХ-1 градостроительный регламент не установлен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по                     Лоту № 3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3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02.10.2023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040102:1073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ировская область, муниципальный район Вятскополянский, сельское поселение Ершовское. село Ершовка, земельный участок 1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щадью 668650 кв.м.; категория земель – земли населенных пунктов; разрешенное использование – растениеводство; обременения и ограничения на земельном участке отсутствуют. 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28.04.2022 № 335 в размере 3 % от кадастровой стоимости земельного участка с учетом округления копеек до целых рублей в размере 39004,00 (тридцать девять тысяч четыре)                         рубля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1170,00 (одна тысяча сто семьдесят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20% от начальной цены предмета аукциона – 7800,00 (семь тысяч восемьсот) рублей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49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 свободен от прав третьих ли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Ершовское сельское поселение Вятскополянского района Кировской области территориальная зона, в которой находится земельный участок: </w:t>
      </w:r>
      <w:r>
        <w:rPr>
          <w:rFonts w:cs="Times New Roman" w:ascii="Times New Roman" w:hAnsi="Times New Roman"/>
          <w:sz w:val="24"/>
          <w:szCs w:val="24"/>
        </w:rPr>
        <w:t>СХ-1 - Зона сельскохозяйственных угод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территориальной зоне СХ-1 градостроительный регламент не установлен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SimSun;宋体" w:cs="Mang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 xml:space="preserve">Аукцион по Лотам №1, №2, №3, проводится с ограниченным числом участников –только среди субъектов малого и среднего предпринимательства на право заключения договоров аренды земельных участков и открытый по форме подачи предложений о це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на право заключения договоров аренды земельных участков, включенных в перечень государственного имущества или перечень муниципального имущества, предусмотренные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 N 209-ФЗ "О развитии малого и среднего предпринимательства в Российской Федерации"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3 стать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нного Федерального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в лице Управления земельно-имущественных отношений администрации Вятскополянского района Кировской области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юридические лиц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заверенные копии учредительных документов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порядке</w:t>
        </w:r>
      </w:hyperlink>
      <w:r>
        <w:rPr>
          <w:rFonts w:cs="Times New Roman" w:ascii="Times New Roman" w:hAnsi="Times New Roman"/>
          <w:bCs/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    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нного Федерального закон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01.09.20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с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8.09.2023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9.09.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20% от начальной цены предмета аукцион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 ПАО "Сбербанк России" г. Москва БИК: 044525225, к/с: 30101810400000000225. Назначение платежа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ю Вятскополянского района по адресу: г. Вятские Поляны, ул. Гагарина, д.28, каб. № 27, тел. 89012423126, 89012422994,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://www.vpolyansky-rayon.ru/administrato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sectPr>
      <w:type w:val="nextPage"/>
      <w:pgSz w:w="11906" w:h="16838"/>
      <w:pgMar w:left="1418" w:right="70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new.torgi.gov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www.vpolyansky-rayon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consultantplus://offline/ref=CBE102D6D5A7CE683AF1F2532F2FA1264C5925E090D1D8504C4F17DC5A737D0D1A25471AE16217C6DEF515FC98AB8811DD47ECF2F3D55E1AT1T9H" TargetMode="External"/><Relationship Id="rId10" Type="http://schemas.openxmlformats.org/officeDocument/2006/relationships/hyperlink" Target="consultantplus://offline/ref=CBE102D6D5A7CE683AF1F2532F2FA1264C5925E090D1D8504C4F17DC5A737D0D1A25471AE16215C1D0F515FC98AB8811DD47ECF2F3D55E1AT1T9H" TargetMode="External"/><Relationship Id="rId11" Type="http://schemas.openxmlformats.org/officeDocument/2006/relationships/hyperlink" Target="consultantplus://offline/ref=1018AF8E902C8A8369C11EDDC3A943C2AAEAED217A7EF984E6EEF39448E5D826804E731581A443F6h3BBF" TargetMode="External"/><Relationship Id="rId12" Type="http://schemas.openxmlformats.org/officeDocument/2006/relationships/hyperlink" Target="consultantplus://offline/ref=12C1C128B3E91E893B7F681F87FB90919171D8AD78DCEDAEE0308EE490961322A3716094AAF0BAB2ABD50DE19A2F022E1C008C453A574C6118U4H" TargetMode="External"/><Relationship Id="rId13" Type="http://schemas.openxmlformats.org/officeDocument/2006/relationships/hyperlink" Target="consultantplus://offline/ref=12C1C128B3E91E893B7F681F87FB90919171D8AD78DCEDAEE0308EE490961322A3716094AAF0BAB5A4D50DE19A2F022E1C008C453A574C6118U4H" TargetMode="External"/><Relationship Id="rId14" Type="http://schemas.openxmlformats.org/officeDocument/2006/relationships/hyperlink" Target="http://utp.sberbank-ast.ru/AP/Notice/653/Reguisites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http://www.vpolyansky-rayon.ru/administrator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40:00Z</dcterms:created>
  <dc:creator>Татьяна Васильевна Тетерина</dc:creator>
  <dc:description/>
  <cp:keywords/>
  <dc:language>en-US</dc:language>
  <cp:lastModifiedBy>User</cp:lastModifiedBy>
  <cp:lastPrinted>2023-08-31T10:40:00Z</cp:lastPrinted>
  <dcterms:modified xsi:type="dcterms:W3CDTF">2023-08-31T07:40:00Z</dcterms:modified>
  <cp:revision>15</cp:revision>
  <dc:subject/>
  <dc:title/>
</cp:coreProperties>
</file>