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по продаж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реднетойменского сельского поселен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купли-продажи земельного участка, расположенного на территории Среднетойменского сельского поселения,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управление земельно-имущественных отношений администрации Вятскополянского района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Среднетойменского сельского поселения Вятскополянского района Кировской области от 05.04.2024 № 37 «О проведении повторного аукциона в электронной форме по продаже земельного участка», регламентом электронной площадки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val="en-US"/>
          </w:rPr>
          <w:t>https://vyatskopolyanskij-r43.gosweb.gosuslugi.ru/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://utp.sberbank-ast.ru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4.05.2024 09 часов 00 мин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купли-продажи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купли-продажи земельного участка  по Лоту №1 проводятся повторно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24.05.2024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07:380901:427; местоположение: Кировская область, р-н Вятскополянский, с/п Среднетойменско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лощадью 270140 кв.м.; категория земель – земли сельскохозяйственного назначения; разрешенное использование – для сельскохозяйственного производства; Обременения и ограничения на земельном участке отсутствуют. Земельный участок свободен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 аукциона по лоту № 1 определена в соответствии с отчетом об оценке рыночной стоимости земельного участк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5.12.2023 № 008-12/23-З  с учетом понижения цены предмета аукциона на 30 % в размере 221060,00 (двести двадцать одна тысяча шестьдесят) рублей 00 копее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663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шесть тысяч шестьсот тридцать два) рубля 00 копе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- 20% от начальной цены предмета аукциона – </w:t>
      </w:r>
      <w:r>
        <w:rPr>
          <w:rFonts w:cs="Times New Roman" w:ascii="Times New Roman" w:hAnsi="Times New Roman"/>
          <w:color w:val="000000"/>
          <w:sz w:val="24"/>
          <w:szCs w:val="24"/>
        </w:rPr>
        <w:t>44212,00 (сорок четыре тысячи двести двенадцать) 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2.04.2024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0.05.2024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2.05.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653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упли-продаж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в сумму цены продажи земельного участка  на момент заключения настоящего Договор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упли-продаж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земельного участка заключается в соответствии с положениями Земельного кодекса РФ, не заключившими в установленном порядке договор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упли-продаж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земельного участка вследствие уклонения от заключен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договора купли-продаж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обственность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цена, предложенная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й начальной цене предмета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упли-продажи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, в администрации Вятскополянского района по адресу: г. Вятские Поляны, ул. Гагарина, д.28, каб. № 27, тел. 89012423126, 89012422994,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ект договор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упли-продажи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../../D:/&#1084;&#1086;&#1081;%20&#1088;&#1072;&#1073;&#1086;&#1095;&#1080;&#1081;%20&#1089;&#1090;&#1086;&#1083;/&#1042;%20&#1056;&#1040;&#1041;&#1054;&#1058;&#1045;/&#1040;&#1059;&#1050;&#1062;&#1048;&#1054;&#1053;&#1067;/_&#26625;&#29696;&#29696;&#28672;&#29440;&#14848;&#12032;&#12032;&#30208;&#30976;&#24832;&#29696;&#29440;&#27392;&#28416;&#28672;&#28416;&#27648;&#30976;&#24832;&#28160;&#29440;&#27392;&#26880;&#27136;&#11520;&#29184;&#13312;&#13056;&#11776;&#26368;&#28416;&#29440;&#30464;&#25856;&#25088;&#11776;&#26368;&#28416;&#29440;&#29952;&#29440;&#27648;&#29952;&#26368;&#26880;&#11776;&#29184;&#29952;&#12032;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653/Reguisites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vpolyansky-rayon.ru/administrato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12:00Z</dcterms:created>
  <dc:creator>Татьяна Васильевна Тетерина</dc:creator>
  <dc:description/>
  <cp:keywords/>
  <dc:language>en-US</dc:language>
  <cp:lastModifiedBy>User</cp:lastModifiedBy>
  <cp:lastPrinted>2024-04-19T13:18:00Z</cp:lastPrinted>
  <dcterms:modified xsi:type="dcterms:W3CDTF">2024-04-19T10:40:00Z</dcterms:modified>
  <cp:revision>18</cp:revision>
  <dc:subject/>
  <dc:title/>
</cp:coreProperties>
</file>