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ятскополянского района Кировской области проводит  торги в форме электронного аукциона с ограниченным числом участников - </w:t>
      </w:r>
      <w:r>
        <w:rPr>
          <w:rFonts w:cs="Times New Roman" w:ascii="Times New Roman" w:hAnsi="Times New Roman"/>
          <w:bCs/>
          <w:sz w:val="24"/>
          <w:szCs w:val="24"/>
        </w:rPr>
        <w:t>только среди субъектов малого и среднего предпринимательства на право заключения договора аренд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на право заключения договора аренды земельного участка, расположенного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Вятскополянского района Кировской области                                   от 05.08.2024 № 654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», постановлением администрации Вятскополянского района Кировской области от 19.02.2024 № 14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 13.09.20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ов 00 мин.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               Лоту №1 не проводились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13.09.2024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sz w:val="24"/>
          <w:szCs w:val="28"/>
        </w:rPr>
        <w:t>43:07:340401:332,</w:t>
      </w:r>
      <w:r>
        <w:rPr>
          <w:rFonts w:cs="Times New Roman" w:ascii="Times New Roman" w:hAnsi="Times New Roman"/>
          <w:sz w:val="24"/>
          <w:szCs w:val="24"/>
        </w:rPr>
        <w:t xml:space="preserve">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р-н, д. Кушак, мкр. Усад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ощадью 1400 кв.м.; категория земель – земли населенных пунктов; разрешенное использование – для строительства склада хранения сельскохозяйственной продукции; обременения и ограничения отсутствуют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19.02.2024 № 143 в размере 5 % от кадастровой стоимости земельного участка с учетом округления копеек до целых рублей в размере 5495,00 (пять тысяч четыреста девяносто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65,00 (сто шестьдесят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5495,00 (пять тысяч четыреста девяносто п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соответствии с Правилами землепользования и застройки муниципального образования Ершовское сельское поселение Вятскополянского района Кировской области территориальная зона, в которой находится земельный участок: П-1 – «Зона предприятий V класса вредности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нимальное расстояние от красной линии улиц до зданий, строений, сооружений - 5 метров, от проезда -  не менее 3 метров. В существующей застройке - по существующей линии застрой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едельное количество этажей – не более 2-х этаже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аксимальный процент застройки в границах земельного участка – 70%.</w:t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15.07.2024 № АН-02/42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ООО «Водоканал» от 26.06.2024 № 01-02/42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имеется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у №1, проводится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ых в перечень государственного имущества или перечень муниципального имущества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2.08.20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9.09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09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8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9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10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1" Type="http://schemas.openxmlformats.org/officeDocument/2006/relationships/hyperlink" Target="http://utp.sberbank-ast.ru/AP/Notice/653/Reguisites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vpolyansky-rayon.ru/administrator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ser</cp:lastModifiedBy>
  <cp:lastPrinted>2024-08-07T09:05:00Z</cp:lastPrinted>
  <dcterms:modified xsi:type="dcterms:W3CDTF">2024-08-07T07:25:00Z</dcterms:modified>
  <cp:revision>34</cp:revision>
  <dc:subject/>
  <dc:title/>
</cp:coreProperties>
</file>