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ИНФОРМАЦИОННОЕ СООБ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аукциона в электронной форме с ограниченным числом участников – только среди субъектов малого и среднего предпринимательства на право заключения договора аренды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Вятскополянского района Кировской области проводит  торги в форме электронного аукциона с ограниченным числом участников - </w:t>
      </w:r>
      <w:r>
        <w:rPr>
          <w:rFonts w:cs="Times New Roman" w:ascii="Times New Roman" w:hAnsi="Times New Roman"/>
          <w:bCs/>
          <w:sz w:val="24"/>
          <w:szCs w:val="24"/>
        </w:rPr>
        <w:t>только среди субъектов малого и среднего предпринимательства на право заключения договора аренды земельного участка</w:t>
      </w:r>
      <w:r>
        <w:rPr>
          <w:rFonts w:cs="Times New Roman" w:ascii="Times New Roman" w:hAnsi="Times New Roman"/>
          <w:sz w:val="24"/>
          <w:szCs w:val="24"/>
        </w:rPr>
        <w:t>, расположенного на территории Вятскополянского муниципального района Кировской области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тор аукциона, уполномоченный орган: Администрация Вятскополянского   муниципального района Кировской области, адрес местонахождения: 612964, Кировская область, г. Вятские Поляны, ул. Гагарина, д. 28, тел. 89012423126, 89012422994, адрес электронной почты </w:t>
      </w:r>
      <w:r>
        <w:rPr>
          <w:rFonts w:cs="Times New Roman" w:ascii="Times New Roman" w:hAnsi="Times New Roman"/>
          <w:sz w:val="24"/>
          <w:szCs w:val="24"/>
          <w:u w:val="single"/>
        </w:rPr>
        <w:t>kumi-vp@mail.ru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торгов и форма подачи предложений о цене: аукцион, открытый по составу участников и форме подачи предложений о цен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проводится в соответствии со статьями 39.11, 39.12, 39.13 Земельного кодекса Российской Федерации, Постановлением Правительства РФ от 19.11.2020 № 1876                          «Об определении адреса сайта государственной информационной системы «Официальный сайт Российской Федерации в информационно-телекоммуникационной сети «Интернет», постановлением администрации Вятскополянского района Кировской области                                   от 05.08.2024 № 654 «О проведении аукциона в электронной форме с ограниченным числом участников – только среди субъектов малого и среднего предпринимательства на право заключения договора аренды земельного участка», постановлением администрации Вятскополянского района Кировской области от 22.10.2024 № 942 «О внесении изменений в постановление администрации Вятскополянского района Кировской области от 05.08.2024                № 654 «О проведении аукциона в электронной форме с ограниченным числом участников – только среди субъектов малого и среднего предпринимательства на право заключения договора аренды земельного участка», постановлением администрации Вятскополянского района Кировской области от 19.02.2024 № 143 «О порядке установления размера задатка для участия в аукционах по продаже и на право заключения договора аренды земельного участка, начальной цены предмета аукционов по продаже и на право заключения договора аренды земельного участка», регламентом электронной площадки  </w:t>
      </w:r>
      <w:r>
        <w:rPr>
          <w:rFonts w:cs="Times New Roman" w:ascii="Times New Roman" w:hAnsi="Times New Roman"/>
          <w:sz w:val="24"/>
          <w:szCs w:val="24"/>
          <w:lang w:val="en-GB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GB"/>
        </w:rPr>
        <w:t>ut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sberbank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GB"/>
        </w:rPr>
        <w:t>as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Сбербанк-АСТ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, адрес местонахождения: 119435, г. Москва, пер. Большой Саввинский, д. 12, строение 9, этаж 1,  пом. 4, ком. 2, тел.: 7(495)787-29-97, 7(495)787-29-99, адрес электронной почты: </w:t>
      </w:r>
      <w:r>
        <w:rPr>
          <w:rFonts w:cs="Times New Roman" w:ascii="Times New Roman" w:hAnsi="Times New Roman"/>
          <w:sz w:val="24"/>
          <w:szCs w:val="24"/>
          <w:u w:val="single"/>
          <w:lang w:val="en-GB"/>
        </w:rPr>
        <w:t>property</w:t>
      </w:r>
      <w:r>
        <w:rPr>
          <w:rFonts w:cs="Times New Roman" w:ascii="Times New Roman" w:hAnsi="Times New Roman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sz w:val="24"/>
          <w:szCs w:val="24"/>
          <w:u w:val="single"/>
          <w:lang w:val="en-GB"/>
        </w:rPr>
        <w:t>sberbank</w:t>
      </w:r>
      <w:r>
        <w:rPr>
          <w:rFonts w:cs="Times New Roman" w:ascii="Times New Roman" w:hAnsi="Times New Roman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  <w:u w:val="single"/>
          <w:lang w:val="en-GB"/>
        </w:rPr>
        <w:t>ast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GB"/>
        </w:rPr>
        <w:t>ru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фициальный сайт: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new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u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sberbank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as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AP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u w:val="single"/>
        </w:rPr>
        <w:t>https://vyatskopolyanskij-r43.gosweb.gosuslugi.ru/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, дата, время и порядок проведения аукциона: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лектронная площадка – универсальная торговая платформа АО «Сбербанк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-АСТ», размещенная на сайт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http://utp.sberbank-ast.ru в сети Интернет</w:t>
      </w:r>
      <w:r>
        <w:rPr>
          <w:rFonts w:cs="Times New Roman" w:ascii="Times New Roman" w:hAnsi="Times New Roman"/>
          <w:bCs/>
          <w:sz w:val="24"/>
          <w:szCs w:val="24"/>
        </w:rPr>
        <w:t xml:space="preserve"> 29.11.2024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в </w:t>
      </w:r>
      <w:r>
        <w:rPr>
          <w:rFonts w:cs="Times New Roman" w:ascii="Times New Roman" w:hAnsi="Times New Roman"/>
          <w:bCs/>
          <w:sz w:val="24"/>
          <w:szCs w:val="24"/>
        </w:rPr>
        <w:t xml:space="preserve">09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часов 00 мин. (м</w:t>
      </w:r>
      <w:r>
        <w:rPr>
          <w:rFonts w:cs="Times New Roman" w:ascii="Times New Roman" w:hAnsi="Times New Roman"/>
          <w:bCs/>
          <w:sz w:val="24"/>
          <w:szCs w:val="24"/>
        </w:rPr>
        <w:t>осковско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время)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гистрация на электронной площадке проводится в соответствии с Регламентом электронной площадки без взимания платы. Регистрации на электронной площадке подлежат Претенденты, ранее не зарегистрированные  на электронной площадке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аукциона: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аво заключения договора аренды земельного участка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ные торги на право заключения договора аренды земельного участка  по                Лоту №1 не проводились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ОТ № 1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состоится </w:t>
      </w:r>
      <w:r>
        <w:rPr>
          <w:rFonts w:cs="Times New Roman" w:ascii="Times New Roman" w:hAnsi="Times New Roman"/>
          <w:b/>
          <w:bCs/>
          <w:sz w:val="24"/>
          <w:szCs w:val="24"/>
        </w:rPr>
        <w:t>29.11.2024</w:t>
      </w:r>
      <w:r>
        <w:rPr>
          <w:rFonts w:cs="Times New Roman" w:ascii="Times New Roman" w:hAnsi="Times New Roman"/>
          <w:b/>
          <w:sz w:val="24"/>
          <w:szCs w:val="24"/>
        </w:rPr>
        <w:t xml:space="preserve"> в 09 часов 00 минут </w:t>
      </w:r>
      <w:r>
        <w:rPr>
          <w:rFonts w:cs="Times New Roman" w:ascii="Times New Roman" w:hAnsi="Times New Roman"/>
          <w:sz w:val="24"/>
          <w:szCs w:val="24"/>
        </w:rPr>
        <w:t xml:space="preserve">по московскому времени, место проведения аукциона: электронная площадка - универсальная торговая платформа                           АО «Сбербанк-АСТ», размещенная на сайте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ети Интернет (торговая секция «Приватизация, аренда и продажа прав»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</w:t>
      </w:r>
      <w:r>
        <w:rPr>
          <w:rFonts w:cs="Times New Roman" w:ascii="Times New Roman" w:hAnsi="Times New Roman"/>
          <w:sz w:val="24"/>
          <w:szCs w:val="28"/>
        </w:rPr>
        <w:t>43:07:340401:332,</w:t>
      </w:r>
      <w:r>
        <w:rPr>
          <w:rFonts w:cs="Times New Roman" w:ascii="Times New Roman" w:hAnsi="Times New Roman"/>
          <w:sz w:val="24"/>
          <w:szCs w:val="24"/>
        </w:rPr>
        <w:t xml:space="preserve"> местоположение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оссийская Федерация, Кировская область, Вятскополянский р-н, д. Кушак, мкр. Усад,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ощадью 1400 кв.м.; категория земель – земли населенных пунктов; разрешенное использование – для строительства склада хранения сельскохозяйственной продукции; обременения и ограничения отсутствуют. Земельный участок свободен от прав третьих лиц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ая цена предм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кциона (ежегодный размер арендной платы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а в соответств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Вятскополянского района Кировской области от 19.02.2024 № 143 в размере 5 % от кадастровой стоимости земельного участка с учетом округления копеек до целых рублей в размере 5495,00 (пять тысяч четыреста девяносто пять) рублей 00 копе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личина повышения начальной цены (шаг аукциона) </w:t>
      </w: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3% от начальной цены предмета аукциона – 164,85 (сто шестьдесят четыре) рубля 85 копе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ток для участия в аукционе 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100% от начальной цены предмета аукциона – 5495,00 (пять тысяч четыреста девяносто пять) рублей 00 копе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действия договора аренды: 2 года 6 месяцев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оответствии с Правилами землепользования и застройки муниципального образования Ершовское сельское поселение Вятскополянского района Кировской                       области территориальная зона, в которой находится земельный участок: П-1 – «Зона предприятий V класса вредности. Правила землепользования и застройки                            размещены на сайте Ершовского сельского поселения Кировской области                                        </w:t>
      </w:r>
      <w:hyperlink r:id="rId6" w:tgtFrame="_blank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https://ershovskoe-r43.gosweb.gosuslugi.ru/glavnoe/gradostroitelstvo/pravila-zemlepolzovaniya-i-zastroyki/</w:t>
        </w:r>
      </w:hyperlink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аксимально и (или) минимально допустимые параметры разрешенного строительства объекта капитального строительства устанавливаются в соответствии с градостроительными нормами и Правилами землепользования и застройки Ершовского сельского поселения Вятскополянского района Кировской области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3 м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Минимальное расстояние от красной линии улиц до зданий, строений, сооружений - 5 метров, от проезда -  не менее 3 метров. В существующей застройке - по существующей линии застройки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Предельное количество этажей – не более 2-х этажей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Максимальный процент застройки в границах земельного участка – 70%.</w:t>
        <w:tab/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сновные виды разрешенного использования земельных участков, предусмотренн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авилами землепользования и застройки муниципального образования Ершовское сельское поселение Вятскополянского района Кировской области в пределах территориальной зоны – П-1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- Коммунальное обслуживание (код 3.1) (Отопительная котельная; Пожарное депо; Производственная база коммунальных предприятий; Производственная база предприятий торговли; Нежилые здания для дежурного аварийного персонала и охраны предприятия)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- Объекты придорожного сервиса (4.9.1.) (Автозаправочная станция для заправки для легкового автотранспорта; Станция технического обслуживания легковых автомобилей до 5 постов; Автомобильная мойка до 2 постов; Объекты дорожного сервиса V класса вредности)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- Гостиничное обслуживание (код 4.7) (Мотель)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- Склад (код 6.9) (Промышленная база; Склад)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- Автомобильный транспорт (7.2.)</w:t>
        <w:tab/>
        <w:t xml:space="preserve"> (Автостанции)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- Спорт (код 5.1) (Спортивно-оздоровительные учреждения; Автодромы; Мотодромы)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- Хранение и переработка сельскохозяйственной продукции (код 1.15) (Здания, сооружения, используемые для производства, хранения, первичной и глубокой переработки сельскохозяйственной продукции)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- Запас (код 12.3) (Отсутствие хозяйственной деятельности)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словно-разрешенные виды использовани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Магазины (код 4.4) (Магазин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порт (код 5.1) (Спортзал; Зал рекреации; Спортплощадки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ммунальное обслуживание (код 3.1) (Прачечные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пециальная деятельность (код 12.2) (Площадки и сооружения для временного промежуточного хранения отходов производства V класса вредности перед отправкой на утилизацию или захоронение)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482" w:leader="none"/>
          <w:tab w:val="left" w:pos="9638" w:leader="none"/>
        </w:tabs>
        <w:spacing w:lineRule="auto" w:line="240" w:before="0" w:after="0"/>
        <w:ind w:right="-82" w:first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спомогательные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482" w:leader="none"/>
          <w:tab w:val="left" w:pos="9638" w:leader="none"/>
        </w:tabs>
        <w:spacing w:lineRule="auto" w:line="240" w:before="0" w:after="0"/>
        <w:ind w:right="-82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крытые стоянки краткосрочного хранения автомобилей;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638" w:leader="none"/>
          <w:tab w:val="left" w:pos="9781" w:leader="none"/>
        </w:tabs>
        <w:spacing w:lineRule="auto" w:line="240" w:before="0" w:after="0"/>
        <w:ind w:right="-82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- подземные и встроенные в здания гаражи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Сведения о технических условиях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ологических условий, о плате за подключение (технологическое присоединение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. ГАЗ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исьмо АО Газпром газораспределение Киров» от 15.07.2024 № АН-02/4239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можность подключения (технологического присоединения) к сетям газораспределения име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b/>
          <w:i/>
          <w:u w:val="single"/>
        </w:rPr>
        <w:t xml:space="preserve"> ВОДА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исьмо ООО «Водоканал» от 26.06.2024 № 01-02/428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ическая возможность подключения к водопроводным сетям имеется.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SimSun;宋体" w:cs="Mangal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Mangal" w:ascii="Times New Roman" w:hAnsi="Times New Roman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eastAsia="SimSun;宋体" w:cs="Mangal" w:ascii="Times New Roman" w:hAnsi="Times New Roman"/>
          <w:b/>
          <w:kern w:val="2"/>
          <w:sz w:val="24"/>
          <w:szCs w:val="24"/>
          <w:lang w:eastAsia="zh-CN" w:bidi="hi-IN"/>
        </w:rPr>
        <w:t xml:space="preserve">Аукцион по Лоту №1, проводится с ограниченным числом участников – только среди субъектов малого и среднего предпринимательства на право заключения договора аренды земельного участка и открытый по форме подачи предложений о цен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ми аукциона на право заключения договора аренды земельного участка, включенных в перечень государственного имущества или перечень муниципального имущества, предусмотренные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4 статьи 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4 июля 2007 года  N 209-ФЗ "О развитии малого и среднего предпринимательства в Российской Федерации", могут являться только субъекты малого и среднего предпринимательства, за исключением субъектов малого и среднего предпринимательства, в отношении которых не может оказываться поддержка 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3 статьи 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казанного Федерального зак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ЯВКИ: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Подача заявки на участие осуществляется только посредством интерфейса универсальной торговой платформы АО «Сбербанк-АСТ» из личного кабинета претендента по форме, утвержденной Администрацией Вятскополянского муниципального района в лице Управления земельно-имущественных отношений администрации Вятскополянского района Кировской области. После заполнения формы подачи заявки, заявку необходимо подписать электронной подписью.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ка подается путем заполнения ее электронной формы с приложением электронных образов необходимых документов 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претендента либо лица, имеющего право действовать от имени претендента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Для участия в аукционе  в электронной форме претенденты (лично или через своего представителя)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  <w:t>одновременно с заявкой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на участие в аукционе  представляют электронные образы следующих документов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2) копии документов, удостоверяющих личность заявителя (для граждан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4) документы, подтверждающие внесение зада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ля участия в аукционе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4 статьи 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4 июля 2007 года      N 209-ФЗ "О развитии малого и среднего предпринимательства в Российской Федерации",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, ведение которого осуществляется в соответствии с указанным Федеральным законом, либо заявляют о своем соответствии условиям отнесения к субъектам малого и среднего предпринимательства в соответствии с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5 статьи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казанного Федерального закона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Данное сообщение является публичной офертой для заключения договора о задатке в соответствии со ст. 437 ГК РФ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Один заявитель вправе подать только одну заявку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ри приеме заявок от заявителей электронная площадка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В течение одного часа со времени поступления заявки электронная площадка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 окончания приема заявок на участие в аукционе в электронной форме –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25.11.2024 го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15 часов 00 минут (время московское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ата определения участников аукциона в электронной форме –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7.11.2024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ДАТ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Аукционе претендент вносит задаток в размере 100 % от начальной цены предмета аукцион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Задаток перечисляется на реквизиты оператора электронной площадки (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utp.sberbank-ast.ru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GB"/>
          </w:rPr>
          <w:t>A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GB"/>
          </w:rPr>
          <w:t>Notice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653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GB"/>
          </w:rPr>
          <w:t>Reguisite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                                                               Получатель: АО «Сбербанк-АСТ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НН: 7707308480, КПП: 770401001, Расчетный счет: 40702810300020038047. Банк получатель:  ПАО "Сбербанк России" г. Москва БИК: 044525225, к/с: 30101810400000000225. Назначение платежа- задаток для участия в аукционе в электронной форме со ссылкой на дату проведения аукциона, номер лота и адрес объекта аукцион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отсутствия (не поступления) в указанный срок суммы задатка, обязательства претендента по внесению задатка считаются неисполненными и претендент к участию в аукционе в электронной форме не допускается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Задаток, внесенный лицом, признанным победителем аукциона, задаток, внесенный иным лицом, с которым договор аренды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земельного у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частка заключается в соответствии с положениями Земельного кодекса РФ, засчитывается в счет арендной платы за него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я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ителю, не допущенному к участию в аукционе, в течение трех рабочих дней со дня оформления протокола приема заявок на участие в аукцион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цам, участвовавшим в аукционе, но не победившим в нем, в течение трех рабочих дней со дня подписания протокола о результатах аукциона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м заявителям и участникам аукциона в течение трех дней со дня принятия Организатором аукциона решения об отказе в проведении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положениями Земельного кодекса РФ, не заключившими в установленном порядке договор аренды земельного участка вследствие уклонения от заключения договора, не возвращ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ru-RU"/>
        </w:rPr>
        <w:t xml:space="preserve">Определение участников аукциона (рассмотрение заявок на участие в аукционе): 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Par0"/>
      <w:bookmarkEnd w:id="0"/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Организатор аукциона ведет протокол рассмотрения заявок на участие в аукционе, который содержит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/электронной площадке не позднее чем на следующий день после дня подписания протоко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ь не допускается к участию в аукционе по следующим основа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2) н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оступление задатка на дату рассмотрения заявок на участие в аукцио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3)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 или приобрести земельный участок в арен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4)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к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на участие в аукцион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заполнен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не по форм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приложенной к извещени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Порядок проведения аукциона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роцедура аукциона в электронной форме проводится на электронной площадке                    АО «Сбербанк-АСТ» в день и время, указанные в настоящем информационном сообщении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Критерий определения победителя аукциона – максимальная цена (ставка годовой арендной платы), предложенная в ходе торг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о результатам аукциона определяется ежегодный размер арендной пла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Результаты аукциона оформляются протоколом о результатах аукциона, который составляет организатор аукци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мотр земельных участков на местности происходит по письменной заявке заинтересованного лица. Заявки на осмотр земельного участка подаются в администрацию Вятскополянского района по адресу:  Вятские Поляны, ул. Гагарина, д. 28, 2 этаж, каб. 27 с 08.00 до 12.00 часов, не позднее, чем за два дня до даты проведения осмотра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осмотра осуществляется по мере поступления заявок с даты размещения информационного сообщения о проведении аукци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 аукциона могут ознакомиться с информацией о предмете торгов, с условиями договора аренды земельного участка, сведениями о технических условиях подключения объектов к сетям инженерно-технического обеспечения и платой за подключение в администрацию Вятскополянского района по адресу: г. Вятские Поляны, ул. Гагарина, д.28, каб. № 27, тел. 89012423126, 89012422994, 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https://vyatskopolyanskij-r43.gosweb.gosuslugi.ru/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вопросы, касающиеся проведения аукциона в электронной форме, не нашедшие отражения в настоящем информационном сообщении, регулирую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информационному извещению о проведении аукциона являются его неотъемлемой часть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явка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оект договора аренды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о-имущественных отнош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Вятскополян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юрова Ольга Алексе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9012423126</w:t>
      </w:r>
    </w:p>
    <w:sectPr>
      <w:type w:val="nextPage"/>
      <w:pgSz w:w="11906" w:h="16838"/>
      <w:pgMar w:left="1418" w:right="70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3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s://new.torgi.gov.ru/" TargetMode="External"/><Relationship Id="rId4" Type="http://schemas.openxmlformats.org/officeDocument/2006/relationships/hyperlink" Target="http://utp.sberbank-ast.ru/AP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s://ershovskoe-r43.gosweb.gosuslugi.ru/glavnoe/gradostroitelstvo/pravila-zemlepolzovaniya-i-zastroyki/" TargetMode="External"/><Relationship Id="rId7" Type="http://schemas.openxmlformats.org/officeDocument/2006/relationships/hyperlink" Target="consultantplus://offline/ref=CBE102D6D5A7CE683AF1F2532F2FA1264C5925E090D1D8504C4F17DC5A737D0D1A25471AE16217C6DEF515FC98AB8811DD47ECF2F3D55E1AT1T9H" TargetMode="External"/><Relationship Id="rId8" Type="http://schemas.openxmlformats.org/officeDocument/2006/relationships/hyperlink" Target="consultantplus://offline/ref=CBE102D6D5A7CE683AF1F2532F2FA1264C5925E090D1D8504C4F17DC5A737D0D1A25471AE16215C1D0F515FC98AB8811DD47ECF2F3D55E1AT1T9H" TargetMode="External"/><Relationship Id="rId9" Type="http://schemas.openxmlformats.org/officeDocument/2006/relationships/hyperlink" Target="consultantplus://offline/ref=12C1C128B3E91E893B7F681F87FB90919171D8AD78DCEDAEE0308EE490961322A3716094AAF0BAB2ABD50DE19A2F022E1C008C453A574C6118U4H" TargetMode="External"/><Relationship Id="rId10" Type="http://schemas.openxmlformats.org/officeDocument/2006/relationships/hyperlink" Target="consultantplus://offline/ref=12C1C128B3E91E893B7F681F87FB90919171D8AD78DCEDAEE0308EE490961322A3716094AAF0BAB5A4D50DE19A2F022E1C008C453A574C6118U4H" TargetMode="External"/><Relationship Id="rId11" Type="http://schemas.openxmlformats.org/officeDocument/2006/relationships/hyperlink" Target="http://utp.sberbank-ast.ru/AP/Notice/653/Reguisites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6:40:00Z</dcterms:created>
  <dc:creator>Татьяна Васильевна Тетерина</dc:creator>
  <dc:description/>
  <cp:keywords/>
  <dc:language>en-US</dc:language>
  <cp:lastModifiedBy>User</cp:lastModifiedBy>
  <cp:lastPrinted>2024-10-24T10:46:00Z</cp:lastPrinted>
  <dcterms:modified xsi:type="dcterms:W3CDTF">2024-10-24T07:54:00Z</dcterms:modified>
  <cp:revision>42</cp:revision>
  <dc:subject/>
  <dc:title/>
</cp:coreProperties>
</file>