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                                д. Кушак, мкр Усад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11.08.2023 № 879 «О проведении аукциона в электронной форме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.0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часов 00 мин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8.09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40401:927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Ершовское сельское поселение, д. Кушак, мкр Усад, земельный участок 34а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                2096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4890,00 (четыре тысячи восемьсот девяносто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47,00 (сто сорок 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978,00 (девятьсот семьдесят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П-1 – «Зона предприятий                 V 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31.07.2023 № АН-02/446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                          от 27.07.2023 № 167-2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8.09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40401:929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Ершовское сельское поселение, д. Кушак, мкр Усад, земельный участок 34б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                1248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2939,00 (две тысячи девятьсот тридцать дев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88,00 (восемьдесят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588,00 (пятьсот восемьдесят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П-1 – «Зона предприятий                 V 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31.07.2023 № АН-02/446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                          от 27.07.2023 № 167-2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6.08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3.09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09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и Вятскополянского района по адресу: г. Вятские Поляны,                    ул. Гагарина, д.28, каб. № 27, тел. 89012423126, 89012422994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вопросы, касающиеся проведения аукциона в электронной форме, не нашедш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действующ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1018AF8E902C8A8369C11EDDC3A943C2AAEAED217A7EF984E6EEF39448E5D826804E731581A443F6h3BBF" TargetMode="External"/><Relationship Id="rId9" Type="http://schemas.openxmlformats.org/officeDocument/2006/relationships/hyperlink" Target="http://utp.sberbank-ast.ru/AP/Notice/653/Reguisites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vpolyansky-rayon.ru/administrato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3-08-15T09:15:00Z</cp:lastPrinted>
  <dcterms:modified xsi:type="dcterms:W3CDTF">2023-08-15T10:52:00Z</dcterms:modified>
  <cp:revision>29</cp:revision>
  <dc:subject/>
  <dc:title/>
</cp:coreProperties>
</file>