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аукциона в электронной форме на пра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я договора аренды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Вятскополянского района Кировской области проводит электронные торги в форме аукциона открытого по составу участников и форме подачи предложений о цене на право заключения договора аренды земельного участка, расположенного на территории Вятскополянского муниципального района Кировской обла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, уполномоченный орган: Администрация Вятскополянского   муниципального района Кировской области, адрес местонахождения: 612964, Кировская область, г. Вятские Поляны, ул. Гагарина, д. 28, тел. 89012423126, 89012422994, адрес электронной почты </w:t>
      </w:r>
      <w:r>
        <w:rPr>
          <w:rFonts w:cs="Times New Roman" w:ascii="Times New Roman" w:hAnsi="Times New Roman"/>
          <w:sz w:val="24"/>
          <w:szCs w:val="24"/>
          <w:u w:val="single"/>
        </w:rPr>
        <w:t>kumi-vp@mail.ru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торгов и форма подачи предложений о цене: аукцион, открытый по составу участников и форме подачи предложений о це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соответствии со статьями 39.11, 39.12, 39.13 Земельного кодекса Российской Федерации, Постановлением Правительства РФ от 19.11.2020 № 1876                         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, постановлением администрации Вятскополянского района Кировской области                                   от 10.04.2025 № 346 «О проведении аукциона в электронной форме на право заключения договора аренды земельного участка», постановлением администрации Вятскополянского района Кировской области от 19.02.2024 № 143 «О порядке установления размера задатка для участия в аукционах по продаже и на право заключения договора аренды земельного участка, начальной цены предмета аукционов по продаже и на право заключения договора аренды земельного участка», регламентом электронной площадки  </w:t>
      </w:r>
      <w:r>
        <w:rPr>
          <w:rFonts w:cs="Times New Roman" w:ascii="Times New Roman" w:hAnsi="Times New Roman"/>
          <w:sz w:val="24"/>
          <w:szCs w:val="24"/>
          <w:lang w:val="en-GB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GB"/>
        </w:rPr>
        <w:t>ut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Сбербанк-АСТ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адрес местонахождения: 119435, г. Москва, пер. Большой Саввинский, д. 12, строение 9, этаж 1,  пом. 4, ком. 2, тел.: 7(495)787-29-97, 7(495)787-29-99, адрес электронной почты: </w:t>
      </w:r>
      <w:r>
        <w:rPr>
          <w:rFonts w:cs="Times New Roman" w:ascii="Times New Roman" w:hAnsi="Times New Roman"/>
          <w:color w:val="0000CC"/>
          <w:sz w:val="24"/>
          <w:szCs w:val="24"/>
          <w:u w:val="single"/>
          <w:lang w:val="en-GB"/>
        </w:rPr>
        <w:t>property</w:t>
      </w:r>
      <w:r>
        <w:rPr>
          <w:rFonts w:cs="Times New Roman" w:ascii="Times New Roman" w:hAnsi="Times New Roman"/>
          <w:color w:val="0000CC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CC"/>
          <w:sz w:val="24"/>
          <w:szCs w:val="24"/>
          <w:u w:val="single"/>
          <w:lang w:val="en-GB"/>
        </w:rPr>
        <w:t>sberbank</w:t>
      </w:r>
      <w:r>
        <w:rPr>
          <w:rFonts w:cs="Times New Roman" w:ascii="Times New Roman" w:hAnsi="Times New Roman"/>
          <w:color w:val="0000CC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color w:val="0000CC"/>
          <w:sz w:val="24"/>
          <w:szCs w:val="24"/>
          <w:u w:val="single"/>
          <w:lang w:val="en-GB"/>
        </w:rPr>
        <w:t>ast</w:t>
      </w:r>
      <w:r>
        <w:rPr>
          <w:rFonts w:cs="Times New Roman" w:ascii="Times New Roman" w:hAnsi="Times New Roman"/>
          <w:color w:val="0000CC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CC"/>
          <w:sz w:val="24"/>
          <w:szCs w:val="24"/>
          <w:u w:val="single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фициальный сайт: </w:t>
      </w:r>
      <w:hyperlink r:id="rId3">
        <w:r>
          <w:rPr>
            <w:rStyle w:val="InternetLink"/>
            <w:rFonts w:cs="Times New Roman" w:ascii="Times New Roman" w:hAnsi="Times New Roman"/>
            <w:color w:val="0000CC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CC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CC"/>
            <w:sz w:val="24"/>
            <w:szCs w:val="24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color w:val="0000CC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CC"/>
            <w:sz w:val="24"/>
            <w:szCs w:val="24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  <w:color w:val="0000CC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CC"/>
            <w:sz w:val="24"/>
            <w:szCs w:val="24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  <w:color w:val="0000CC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CC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CC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CC"/>
            <w:sz w:val="24"/>
            <w:szCs w:val="24"/>
            <w:lang w:val="en-US"/>
          </w:rPr>
          <w:t>AP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, время и порядок проведения аукциона: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лектронная площадка – универсальная торговая платформа АО «Сбербан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-АСТ», размещенная на сай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CC"/>
          <w:sz w:val="24"/>
          <w:szCs w:val="24"/>
          <w:u w:val="single"/>
          <w:lang w:val="en-US"/>
        </w:rPr>
        <w:t>http://utp.sberbank-ast.ru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 сети Интернет </w:t>
      </w:r>
      <w:r>
        <w:rPr>
          <w:rFonts w:cs="Times New Roman" w:ascii="Times New Roman" w:hAnsi="Times New Roman"/>
          <w:b/>
          <w:bCs/>
          <w:sz w:val="24"/>
          <w:szCs w:val="24"/>
        </w:rPr>
        <w:t>30.04.202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9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асов 00 мин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(м</w:t>
      </w:r>
      <w:r>
        <w:rPr>
          <w:rFonts w:cs="Times New Roman" w:ascii="Times New Roman" w:hAnsi="Times New Roman"/>
          <w:bCs/>
          <w:sz w:val="24"/>
          <w:szCs w:val="24"/>
        </w:rPr>
        <w:t>осковско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ремя)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гистрация на электронной площадке проводится в соответствии с Регламентом электронной площадки без взимания платы. Регистрации на электронной площадке подлежат Претенденты, ранее не зарегистрированные 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наличии регистрации в ГИС Торги дополнительная регистрация на электронных площадках не требуется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ые торги на право заключения договора аренды земельного участка  по Лоту №1 не проводились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bCs/>
          <w:sz w:val="24"/>
          <w:szCs w:val="24"/>
        </w:rPr>
        <w:t>30.04.2025</w:t>
      </w:r>
      <w:r>
        <w:rPr>
          <w:rFonts w:cs="Times New Roman" w:ascii="Times New Roman" w:hAnsi="Times New Roman"/>
          <w:b/>
          <w:sz w:val="24"/>
          <w:szCs w:val="24"/>
        </w:rPr>
        <w:t xml:space="preserve"> в 09 часов 00 минут </w:t>
      </w:r>
      <w:r>
        <w:rPr>
          <w:rFonts w:cs="Times New Roman" w:ascii="Times New Roman" w:hAnsi="Times New Roman"/>
          <w:sz w:val="24"/>
          <w:szCs w:val="24"/>
        </w:rPr>
        <w:t xml:space="preserve">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 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  <w:sz w:val="24"/>
          <w:szCs w:val="28"/>
        </w:rPr>
        <w:t>43:07:100102:771,</w:t>
      </w:r>
      <w:r>
        <w:rPr>
          <w:rFonts w:cs="Times New Roman" w:ascii="Times New Roman" w:hAnsi="Times New Roman"/>
          <w:sz w:val="24"/>
          <w:szCs w:val="24"/>
        </w:rPr>
        <w:t xml:space="preserve"> местоположен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ссийская Федерация, Кировская область, муниципальный район Вятскополянский, сельское поселение Среднешунское, деревня Нижние Шуни,</w:t>
      </w:r>
      <w:r>
        <w:rPr>
          <w:rFonts w:cs="Times New Roman" w:ascii="Times New Roman" w:hAnsi="Times New Roman"/>
          <w:sz w:val="24"/>
          <w:szCs w:val="28"/>
        </w:rPr>
        <w:t xml:space="preserve"> улица Азина, земельный участок 2/1, </w:t>
      </w:r>
      <w:r>
        <w:rPr>
          <w:rFonts w:cs="Times New Roman" w:ascii="Times New Roman" w:hAnsi="Times New Roman"/>
          <w:sz w:val="24"/>
          <w:szCs w:val="24"/>
        </w:rPr>
        <w:t xml:space="preserve">площадью 15850 кв.м.; категория земель – земли населенных пунктов; разрешенное использование – растениеводство; обременения и ограничения отсутствуют. Земельный участок свободен от прав третьих лиц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ая цена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а (ежегодный размер арендной платы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а в соответств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Вятскополянского района Кировской области от 19.02.2024 № 143 в размере 5 % от кадастровой стоимости земельного участка с учетом округления копеек до целых рублей в размере 1242, 00 (одна тысяча двести сорок два)                           рубля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3% от начальной цены предмета аукциона – 37,26 (тридцать семь) рублей 26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для участия в аукционе 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100% от начальной цены предмета аукциона –                    1242, 00 (одна тысяча двести сорок два) рубля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действия договора аренды: 49 л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Правилами землепользования и застройки муниципального образования Среднешунское сельское поселение Вятскополянского района Кировской                       области территориальная зона, в которой находится земельный участок: СХ-1 – «Зона сельскохозяйственных угодий». Согласно Правилам землепользования и застройки Среднешунского сельского поселения для данной территории градостроительные регламенты не установлены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авила землепользования и застройки размещены на сайте Среднешунского сельского поселения Кировской области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s://sredneshunskoe-r43.gosweb.gosuslugi.ru</w:t>
        </w:r>
      </w:hyperlink>
      <w:r>
        <w:rPr>
          <w:rFonts w:cs="Times New Roman" w:ascii="Times New Roman" w:hAnsi="Times New Roman"/>
          <w:color w:val="0000FF"/>
          <w:sz w:val="24"/>
          <w:szCs w:val="24"/>
          <w:u w:val="single"/>
          <w:lang w:eastAsia="ru-RU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сновные виды разрешенного использования земельных участков, предусмотренных Правилами землепользования и застройки муниципального образования Среднешунское сельское поселение Вятскополянского района Кировской области в пределах территориальной зоны – СХ-1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стениеводство (код 1.1)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едение личного подсобного хозяйства на полевых участках (1.16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пас  (код. 12.3)  (Отсутствие хозяйственной деятельности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Условно-разрешенные виды использования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482" w:leader="none"/>
          <w:tab w:val="left" w:pos="9638" w:leader="none"/>
        </w:tabs>
        <w:spacing w:lineRule="auto" w:line="240" w:before="0" w:after="0"/>
        <w:ind w:right="-8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установлены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482" w:leader="none"/>
          <w:tab w:val="left" w:pos="9638" w:leader="none"/>
        </w:tabs>
        <w:spacing w:lineRule="auto" w:line="240" w:before="0" w:after="0"/>
        <w:ind w:right="-82" w:firstLine="36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спомогательные: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 установлены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АО «Сбербанк-АСТ» из личного кабинета претендента по форме, утвержденной Администрацией Вятскополянского муниципального района Кировской области. После заполнения формы заявки, заявку необходимо подписать электронной подпис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ля участия в аукционе  в электронной форме претенденты (лично или через своего представителя) </w:t>
      </w:r>
      <w:r>
        <w:rPr>
          <w:rFonts w:cs="Times New Roman" w:ascii="Times New Roman" w:hAnsi="Times New Roman"/>
          <w:bCs/>
          <w:i/>
          <w:sz w:val="24"/>
          <w:szCs w:val="24"/>
        </w:rPr>
        <w:t>одновременно с заявк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участие в аукционе  представляют электронные образы следующих докум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документы, подтверждающие внесение задатка (для всех заявите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Данное сообщение является публичной офертой для заключения договора о задатке в соответствии со ст. 437 ГК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Один заявитель вправе подать только одну заявку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и приеме заявок от заявителей электронная площадка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В течение одного часа со времени поступления заявки электронная площадка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начала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15.04.2025 го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08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окончания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28.04.2025 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7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та определения участников аукциона в электронной форме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9.04.2025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частия в Аукционе претендент вносит задаток в размере 100 % от начальной цены предмета аукциона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перечисляется на реквизиты оператора электронной площадки (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Notic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653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eguisit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                                                               Получатель: АО «Сбербанк-АСТ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Н: 7707308480, КПП: 770401001, Расчетный счет: 40702810300020038047. Банк получатель: ПАО "Сбербанк России" г. Москва БИК: 044525225, к/с: 30101810400000000225. Назначение платежа - задаток для участия в аукционе в электронной форме со ссылкой на дату проведения аукциона, номер лота и адрес объекта аукцион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Заявителя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 случае отзыва заявителем заявки на участие в аукционе до дня окончания срока приема заявок,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явителю, не допущенному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Лицам, участвовавшим в аукционе, но не победившим в нем в течение трех рабочих дней со дня подписания протокола о результатах аукциона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аренды земельного участка победителем аукци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r:id="rId7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пунктом 13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hyperlink r:id="rId8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14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hyperlink r:id="rId9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20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татьи 39.12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статьей 39.12 порядке договора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  <w:t xml:space="preserve">Определение участников аукциона (рассмотрение заявок на участие в аукционе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bookmarkStart w:id="0" w:name="Par0"/>
      <w:bookmarkEnd w:id="0"/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. </w:t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отокол рассмотрения заявок на участие в аукционе подписывается организатором аукциона не позднее чем в течение одного дня со дня их рассмотрения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Сведения о количестве участников аукциона без указания иных сведений о таких участниках и сведения о заявителях, не допущенных к участию в аукционе, с указанием причин отказа в допуске к участию в нем размещаются на сайт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не позднее чем на следующий день после дня подписания протокол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рассмотрения заяво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ь не допускается к участию в аукционе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2) 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оступление задатка на дату рассмотрения заявок на участие в аукц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 или приобрести земельный участок в арен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на участие в аукцио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заполнен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не по форм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приложенной к извещен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Порядок проведения аукциона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роцедура аукциона в электронной форме проводится на электронной площадке      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едмета аукциона на  «шаг аукци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обедителем аукциона признается участник аукциона, предложивший наибольшую цену предмета аукциона (размер ежегодной арендной платы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Результаты аукциона оформляются протоколом, который составляется и подписывается организатором аукциона не позднее одного рабочего дня со дня проведения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В протоколе указываютс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1) сведения о месте, дате и времени проведения аукци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2) предмет аукциона, в том числе сведения о местоположении и площади земельного участ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4) наименование и место нахождения (для юридического лица), фамилия, имя и (при наличии) отчество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5) сведения о последнем предложении о цене предмета аукциона (размер ежегодной арендной платы или размер первого арендного платеж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Уполномоченный орган направляет победителю аукциона или единственному принявшему участие в аукционе его участнику два экземпляра подписанного проекта договора аренды земельного участка в пятидневный срок со дня составления протокола о результатах аукцион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При этом договор аренды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, а размер ежегодной арендной платы или размер первого арендного платеж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Если договор аренды земельного участка в течение десяти рабочих дней со дня направления победителю аукциона проекта указанного договора не были им подписаны и представлены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на местности происходит по письменной заявке заинтересованного лица. Заявки на осмотр земельного участка подаются в администрацию Вятскополянского района по адресу: Вятские Поляны, ул. Гагарина, д. 28, 2 этаж, каб. 27,         тел. 89012423126, 89012426619 с 08.00 до 12.00 часов, не позднее, чем за два дня до даты проведения осмотра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осмотра осуществляется по мере поступления заявок с даты размещения информационного сообщения о проведении аукци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могут ознакомиться с информацией о предмете торгов на сайте администрации Вятскополянского района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vpolyansky-rayon.ru/administrator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а официальном сайте Российской Федерации торгов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сайте Среднешунского сельского поселения Кировской области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s://sredneshunskoe-r43.gosweb.gosuslugi.ru</w:t>
        </w:r>
      </w:hyperlink>
      <w:r>
        <w:rPr>
          <w:rFonts w:cs="Times New Roman" w:ascii="Times New Roman" w:hAnsi="Times New Roman"/>
          <w:color w:val="0000FF"/>
          <w:sz w:val="24"/>
          <w:szCs w:val="24"/>
          <w:u w:val="single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нформационному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-имущественных отно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ятскополя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юрова Ольга Алекс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012423126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0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s://sredneshunskoe-r43.gosweb.gosuslugi.ru/" TargetMode="External"/><Relationship Id="rId6" Type="http://schemas.openxmlformats.org/officeDocument/2006/relationships/hyperlink" Target="http://utp.sberbank-ast.ru/AP/Notice/653/Reguisites" TargetMode="External"/><Relationship Id="rId7" Type="http://schemas.openxmlformats.org/officeDocument/2006/relationships/hyperlink" Target="https://login.consultant.ru/link/?req=doc&amp;base=LAW&amp;n=483141&amp;dst=689" TargetMode="External"/><Relationship Id="rId8" Type="http://schemas.openxmlformats.org/officeDocument/2006/relationships/hyperlink" Target="https://login.consultant.ru/link/?req=doc&amp;base=LAW&amp;n=483141&amp;dst=2772" TargetMode="External"/><Relationship Id="rId9" Type="http://schemas.openxmlformats.org/officeDocument/2006/relationships/hyperlink" Target="https://login.consultant.ru/link/?req=doc&amp;base=LAW&amp;n=483141&amp;dst=2777" TargetMode="External"/><Relationship Id="rId10" Type="http://schemas.openxmlformats.org/officeDocument/2006/relationships/hyperlink" Target="http://www.vpolyansky-rayon.ru/administrator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s://sredneshunskoe-r43.gosweb.gosuslugi.ru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6:40:00Z</dcterms:created>
  <dc:creator>Татьяна Васильевна Тетерина</dc:creator>
  <dc:description/>
  <cp:keywords/>
  <dc:language>en-US</dc:language>
  <cp:lastModifiedBy>UZIO331</cp:lastModifiedBy>
  <cp:lastPrinted>2025-04-14T10:40:00Z</cp:lastPrinted>
  <dcterms:modified xsi:type="dcterms:W3CDTF">2025-04-14T08:20:00Z</dcterms:modified>
  <cp:revision>68</cp:revision>
  <dc:subject/>
  <dc:title/>
</cp:coreProperties>
</file>