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 (далее ЗК РФ), Постановлением Правительства РФ от 19.11.2020                     № 1876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17.02.2025 № 156 «О проведении аукциона в электронной форме на право заключения договора аренды земельного участка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u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CC"/>
          <w:sz w:val="24"/>
          <w:szCs w:val="24"/>
          <w:u w:val="single"/>
          <w:lang w:val="en-US"/>
        </w:rPr>
        <w:t>http://utp.sberbank-ast.ru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28.03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на электронной площадке в соответствии с Регламентом электронной площадки без взимания платы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8.03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00302:445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обл. Кировская, м. р-н Вятскополянский, с.п. Среднешунское,                       д. Сосмак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626 кв.м.; категория земель – земли населенных пунктов; разрешенное использование – хранение и переработка сельскохозяйственной продукции; обременения и ограничения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642, 00 (шестьсот сорок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9,26 (девятнадцать) рублей 26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                   642, 00 (шестьсот сорок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2 года 6 месяце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 территориальная зона, в которой находится земельный участок: П-1 – «Зона размещения производственных объектов V класса опасности». Правила землепользования и застройки размещены на сайте Среднешунского сельского поселения Кировской област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fgistp.economy.gov.ru/downloadDocFile.php?uin=33610424030103202410041&amp;fid=foGpLyM.docx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градостроительными нормами и Правилами землепользования и застройки Среднешунского сельского поселения Вятскополянского района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ая площадь земельного участка – 400 м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процент застройки в границах земельного участка – 7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Среднешунское сельское поселение Вятскополянского района Кировской области в пределах территориальной зоны – П-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 (Отопительная котельная; Пожарное депо; Производственная база коммунальных предприятий; Производственная база предприятий торговли; Нежилые здания для дежурного аварийного персонала и охраны предпри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кты дорожного сервиса (4.9.1.) (Автозаправочная станция для заправки для легкового автотранспорта; Станция технического обслуживания легковых автомобилей                 до 5 постов; Автомобильная мойка до 2 постов; Объекты дорожного сервиса V класса вред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стиничное обслуживание (код 4.7) (Мотель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лады (код 6.9) (Промышленная база; Склад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втомобильный транспорт (7.2.) (Автостанции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ивно-оздоровительные учреждения; Автодромы; Мотодром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ранение и переработка сельскохозяйственной продукции (код 1.15) (Здания, сооружения, используемые для производства, хранения, первичной и глубокой переработки сельскохозяйственной продук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 (код. 12.3)  (Отсутствие хозяйственной деятель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-разрешенные виды использов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газины (код 4.4)</w:t>
        <w:tab/>
        <w:t xml:space="preserve"> (Магази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зал; Зал рекреации; Спортплощадк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 (Прачечные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ьная деятельность (код 12.2) (Площадки и сооружения для временного промежуточного хранения отходов производства V класса вредности перед отправкой на утилизацию или захоронение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помогательные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ткрытые стоянки краткосрочного хранения автомобилей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дземные и встроенные в здания гаражи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07.02.2025 № АН-02/739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ВОД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ООО «Газтехсервис» Вятскополянского района Кировской области                от 10.02.2025 № 8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земельного участка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4.02.2025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4.03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6.03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% от начальной цены предмета аукциона.</w:t>
      </w:r>
    </w:p>
    <w:p>
      <w:pPr>
        <w:pStyle w:val="Normal"/>
        <w:spacing w:lineRule="auto" w:line="240" w:before="12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К РФ, засчитываются в счет арендной платы за него.</w:t>
        <w:tab/>
        <w:tab/>
        <w:t xml:space="preserve"> Задатки, внесенные этими лицами, не заключившими в установленном статьей                    39.12 ЗК РФ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исление задатка арендодателю в счет арендной платы земельного участка осуществляется оператором электронной площадки.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и Вятскополянского района по адресу: г. Вятские Поляны,                   ул. Гагарина, д.28, каб. № 27, тел. 89012423126, 89012422994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utp.sberbank-ast.ru/AP/Notice/653/Reguisites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polyansky-rayon.ru/administrato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ZIO331</cp:lastModifiedBy>
  <cp:lastPrinted>2025-02-17T14:07:00Z</cp:lastPrinted>
  <dcterms:modified xsi:type="dcterms:W3CDTF">2025-02-20T11:28:00Z</dcterms:modified>
  <cp:revision>72</cp:revision>
  <dc:subject/>
  <dc:title/>
</cp:coreProperties>
</file>