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7.02.2025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.13 Земельного кодекса Российской Федерации, постановлением Правительства РФ от 19.11.2020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д. Сосмак Среднешунского сельского поселения Вятскополянск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Характеристики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100302:445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асть, Вятскополянский р-н, Среднешунское с.п., д. Сосмак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626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хранение и переработка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642,00 (шестьсот сорок два) рубля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19,26 (девятнадцать) рублей                      26 копеек, задаток для участия в аукционе – </w:t>
      </w:r>
      <w:r>
        <w:rPr>
          <w:sz w:val="28"/>
          <w:szCs w:val="28"/>
        </w:rPr>
        <w:t>642,00 (шестьсот сорок два) рубля 00 копе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>Вятскополянского района                                                                     В.В. Пелевина</w:t>
      </w:r>
    </w:p>
    <w:p>
      <w:pPr>
        <w:pStyle w:val="Normal"/>
        <w:tabs>
          <w:tab w:val="clear" w:pos="709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Приложение № 1                                                              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 17.02.2025  №  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386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ZIO331</cp:lastModifiedBy>
  <cp:lastPrinted>2025-02-17T11:14:00Z</cp:lastPrinted>
  <dcterms:modified xsi:type="dcterms:W3CDTF">2025-02-17T08:14:00Z</dcterms:modified>
  <cp:revision>106</cp:revision>
  <dc:subject/>
  <dc:title> </dc:title>
</cp:coreProperties>
</file>