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ов аренды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ятскополянского района Кировской области проводит  торги в форме электронного аукциона с ограниченным числом участников - </w:t>
      </w:r>
      <w:r>
        <w:rPr>
          <w:rFonts w:cs="Times New Roman" w:ascii="Times New Roman" w:hAnsi="Times New Roman"/>
          <w:bCs/>
          <w:sz w:val="24"/>
          <w:szCs w:val="24"/>
        </w:rPr>
        <w:t>только среди субъектов малого и среднего предпринимательства на право заключения договоров аренды земельных участков</w:t>
      </w:r>
      <w:r>
        <w:rPr>
          <w:rFonts w:cs="Times New Roman" w:ascii="Times New Roman" w:hAnsi="Times New Roman"/>
          <w:sz w:val="24"/>
          <w:szCs w:val="24"/>
        </w:rPr>
        <w:t xml:space="preserve"> на право заключения договоров аренды земельных участков, расположенных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2994, адрес электронной почты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Вятскополянского района Кировской области                                   от 11.10.2023 № 1114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ов аренды земельных участков», Постановлением администрации Вятскополянского района Кировской области от 28.04.2022 № 335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 15.1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202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асов 00 мин.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проводятся повторно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 xml:space="preserve">.11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100402:678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муниципальный район, Среднешунское сельское поселение, дер. Средние Шуни, ул. Мира, земельный участок 35/1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7666 кв.м.; категория земель – земли населенных пунктов; разрешенное использование – хранение и переработка сельскохозяйственной продукции; обременения и ограничения - на земельном участке проложены объекты электросетевого хозяйства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4172,00 (четыре тысячи сто семьдесят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25,00 (сто двадцать п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834,00 (восемьсот тридцать четыре) рубля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5 лет 6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Среднешун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П-1 – «Зона размещения производственных объектов V класса опасност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инимальное расстояние от красной линии улиц до зданий, строений, сооружений - 5 метров, от проезда - не менее 3 метров. В существующей застройке - по существующей линии застрой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аксимальный процент застройки в границах земельного участка – 70%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12.05.2023 № ВВ-02/283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ООО «Газтехсервис» Вятскополянского района от 16.05.2023 №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име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 2 проводятся повторно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2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7.11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100404:818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муниципальный район, Среднешунское сельское поселение, дер. Средние Шуни, ул. Советская, земельный участок 53/1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4250 кв.м.; категория земель – земли населенных пунктов; разрешенное использование – хранение и переработка сельскохозяйственной продукции; обременения и ограничения - на земельном участке проложены объекты электросетевого хозяйства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2652,00 (две тысячи шестьсот пятьдесят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80,00 (восемьдесят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530,00 (пятьсот тридца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 года 10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Среднешун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П-1 – «Зона размещения производственных объектов V класса опасност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инимальное расстояние от красной линии улиц до зданий, строений, сооружений - 5 метров, от проезда - не менее 3 метров. В существующей застройке - по существующей линии застрой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аксимальный процент застройки в границах земельного участка – 70%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02.06.2023 № ВВ-02/331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ООО «Газтехсервис» Вятскополянского района от 02.06.2023 № 5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имеется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ам №1, №2, проводится с ограниченным числом участников –только среди субъектов малого и среднего предпринимательства на право заключения договоров аренды земельных участков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ов аренды земельных участков, включенных в перечень государственного имущества или перечень муниципального имущества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6.10.20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3.11.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5.11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9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10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11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12" Type="http://schemas.openxmlformats.org/officeDocument/2006/relationships/hyperlink" Target="http://utp.sberbank-ast.ru/AP/Notice/653/Reguisites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vpolyansky-rayon.ru/administrator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ZIO333</cp:lastModifiedBy>
  <cp:lastPrinted>2023-10-12T14:46:00Z</cp:lastPrinted>
  <dcterms:modified xsi:type="dcterms:W3CDTF">2023-10-13T06:54:00Z</dcterms:modified>
  <cp:revision>22</cp:revision>
  <dc:subject/>
  <dc:title/>
</cp:coreProperties>
</file>