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3 к постановлени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администрации Сосновского городского поселения Вятскополянск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07.06.2023 № 181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основка              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Соснов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главы администрации </w:t>
      </w:r>
      <w:r>
        <w:rPr>
          <w:b/>
          <w:i/>
          <w:sz w:val="24"/>
          <w:szCs w:val="24"/>
        </w:rPr>
        <w:t>Смирнова Максима Васильевича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Сосновского городского поселения Вятскополянского района Кировской области от ___________ № __________                              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>
          <w:szCs w:val="24"/>
        </w:rPr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</w:rPr>
        <w:t>_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   3.3. Арендная плата перечисляется на расчетный счет 03100643000000014000. Наименование банка: ОТДЕЛЕНИЕ КИРОВ БАНКА РОССИИ//УФК по Кировской   области г. Киров, БИК 013304182, Корреспондентский счет 40102810345370000033. Получатель: УФК по Кировской области (администрация Сосновского городского поселения л/с 04403020900), ИНН 4307009113, КПП 430701001, КБ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91911105013130000120, ОКТМО 33610104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>
          <w:szCs w:val="24"/>
        </w:rPr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, либо продлить срок действия Договора аренды земельного участка.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основ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90, Кировская область, Вятскополянский район, г. Сосновка, ул. Октябрьская, д. 40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12-334-00-41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М.В. Смирнов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939614362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М.В. Смир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Арендодателя глава администрации Смирнов Максим Васильевич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Арендатора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Аренда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 М.В.Смирнов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ser</cp:lastModifiedBy>
  <cp:lastPrinted>2023-03-07T08:25:00Z</cp:lastPrinted>
  <dcterms:modified xsi:type="dcterms:W3CDTF">2023-06-08T13:40:00Z</dcterms:modified>
  <cp:revision>10</cp:revision>
  <dc:subject/>
  <dc:title>Договор Купли-продажи</dc:title>
</cp:coreProperties>
</file>