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аукциона в электронной форме 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Вятскополянского района Кировской области проводит торги в форме электронного аукциона 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, расположенного на территории Вятскополянского муниципальн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, уполномоченный орган: Администрация Вятскополянского   муниципального района Кировской области, адрес местонахождения: 612964, Кировская область, г. Вятские Поляны, ул. Гагарина, д. 28, тел. 89012423126, 89012426619, адрес электронной почты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kumi-vp@mail.ru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торгов и форма подачи предложений о цене: аукцион, открытый по составу участников и форме подачи предложений о цен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в соответствии со статьями 39.11, 39.12, 39.13 Земельного кодекса Российской Федерации, Постановлением Правительства РФ от 19.11.2020 № 1876                          «Об определении адреса сайта государственной информационной системы «Официальный сайт Российской Федерации в информационно-телекоммуникационной сети «Интернет», Федеральным законом "О развитии малого и среднего предпринимательства в Российской Федерации" от 24.07.2007 N 209-ФЗ, постановлением администрации Сосновского городского поселения Вятскополянского района Кировской области от 21.02.2025 № 30 «О внесении измененийий в Перечень муниципального имущества муниципального образования Сосновское городское поселение, предназначенного для предоставления во владение и (или) пользование субъектам малого или среднего предпринимательства и организациям, образующим инфраструктуру поддержки субъектов малого и среднего предпринимательства», постановлением администрации Сосновского городского поселения Вятскополянского района Кировской области от 13.03.2025 № 54 «О проведении аукциона в электронной форме 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», постановлением администрации Сосновского городского поселения Вятскополянского района Кировской области   от 12.02.2025 № 24 «О порядке установления размера задатка для участия в аукционах по продаже и на право заключения договора аренды земельного участка, начальной цены предмета аукционов по продаже и на право заключения договора аренды земельного участка», регламентом электронной площадки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htt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://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utp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sberbank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ast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Сбербанк-АС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, адрес местонахождения: 119435, г. Москва, пер. Большой Саввинский, д. 12, строение 9, этаж 1,  пом. 4, ком. 2, тел.: 7(495)787-29-97, 7(495)787-29-99, адрес электронной почты: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property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@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sberbank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ast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GB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фициальный сайт:</w:t>
      </w:r>
      <w:r>
        <w:rPr>
          <w:rFonts w:cs="Times New Roman" w:ascii="Times New Roman" w:hAnsi="Times New Roman"/>
          <w:bCs/>
          <w:color w:val="0000FF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P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, дата, время и порядок проведения аукциона: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лектронная площадка – универсальная торговая платформа АО «Сбербанк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-АСТ», размещенная на сай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FF"/>
          <w:sz w:val="24"/>
          <w:szCs w:val="24"/>
          <w:u w:val="single"/>
          <w:lang w:val="en-US"/>
        </w:rPr>
        <w:t>http://utp.sberbank-ast.ru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 сети Интерн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03.04.2025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в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9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часов 00 мин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(м</w:t>
      </w:r>
      <w:r>
        <w:rPr>
          <w:rFonts w:cs="Times New Roman" w:ascii="Times New Roman" w:hAnsi="Times New Roman"/>
          <w:bCs/>
          <w:sz w:val="24"/>
          <w:szCs w:val="24"/>
        </w:rPr>
        <w:t>осковское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врем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обеспечения доступа к участию в электронном аукционе Претендентам необходимо пройти процедуру регистрации на электронной площадке в соответствии с Регламентом электронной площадки без взимания платы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гистрации на электронной площадке подлежат Претенденты, ранее не зарегистрированные  на электронной площадке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наличии регистрации в ГИС Торги дополнительная регистрация на электронных площадках не требуется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аукцион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аво заключения договора аренды земельного участка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ные торги на право заключения договора аренды земельного участка                                     по Лоту №1 не проводились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кцион состо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03.04.2025</w:t>
      </w:r>
      <w:r>
        <w:rPr>
          <w:rFonts w:cs="Times New Roman" w:ascii="Times New Roman" w:hAnsi="Times New Roman"/>
          <w:b/>
          <w:sz w:val="24"/>
          <w:szCs w:val="24"/>
        </w:rPr>
        <w:t xml:space="preserve"> в 09 часов 00 минут </w:t>
      </w:r>
      <w:r>
        <w:rPr>
          <w:rFonts w:cs="Times New Roman" w:ascii="Times New Roman" w:hAnsi="Times New Roman"/>
          <w:sz w:val="24"/>
          <w:szCs w:val="24"/>
        </w:rPr>
        <w:t xml:space="preserve">по московскому времени, место проведения аукциона: электронная площадка - универсальная торговая платформа                           АО «Сбербанк-АСТ», размещенная на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ети Интернет (торговая секция «Приватизация, аренда и продажа прав»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й участок с кадастровым номером 43:07:010106:790, местоположение: Российская Федерация, Кировская область, район Вятскополянский, г. Сосновка,                              ул. Заводска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лощадью 1034 кв.м., категория земель – земли населенных пунктов, разрешенное использование - строительная промышлен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внесен в Перечень муниципального имущества муниципального образования Сосновское городское поселение Вятскополянского район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администрации Сосновского городского поселения Вятскополянского района Кировской области от 24.02.2025 № 3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еменения и ограничения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е имеет</w:t>
      </w:r>
      <w:r>
        <w:rPr/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свободен от прав третьих лиц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укциона (ежегодный размер арендной платы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а в соответств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Сосновского городского поселения Вятскополянского района Кировской области от 12.02.2025 № 24 в размере 10 % от кадастровой стоимости земельного участка с учетом округления копеек до целых рублей в размере 5681,00 (пять тысяч шестьсот восемьдесят один) рубль 00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3% от начальной цены предмета аукциона – 170,43 (сто семьдесят) рублей 43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ля участия в аукционе 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100% от начальной цены предмета аукциона – 5681,00 (пять тысяч шестьсот восемьдесят один) рубль 0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договора аренды: 2 года 6 месяце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Правилами землепользования и застройки Сосновского городского поселения  Вятскополянского района Кировской  области территориальная зона, в которой находится земельный участок: П.3 –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она предприятий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а вредности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                                           Правила землепользования и застройки размещены на сайте                                                               Сосновского городского поселения Кировской области 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CC"/>
          <w:sz w:val="24"/>
          <w:szCs w:val="24"/>
          <w:u w:val="single"/>
          <w:lang w:eastAsia="ru-RU"/>
        </w:rPr>
        <w:t>https://fgistp.economy.gov.ru/downloadDocFile.php?uin=33610104030102202411261&amp;fid=fOQZdpA.doc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аксимально и (или) минимально допустимые параметры разрешенного строительства объекта капитального строительства устанавливаются в соответствии с градостроительными нормами и Правилами землепользования и застройки Сосновского городского поселения Вятскополянского района Кировской области.</w:t>
      </w:r>
    </w:p>
    <w:p>
      <w:pPr>
        <w:pStyle w:val="Normal"/>
        <w:spacing w:lineRule="atLeast" w:line="16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ельные размеры земельных участков, в том числе их площад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мальная площадь земельного участка - 6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3 м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инимальное расстояние от красной линии улиц до зданий, строений, сооружений -                 5 метров, от проезда -  не менее 3 метров. В существующей застройке - по существующей линии застрой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Предельное количество этажей</w:t>
      </w:r>
      <w:r>
        <w:rPr>
          <w:rFonts w:cs="Times New Roman" w:ascii="Times New Roman" w:hAnsi="Times New Roman"/>
          <w:sz w:val="24"/>
          <w:szCs w:val="24"/>
        </w:rPr>
        <w:t xml:space="preserve"> – 2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процент застройки в границах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– 60%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сновные виды разрешенного использования земельных участков, предусмотренны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авилами землепользования и застройки Сосновского городского поселения Вятскополянского района Кировской области в пределах территориальной зоны – П.3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Хранение и переработка сельскохозяйственной продукции (код 1.15) (Здания, сооружения, используемые для производства, хранения, первичной и глубокой переработки сельскохозяйственной продукции );</w:t>
      </w:r>
    </w:p>
    <w:p>
      <w:pPr>
        <w:pStyle w:val="Normal"/>
        <w:spacing w:lineRule="atLeast" w:line="16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Обеспечение сельскохозяйственного производства (код 1.18) (Машинно-транспортные и ремонтные станции, ангары и гаражи для сельскохозяйственной техники, амбары, водонапорные башни, трансформаторные станции и иное техническое оборудование, используемое для ведения сельского хозяйства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ммунальное обслуживание (код 3.1) (Отопительная котельная; Пожарное депо; Производственная база коммунальных предприятий; Производственная база предприятий торговли; Нежилые здания для дежурного аварийного персонала и охраны предприятия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клад (код 6.9) (Промышленная база; Склад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роительная промышленность (код 6.6) (Объекты предназначенные для производства: строительных материалов (кирпичей, пиломатериалов), столярной продукции, сборных домов или их частей и тому подобной продукции);</w:t>
      </w:r>
    </w:p>
    <w:p>
      <w:pPr>
        <w:pStyle w:val="Normal"/>
        <w:spacing w:lineRule="atLeast" w:line="16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котоводство (код 1.8) (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бслуживание автотранспорта (код 4.9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Гара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пас (код 12.3) (Отсутствие хозяйственной деятельности)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Условно-разрешенные виды использова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Магазины (код 4.4) (Магазин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/>
        <w:ind w:right="-8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Объекты придорожного сервиса (код 4.9.1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Шиномонтаж; Автосервис; Придорожное кафе; Автомойка; Автозаправочная стан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;  </w:t>
        <w:tab/>
        <w:tab/>
        <w:tab/>
        <w:tab/>
        <w:tab/>
        <w:tab/>
        <w:tab/>
        <w:tab/>
        <w:t xml:space="preserve">- </w:t>
      </w:r>
      <w:r>
        <w:rPr>
          <w:rFonts w:cs="Times New Roman" w:ascii="Times New Roman" w:hAnsi="Times New Roman"/>
          <w:sz w:val="24"/>
          <w:szCs w:val="24"/>
        </w:rPr>
        <w:t>Связь (код 6.8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ы связи, радиовещания, телевид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;</w:t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помогатель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ткрытые стоянки краткосрочного хранения автомобилей, площадки транзитного транспорта с местами хранения автобусов, грузовиков, легковых автомобилей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Автостоянки для временного хранения грузовых автомобилей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. ГАЗ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исьмо АО Газпром газораспределение Киров» от 21.02.2025 № АН 02/103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можность подключения (технологического присоединения) к сетям газораспределения име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/>
          <w:i/>
          <w:u w:val="single"/>
        </w:rPr>
        <w:t xml:space="preserve"> ВОДА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исьмо ООО «Сосновский водоканал» от 18.02.2025 № 24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одключения к водопроводным сетям на данный момент не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  <w:lang w:eastAsia="ru-RU"/>
        </w:rPr>
        <w:t>ОТОПЛЕНИЕ: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ьмо ООО «Коммунальная энергетика» от 17.02.2025 № 21 Техническая возможность подключения к водопроводным сетям на данный момент не имеется</w:t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SimSun;宋体" w:cs="Mangal"/>
          <w:b/>
          <w:b/>
          <w:i/>
          <w:i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Mangal" w:ascii="Times New Roman" w:hAnsi="Times New Roman"/>
          <w:b/>
          <w:i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795" w:leader="none"/>
        </w:tabs>
        <w:suppressAutoHyphens w:val="true"/>
        <w:spacing w:lineRule="auto" w:line="240" w:before="0" w:after="0"/>
        <w:ind w:firstLine="567"/>
        <w:contextualSpacing/>
        <w:jc w:val="both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Mangal" w:ascii="Times New Roman" w:hAnsi="Times New Roman"/>
          <w:b/>
          <w:kern w:val="2"/>
          <w:sz w:val="24"/>
          <w:szCs w:val="24"/>
          <w:lang w:eastAsia="zh-CN" w:bidi="hi-IN"/>
        </w:rPr>
        <w:t xml:space="preserve">Аукцион по Лоту №1, проводится 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 и открытый по форме подачи предложений о цен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и аукциона на право заключения договора аренды земельного участка, включенных в перечень государственного имущества или перечень муниципального имущества, предусмотренные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июля 2007 года  N 209-ФЗ "О развитии малого и среднего предпринимательства в Российской Федерации", могут являться только субъекты малого и среднего предпринимательства, за исключением субъектов малого и среднего предпринимательства, в отношении которых не может оказываться поддержка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3 статьи 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казанного Федерального зак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Подача заявки на участие осуществляется только посредством интерфейса универсальной торговой платформы АО «Сбербанк-АСТ» из личного кабинета претендента по форме, утвержденной администрацией Сосновского городского поселения. После заполнения формы заявки, заявку необходимо подписать электронной подписью.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претендента либо лица, имеющего право действовать от имени претендента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Для участия в аукционе  в электронной форме претенденты (лично или через своего представителя)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одновременно с заявкой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на участие в аукционе  представляют электронные образы следующих документов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2) копии документов, удостоверяющих личность заявителя (для граждан)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4) документы, подтверждающие внесение задатка (для всех заявителе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zh-CN" w:bidi="hi-IN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ля участия в аукционе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4 июля 2007 года      N 209-ФЗ "О развитии малого и среднего предпринимательства в Российской Федерации", заявители декларируют свою принадлеж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к субъектам малого и среднего предпринимательства,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5 статьи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указанного Федерального закона;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Данное сообщение является публичной офертой для заключения договора о задатке в соответствии со ст. 437 ГК РФ, а подача заявителе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дин заявитель вправе подать только одну заявку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и приеме заявок от заявителей электронная площадка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В течение одного часа со времени поступления заявки электронная площадка сообщает заявителю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Дата начала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20.03.2025 года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08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окончания приема заявок на участие в аукционе в электронной форме –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01.04.2025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5 часов 00 минут (время московск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та определения участников аукциона в электронной форме –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02.04.202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претендент вносит задаток в размере 100 % от начальной цены предмета аукциона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ток перечисляется на реквизиты оператора электронной площадки (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utp.sberbank-ast.ru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A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Notic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653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Reguisite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                                                              Получатель: АО «Сбербанк-АСТ»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ИНН: 7707308480, КПП: 770401001, Расчетный счет: 40702810300020038047. Банк получатель: ПАО "Сбербанк России" г. Москва БИК: 044525225, к/с: 30101810400000000225. Назначение платежа - задаток для участия в аукционе в электронной форме со ссылкой на дату проведения аукциона, номер лота и адрес объекта аукцион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отсутствия (не поступления) в указанный срок суммы задатка, обязательства претендента по внесению задатка считаются неисполненными и претендент к участию в аукционе в электронной форме не допускается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Заявителя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случае отзыва заявителем заявки на участие в аукционе до дня окончания срока приема заявок,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явителю, не допущенному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Лицам, участвовавшим в аукционе, но не победившим в нем в течение трех рабочих дней со дня подписания протокола о результатах аукциона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аренды земельного участка победителем аукци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10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пунктом 13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hyperlink r:id="rId11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14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</w:t>
      </w:r>
      <w:hyperlink r:id="rId1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20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татьи 39.12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статьей 39.12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b/>
          <w:b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2"/>
          <w:sz w:val="24"/>
          <w:szCs w:val="24"/>
          <w:lang w:eastAsia="ru-RU"/>
        </w:rPr>
        <w:t xml:space="preserve">Определение участников аукциона (рассмотрение заявок на участие в аукционе):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Par0"/>
      <w:bookmarkEnd w:id="0"/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. Сведения о количестве участников аукциона без указания иных сведений о таких участниках и сведения о заявителях, не допущенных к участию в аукционе, с указанием причин отказа в допуске к участию в нем размещаются на сайт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е позднее чем на следующий день после дня подписания протокол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рассмотрения заяво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итель не допускается к участию в аукционе по следующим основания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2) 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поступление задатка на дату рассмотрения заявок на участие в аукци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 или приобрести земельный участок в арен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заявк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на участие в аукцион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заполнен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по форме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приложенной к извещен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Порядок проведения аукциона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цедура аукциона в электронной форме проводится на электронной площадке                    АО «Сбербанк-АСТ» в день и время, указанные в настоящем информационном сообщении, путем последовательного повышения участниками начальной цены предмета аукциона на  «шаг аукцион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бедителем аукциона признается участник аукциона, предложивший наибольшую цену предмета аукциона (размер ежегодной арендной плат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езультаты аукциона оформляются протоколом, который составляется и подписывается организатором аукциона не позднее одного рабочего дня со дня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указываютс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1) сведения о месте, дате и времени проведения аукци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2) предмет аукциона, в том числе сведения о местоположении и площади земельного участк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4) наименование и место нахождения (для юридического лица), фамилия, имя и (при наличии) отчество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5) сведения о последнем предложении о цене предмета аукциона (размер ежегодной арендной платы или размер первого арендного платеж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Уполномоченный орган направляет победителю аукциона или единственному принявшему участие в аукционе его участнику два экземпляра подписанного проекта договора аренды земельного участка в пятидневный срок со дня составления протокола о результатах аукци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При этом договор аренды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, а размер ежегодной арендной платы или размер первого арендного платежа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Не допускается заключение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Если договор аренды земельного участка в течение десяти рабочих дней со дня направления победителю аукциона проекта указанного договора не были им подписаны и представлены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Сосновского городского поселения по адресу: г. Сосновка, ул. Октябрьская, д. 40, каб. 7                                           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осмотра осуществляется по мере поступления заявок с даты размещения информационного сообщения о проведении аукци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ого участка, сведениями о технических условиях подключения объектов к сетям инженерно-технического обеспечения и платой за подключение в администрацию Сосновского городского поселения по адресу: г. Сосновка,  ул. Октябрьская, д. 40, каб. 7, тел. 89123340041, на официальном сайте Российской Федерации для размещения информации о проведении торгов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электронной торговой площадке </w:t>
      </w:r>
      <w:hyperlink r:id="rId14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официальном сайте администрации Сосновского городского поселения </w:t>
      </w:r>
      <w:hyperlink r:id="rId15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osnovskoe-r43.gosweb.gosuslugi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официальном сайте администрации Вятскополянского района Кировской области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vpolyansky-rayon.ru/administrator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нформационному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новского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лов Никита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1233400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о-имущественных отно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Вятскополя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юрова Ольга Алексе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012423126</w:t>
      </w:r>
    </w:p>
    <w:sectPr>
      <w:type w:val="nextPage"/>
      <w:pgSz w:w="11906" w:h="16838"/>
      <w:pgMar w:left="1418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AP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CBE102D6D5A7CE683AF1F2532F2FA1264C5925E090D1D8504C4F17DC5A737D0D1A25471AE16217C6DEF515FC98AB8811DD47ECF2F3D55E1AT1T9H" TargetMode="External"/><Relationship Id="rId6" Type="http://schemas.openxmlformats.org/officeDocument/2006/relationships/hyperlink" Target="consultantplus://offline/ref=CBE102D6D5A7CE683AF1F2532F2FA1264C5925E090D1D8504C4F17DC5A737D0D1A25471AE16215C1D0F515FC98AB8811DD47ECF2F3D55E1AT1T9H" TargetMode="External"/><Relationship Id="rId7" Type="http://schemas.openxmlformats.org/officeDocument/2006/relationships/hyperlink" Target="consultantplus://offline/ref=12C1C128B3E91E893B7F681F87FB90919171D8AD78DCEDAEE0308EE490961322A3716094AAF0BAB2ABD50DE19A2F022E1C008C453A574C6118U4H" TargetMode="External"/><Relationship Id="rId8" Type="http://schemas.openxmlformats.org/officeDocument/2006/relationships/hyperlink" Target="consultantplus://offline/ref=12C1C128B3E91E893B7F681F87FB90919171D8AD78DCEDAEE0308EE490961322A3716094AAF0BAB5A4D50DE19A2F022E1C008C453A574C6118U4H" TargetMode="External"/><Relationship Id="rId9" Type="http://schemas.openxmlformats.org/officeDocument/2006/relationships/hyperlink" Target="http://utp.sberbank-ast.ru/AP/Notice/653/Reguisites" TargetMode="External"/><Relationship Id="rId10" Type="http://schemas.openxmlformats.org/officeDocument/2006/relationships/hyperlink" Target="https://login.consultant.ru/link/?req=doc&amp;base=LAW&amp;n=483141&amp;dst=689" TargetMode="External"/><Relationship Id="rId11" Type="http://schemas.openxmlformats.org/officeDocument/2006/relationships/hyperlink" Target="https://login.consultant.ru/link/?req=doc&amp;base=LAW&amp;n=483141&amp;dst=2772" TargetMode="External"/><Relationship Id="rId12" Type="http://schemas.openxmlformats.org/officeDocument/2006/relationships/hyperlink" Target="https://login.consultant.ru/link/?req=doc&amp;base=LAW&amp;n=483141&amp;dst=2777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s://sosnovskoe-r43.gosweb.gosuslugi.ru/" TargetMode="External"/><Relationship Id="rId16" Type="http://schemas.openxmlformats.org/officeDocument/2006/relationships/hyperlink" Target="http://www.vpolyansky-rayon.ru/administrator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8:34:00Z</dcterms:created>
  <dc:creator>Татьяна Васильевна Тетерина</dc:creator>
  <dc:description/>
  <cp:keywords/>
  <dc:language>en-US</dc:language>
  <cp:lastModifiedBy>UZIO331</cp:lastModifiedBy>
  <cp:lastPrinted>2025-03-19T10:56:00Z</cp:lastPrinted>
  <dcterms:modified xsi:type="dcterms:W3CDTF">2025-03-19T12:19:00Z</dcterms:modified>
  <cp:revision>8</cp:revision>
  <dc:subject/>
  <dc:title/>
</cp:coreProperties>
</file>