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Краснополян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1.03.2025  № 10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4"/>
          <w:szCs w:val="24"/>
        </w:rPr>
        <w:t>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: 43:07:_____________:______, расположенного по адресу: 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>Я, Претендент согласен с внесением задатка в размере: _____________ руб. _____ коп. (_____________________________________________________ руб. ____ коп.)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ZIO331</cp:lastModifiedBy>
  <cp:lastPrinted>2025-06-09T10:28:00Z</cp:lastPrinted>
  <dcterms:modified xsi:type="dcterms:W3CDTF">2025-06-09T11:41:00Z</dcterms:modified>
  <cp:revision>28</cp:revision>
  <dc:subject/>
  <dc:title>Р  О  С  С  И  Й  С  К  А  Я     Ф  Е  Д  Е  Р  А  Ц  И  Я</dc:title>
</cp:coreProperties>
</file>