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ов аренды земельных участков, расположенных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ми администрации Вятскополянского района Кировской области                                   от 21.02.2024 № 161, 26.02.2024 № 170 «О проведении аукциона в электронной форме на право заключения договора аренды земельного участка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340401:430; местоположение: Российская Федерация, Кировская область, Вятскополянский р-н, д. Кушак, мкр. Ус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2943 кв.м.; категория земель – земли населенных пунктов; разрешенное использование – ведение личного подсобного хозяйства на полевых участках; обременения и ограничения земельного участка: на земельном участке проложены объекты электросетевого хозяйства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ятскополянского района Кировской области от 19.02.2024 № 143 в размере 3 % от кадастровой стоимости земельного участка с учетом округления копеек до целых рублей в размере 161,00 (сто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5</w:t>
      </w:r>
      <w:r>
        <w:rPr>
          <w:rFonts w:cs="Times New Roman" w:ascii="Times New Roman" w:hAnsi="Times New Roman"/>
          <w:color w:val="000000"/>
          <w:sz w:val="24"/>
          <w:szCs w:val="24"/>
        </w:rPr>
        <w:t>,00 (пять) рублей 00 копе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100% от начальной цены предмета аукциона – 161,00 (сто шестьдесят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СХ.1 – «Зона сельскохозяйственных угод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ой зоне СХ-1 градостроительный регламент не установле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 2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9.03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40102:1075; местоположение: Российская Федерация, Кировская обл., Вятскополянский м. р-н, Ершовское с.п., с. Ершовка, ул. Заречная, земельный участок 46б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400 кв.м.; категория земель – земли населенных пунктов; разрешенное использование – хранение автотранспорта; обременения и ограничения земельного участка: на земельном участке проложены объекты электросетевого хозяйства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869,00 (восемьсот шестьдесят девять) рублей 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26</w:t>
      </w:r>
      <w:r>
        <w:rPr>
          <w:rFonts w:cs="Times New Roman" w:ascii="Times New Roman" w:hAnsi="Times New Roman"/>
          <w:color w:val="000000"/>
          <w:sz w:val="24"/>
          <w:szCs w:val="24"/>
        </w:rPr>
        <w:t>,00 (двадцать шесть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100% от начальной цены предмета аукциона – 869,00 (восемьсот шестьдесят девять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 года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Ж-1.В – «Подзона вспомогательных объектов обслуживания жилой зоны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 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едельное количество этажей или предельная высота зданий, строений, сооружений          </w:t>
        <w:tab/>
        <w:t>Максимальное количество этажей – 1 (включая подземный, подвальный, цокольный, технический, мансардный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аксимальный процент застройки в границах земельного участка – 80%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9.01.2024 № ВВ-02/4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исьмо МКП «Коммунальные Системы» Вятскополянского района Киров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5.01.2024 № 112-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име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8.02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5.03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7.03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vpolyansky-rayon.ru/administrato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2:00Z</dcterms:created>
  <dc:creator>Татьяна Васильевна Тетерина</dc:creator>
  <dc:description/>
  <cp:keywords/>
  <dc:language>en-US</dc:language>
  <cp:lastModifiedBy>User</cp:lastModifiedBy>
  <cp:lastPrinted>2024-02-27T09:02:00Z</cp:lastPrinted>
  <dcterms:modified xsi:type="dcterms:W3CDTF">2024-02-27T12:29:00Z</dcterms:modified>
  <cp:revision>11</cp:revision>
  <dc:subject/>
  <dc:title/>
</cp:coreProperties>
</file>