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торги в форме электронного аукциона с ограниченным числом участников – только среди субъектов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6619, адрес электронной почты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Федеральным законом "О развитии малого и среднего предпринимательства в Российской Федерации" от 24.07.2007 N 209-ФЗ, постановлением администрации Вятскополянского района Кировской области от 31.01.2025 № 89 «О внесении дополнений в Перечень муниципального имущества муниципального образования Вятскополянский муниципальный район, предназначенного для предоставления во владение и (или) пользование субъектам малого или среднего предпринимательства и организациям, образующим инфраструктуру поддержки субъектов малого и среднего предпринимательства», постановлением администрации Вятскополянского района Кировской области от 04.03.2025 № 217                                   «О проведении аукциона в электронной форме с ограниченным числом участников – только среди субъектов малого и среднего предпринимательства и физических лиц, не являющих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», постановлением администрации Вятскополянского района Кировской области         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й сайт: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6.03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площадке в соответствии с Регламентом электронной площадки без взимания платы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                                 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6.03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979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униципальный район Вятскополянский, сельское поселение Ершовское, деревня Кушак, микрорайон Усад, земельный участок 32/1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1212 кв.м.; категория земель – земли населенных пунктов; разрешенное использование – объекты придорожного серв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муниципального имущества муниципального образования Вятскополянский муниципальный район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Вятскополянского района Кировской области от 31.01.2025 № 8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я и ограничени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УИТ 43:00-6.285. Охранная зона объекта электросетевого хозяйства ВЛ-10 кВ Ф-1 ПС "Вятские Поляны" от оп.№40 до оп.№53, местоположение: Кировская область, Вятскополянский район, г. Вятские Поля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УИТ 43:07-6.72. Охранная зона объекта электросетевого хозяйства –ВЛ-10 кВ фидер №1 от ПС Вятские Поляны(Кировская область, Вятскополянский райо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34335,00 (тридцать четыре тысячи триста тридцать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030,05 (одна тысяча тридцать) рублей 05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34335,00 (тридцать  четыре тысячи триста тридцать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 года 6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                      области территориальная зона, в которой находится земельный участок: П-1 – «Зона предприятий V класса вредности. Правила землепользования и застройки                            размещены на сайте Ершовского сельского поселения Кировской области                                       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ershovskoe-r43.gosweb.gosuslugi.ru/glavnoe/gradostroitelstvo/pravila-zemlepolzovaniya-i-zastroyki/</w:t>
        </w:r>
      </w:hyperlink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Ершовского сельского поселения Вятскополянского района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ксимальный процент застройки в границах земельного участка – 70%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виды разрешенного использования земельных участков, предусмотр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ми землепользования и застройки муниципального образования Ершовское сельское поселение Вятскополянского района Кировской области в пределах территориальной зоны – П-1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Коммунальное обслуживание (код 3.1) 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бъекты придорожного сервиса (4.9.1.) (Автозаправочная станция для заправки для легкового автотранспорта; Станция технического обслуживания легковых автомобилей до 5 постов; Автомобильная мойка до 2 постов; Объекты дорожного сервиса V класса вредности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Гостиничное обслуживание (код 4.7) (Мотель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Склад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Автомобильный транспорт (7.2.)</w:t>
        <w:tab/>
        <w:t xml:space="preserve"> (Автостанции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Спорт (код 5.1) (Спортивно-оздоровительные учреждения; Автодромы; Мотодромы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агазины (код 4.4) (Магази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зал; Зал рекреации; Спортплощадк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Прачечные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ая деятельность (код 12.2) (Площадки и сооружения для временного промежуточного хранения отходов производства V класса вредности перед отправкой на утилизацию или захоронение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помогательны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рытые стоянки краткосрочного хранения автомобилей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 подземные и встроенные в здания гараж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07.02.2025 № АН 02/7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Водоканал» от 03.02.2025 № 01-02/4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,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Кировской области. После заполнения формы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 физическим лицам, не являющимися индивидуальными предпринимателями и применяющие специальный налоговый режим «Налог на профессиональный доход», путем представления в форме электронного образа документа на бумажном носителе или в форме электронного документа, подтверждающего статус налогоплательщика налога на профессиональный дохо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12.03.2025 го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4.03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5.03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vyatskopolyanskij-r43.gosweb.gosuslugi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ershovskoe-r43.gosweb.gosuslugi.ru/glavnoe/gradostroitelstvo/pravila-zemlepolzovaniya-i-zastroyki/" TargetMode="External"/><Relationship Id="rId6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7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8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9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0" Type="http://schemas.openxmlformats.org/officeDocument/2006/relationships/hyperlink" Target="http://utp.sberbank-ast.ru/AP/Notice/653/Reguisites" TargetMode="External"/><Relationship Id="rId11" Type="http://schemas.openxmlformats.org/officeDocument/2006/relationships/hyperlink" Target="https://login.consultant.ru/link/?req=doc&amp;base=LAW&amp;n=483141&amp;dst=689" TargetMode="External"/><Relationship Id="rId12" Type="http://schemas.openxmlformats.org/officeDocument/2006/relationships/hyperlink" Target="https://login.consultant.ru/link/?req=doc&amp;base=LAW&amp;n=483141&amp;dst=2772" TargetMode="External"/><Relationship Id="rId13" Type="http://schemas.openxmlformats.org/officeDocument/2006/relationships/hyperlink" Target="https://login.consultant.ru/link/?req=doc&amp;base=LAW&amp;n=483141&amp;dst=2777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1</cp:lastModifiedBy>
  <cp:lastPrinted>2025-03-11T13:42:00Z</cp:lastPrinted>
  <dcterms:modified xsi:type="dcterms:W3CDTF">2025-03-11T11:49:00Z</dcterms:modified>
  <cp:revision>64</cp:revision>
  <dc:subject/>
  <dc:title/>
</cp:coreProperties>
</file>