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ФОРМАЦИОННОЕ СООБ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ведении аукциона в электронной форме на пра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я договора аренды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Сосновского городского поселения Вятскополянского района Кировской области проводит электронные торги в форме аукциона открытого по составу участников и форме подачи предложений о цене на право заключения договора аренды земельного участка, расположенного в г. Сосновка, Вятскополянского района Кировской области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тор аукциона - управление земельно-имущественных отношений администрации Вятскополянского района, адрес местонахождения: 612964, Кировская область, г. Вятские Поляны, ул. Гагарина, д. 28, тел. 89012423126, 89012422994,                           адрес электронной почты: </w:t>
      </w:r>
      <w:r>
        <w:rPr>
          <w:rFonts w:cs="Times New Roman" w:ascii="Times New Roman" w:hAnsi="Times New Roman"/>
          <w:sz w:val="24"/>
          <w:szCs w:val="24"/>
          <w:u w:val="single"/>
        </w:rPr>
        <w:t>kumi-vp@mail.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кцион проводится в соответствии со статьями 39.11, 39.12 Земельного кодекса Российской Федерации, Постановлением Правительства РФ от 19.11.2020 № 1876                          «Об определении адреса сайта государственной информационной системы «Официальный сайт Российской Федерации в информационно-телекоммуникационной сети «Интернет», постановления администрации Сосновского городского поселения Вятскополянского района Кировской области от 12.02.2024 № 45 «О проведении аукциона в электронной форме на право заключения договора аренды земельного участка», постановления администрации Сосновского городского поселения Вятскополянского района Кировской области                                 от 16.06.2016 № 244 «О порядке установления размера задатка для участия в аукционах по продаже и на право заключения договора аренды земельного участка, начальной цены предмета аукционов по продаже и на право заключения договора аренды земельного участка», регламентом электронной площадки  </w:t>
      </w:r>
      <w:r>
        <w:rPr>
          <w:rFonts w:cs="Times New Roman" w:ascii="Times New Roman" w:hAnsi="Times New Roman"/>
          <w:sz w:val="24"/>
          <w:szCs w:val="24"/>
          <w:lang w:val="en-GB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GB"/>
        </w:rPr>
        <w:t>ut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GB"/>
        </w:rPr>
        <w:t>sberbank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GB"/>
        </w:rPr>
        <w:t>as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GB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ператор электронной площадки – АО «Сбербанк-АСТ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u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sberban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as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, адрес местонахождения: 119435, г. Москва, пер. Большой Саввинский, д. 12, строение 9, этаж 1,  пом. 4, ком. 2, тел.: 7(495)787-29-97, 7(495)787-29-99, адрес электронной почты: </w:t>
      </w:r>
      <w:r>
        <w:rPr>
          <w:rFonts w:cs="Times New Roman" w:ascii="Times New Roman" w:hAnsi="Times New Roman"/>
          <w:sz w:val="24"/>
          <w:szCs w:val="24"/>
          <w:lang w:val="en-GB"/>
        </w:rPr>
        <w:t>property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GB"/>
        </w:rPr>
        <w:t>sberbank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GB"/>
        </w:rPr>
        <w:t>as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GB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фициальный сайт: </w:t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new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berban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P</w:t>
        </w:r>
      </w:hyperlink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www.vpolyansky-rayon.ru</w:t>
        </w:r>
      </w:hyperlink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.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, дата, время и порядок проведения аукциона: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Э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лектронная площадка – универсальная торговая платформа АО «Сбербанк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-АСТ», размещенная на сайте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http://utp.sberbank-ast.ru в сети Интернет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8.03.2024 09 часов 00 мин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(м</w:t>
      </w:r>
      <w:r>
        <w:rPr>
          <w:rFonts w:cs="Times New Roman" w:ascii="Times New Roman" w:hAnsi="Times New Roman"/>
          <w:bCs/>
          <w:sz w:val="24"/>
          <w:szCs w:val="24"/>
        </w:rPr>
        <w:t>осковское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время)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орма торгов:</w:t>
      </w:r>
      <w:r>
        <w:rPr>
          <w:rFonts w:cs="Times New Roman" w:ascii="Times New Roman" w:hAnsi="Times New Roman"/>
          <w:bCs/>
          <w:sz w:val="24"/>
          <w:szCs w:val="24"/>
        </w:rPr>
        <w:t xml:space="preserve"> электронный аукцион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гистрация на электронной площадке проводится в соответствии с Регламентом электронной площадки без взимания платы. Регистрации на электронной площадке подлежат Претенденты, ранее не зарегистрированные  на электронной площадке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аукциона: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аво заключения договора аренды земельного участка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ные торги на право заключения договора аренды земельного участка  по Лоту №1 не проводились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ОТ № 1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кцион состоится </w:t>
      </w:r>
      <w:r>
        <w:rPr>
          <w:rFonts w:cs="Times New Roman" w:ascii="Times New Roman" w:hAnsi="Times New Roman"/>
          <w:b/>
          <w:bCs/>
          <w:sz w:val="24"/>
          <w:szCs w:val="24"/>
        </w:rPr>
        <w:t>18.03.2024 09 часов 00 мин</w:t>
      </w:r>
      <w:r>
        <w:rPr>
          <w:rFonts w:cs="Times New Roman" w:ascii="Times New Roman" w:hAnsi="Times New Roman"/>
          <w:sz w:val="24"/>
          <w:szCs w:val="24"/>
        </w:rPr>
        <w:t xml:space="preserve"> по московскому времени, место проведения аукциона: электронная площадка - универсальная торговая платформа                           АО «Сбербанк-АСТ», размещенная на сайте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u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sberbank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as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GB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ети Интернет (торговая секция «Приватизация, аренда и продажа прав»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й участок с кадастровым номером 43:07:010125:709; местоположение: Российская Федерация, обл. Кировская, Вятскополянский муниципальный р-н, городское поселение Сосновское, г. Сосновка, ул. Пролетарская, земельный участок 58/1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площадью 50 кв.м.; категория земель – земли населенных пунктов; разрешенное использование – объекты гаражного назначения; Обременения и ограничения на земельном участке отсутствуют. Земельный участок свободен от прав третьих л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цена предм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укциона (ежегодный размер арендной платы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а в соответств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 Сосновского городского поселения Вятскополянского района Кировской области от 16.06.2016 № 244 в размере 10 % от кадастровой стоимости земельного участка с учетом округления копеек до целых рублей в размере 393 (триста девяноста три) рублей 00 копе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личина повышения начальной цены (шаг аукциона) - 3% от начальной цены предмета аукциона – 12</w:t>
      </w:r>
      <w:r>
        <w:rPr>
          <w:rFonts w:cs="Times New Roman" w:ascii="Times New Roman" w:hAnsi="Times New Roman"/>
          <w:color w:val="000000"/>
          <w:sz w:val="24"/>
          <w:szCs w:val="24"/>
        </w:rPr>
        <w:t>,00 (двенадцать) рублей 00 копеек,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ток для участия в аукционе - 20% от начальной цены предмета аукциона – </w:t>
      </w:r>
      <w:r>
        <w:rPr>
          <w:rFonts w:cs="Times New Roman" w:ascii="Times New Roman" w:hAnsi="Times New Roman"/>
          <w:color w:val="000000"/>
          <w:sz w:val="24"/>
          <w:szCs w:val="24"/>
        </w:rPr>
        <w:t>79 (семьдесят девять) рублей   00 копеек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действия договора аренды 2 года 6 месяце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Максимально и (или) минимально допустимые параметры разрешенного строительства объекта капитального строительства устанавливаются в соответствии с градостроительными нормами и Правилами землепользования и застройки Сосновского городского поселения Вятскополянского района Киро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рриториальная зона, в которой находится земельный участок: Ж.1 - Зона усадебной (коттеджной) застройки с одно-двухквартирными домами с приусадебными участк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 стороны красной линии улиц – 5 м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 стороны красной линии однополосных проездов – 3 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ксимальное количество этажей – 3 (включая подземный, подвальный,                          цокольный, технический, мансардны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ксимальная высота строений и сооружений вспомогательного использования, при размещении их на расстоянии от 1 до 3 метров от границ земельного участка – 3 мет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ксимальный процент застройки в границах земельного участка – 60 %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Сведения о технических условиях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ологических условий, о плате за подключение (технологическое присоединение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. ГАЗ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исьмо АО Газпром газораспределение Киров» от 29.11.2023 № ВВ-02/7184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можность подключения (технологического присоединения) к сетям газораспределения объекта капитального строительства имее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. ТЕПЛО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исьмо ООО «Коммунальная энергетика» от 20.11.2023 № 861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хническая возможность подключения к сетям инженерно-технического обеспечения (теплоснабжение, горячее водоснабжение) отсутствуе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. ВОД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исьмо ООО «Сосновский водоканал» от 14.12.2023 № 150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хническая возможность подключения к сетям центрального холодного водоснабжения объектов строительства на земельных участках отсутствует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ЗАЯВКИ: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дача заявки на участие осуществляется только посредством интерфейса универсальной торговой платформы АО «Сбербанк-АСТ» из личного кабинета претендента по форме, утвержденной Администрацией Вятскополянского муниципального района в лице Управления земельно-имущественных отношений администрации Вятскополянского района Кировской области. После заполнения формы подачи заявки, заявку необходимо подписать электронной подписью.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явка подается путем заполнения ее электронной формы с приложением электронных образов необходимых документов (заявка на участие в электронном аукционе и приложения к ней на бумажном носителе, преобразованные в электронно-цифровую форму путем сканирования с сохранением их реквизитов), заверенных электронной подписью претендента либо лица, имеющего право действовать от имени претендента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Для участия в аукционе  в электронной форме претенденты (лично или через своего представителя)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  <w:t>одновременно с заявкой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на участие в аукционе  представляют электронные образы следующих документов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2) копии документов, удостоверяющих личность заявителя (для граждан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4) документы, подтверждающие внесение зада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Данное сообщение является публичной офертой для заключения договора о задатке в соответствии со ст. 437 ГК РФ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Один заявитель вправе подать только одну заявку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ри приеме заявок от заявителей электронная площадка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В течение одного часа со времени поступления заявки электронная площадка сообщает заявителю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та начала приема заявок на участие в аукционе в электронной форме –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16.02.2024 год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08 часов 00 минут (время московское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та окончания приема заявок на участие в аукционе в электронной форме –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12.03.2024 го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17 часов 00 минут (время московское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ата определения участников аукциона в электронной форме –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5.03.2024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ЗАДАТ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 в Аукционе претендент вносит задаток в размере 20% от начальной цены предмета аукциона.</w:t>
      </w:r>
    </w:p>
    <w:p>
      <w:pPr>
        <w:pStyle w:val="Normal"/>
        <w:spacing w:lineRule="auto" w:line="240"/>
        <w:ind w:firstLine="53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Задаток перечисляется на реквизиты оператора электронной площадки (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utp.sberbank-ast.ru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GB"/>
          </w:rPr>
          <w:t>A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GB"/>
          </w:rPr>
          <w:t>Notice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/653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GB"/>
          </w:rPr>
          <w:t>Reguisite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                                                               Получатель: АО «Сбербанк-АСТ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НН: 7707308480, КПП: 770401001, Расчетный счет: 40702810300020038047. Банк получатель: ПАО "Сбербанк России" г. Москва БИК: 044525225, к/с: 30101810400000000225. Назначение платежа - задаток для участия в аукционе в электронной форме со ссылкой на дату проведения аукциона, номер лота и адрес объекта аукцион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отсутствия (не поступления) в указанный срок суммы задатка, обязательства претендента по внесению задатка считаются неисполненными и претендент к участию в аукционе в электронной форме не допускается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Задаток, внесенный лицом, признанным победителем аукциона, задаток, внесенный иным лицом, с которым договор аренды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земельного у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частка заключается в соответствии с положениями Земельного кодекса РФ, засчитывается в счет арендной платы за него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ителя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ителю, не допущенному к участию в аукционе, в течение трех рабочих дней со дня оформления протокола приема заявок на участие в аукцион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цам, участвовавшим в аукционе, но не победившим в нем, в течение трех рабочих дней со дня подписания протокола о результатах аукциона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м заявителям и участникам аукциона в течение трех дней со дня принятия Организатором аукциона решения об отказе в проведении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положениями Земельного кодекса РФ, не заключившими в установленном порядке договор аренды земельного участка вследствие уклонения от заключения договора, не возвраща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ru-RU"/>
        </w:rPr>
        <w:t xml:space="preserve">Определение участников аукциона (рассмотрение заявок на участие в аукционе): 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0" w:name="Par0"/>
      <w:bookmarkEnd w:id="0"/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Организатор аукциона ведет протокол рассмотрения заявок на участие в аукционе, который содержит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/электронной площадке не позднее чем на следующий день после дня подписания протоко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итель не допускается к участию в аукционе по следующим основания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1) н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2) н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оступление задатка на дату рассмотрения заявок на участие в аукцио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3)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конкретного аукциона или приобрести земельный участок в аренд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4)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к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 на участие в аукцион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заполнена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не по форм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приложенной к извещению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Порядок проведения аукциона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Процедура аукциона в электронной форме проводится на электронной площадке                    АО «Сбербанк-АСТ» в день и время, указанные в настоящем информационном сообщении,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Критерий определения победителя аукциона – максимальная цена (ставка годовой арендной платы), предложенная в ходе торг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По результатам аукциона определяется ежегодный размер арендной пла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Результаты аукциона оформляются протоколом о результатах аукциона, который составляет организатор аукцио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отр земельных участков на местности происходит по письменной заявке заинтересованного лица. Заявки на осмотр земельного участка подаются в администрацию Вятскополянского района по адресу:  Вятские Поляны, ул. Гагарина, д. 28, 2 этаж, каб. 27 с 08.00 до 12.00 часов, не позднее, чем за два дня до даты проведения осмотра земельного учас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осмотра осуществляется по мере поступления заявок с даты размещения информационного сообщения о проведении аукцио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и аукциона могут ознакомиться с информацией о предмете торгов, с условиями договора аренды земельного участка, сведениями о технических условиях подключения объектов к сетям инженерно-технического обеспечения и платой за подключение в администрацию Вятскополянского района по адресу: г. Вятские Поляны, ул. Гагарина, д.28, каб. № 27, тел. 89012423126, 89012422994,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vpolyansky-rayon.ru/administrator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вопросы, касающиеся проведения аукциона в электронной форме, не нашедшие отражения в настоящем информационном сообщении, регулируются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 к информационному извещению о проведении аукциона являются его неотъемлемой часть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явка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ект договора аренды земельного учас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о-имущественных отнош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Вятскополянск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юрова Ольга Алексе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9012423126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70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3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Style19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s://new.torgi.gov.ru/" TargetMode="External"/><Relationship Id="rId4" Type="http://schemas.openxmlformats.org/officeDocument/2006/relationships/hyperlink" Target="http://utp.sberbank-ast.ru/AP" TargetMode="External"/><Relationship Id="rId5" Type="http://schemas.openxmlformats.org/officeDocument/2006/relationships/hyperlink" Target="http://www.vpolyansky-rayon.ru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utp.sberbank-ast.ru/AP/Notice/653/Reguisites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www.vpolyansky-rayon.ru/administrato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1:12:00Z</dcterms:created>
  <dc:creator>Татьяна Васильевна Тетерина</dc:creator>
  <dc:description/>
  <cp:keywords/>
  <dc:language>en-US</dc:language>
  <cp:lastModifiedBy>User</cp:lastModifiedBy>
  <cp:lastPrinted>2024-02-15T11:39:00Z</cp:lastPrinted>
  <dcterms:modified xsi:type="dcterms:W3CDTF">2024-02-15T08:39:00Z</dcterms:modified>
  <cp:revision>5</cp:revision>
  <dc:subject/>
  <dc:title/>
</cp:coreProperties>
</file>