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Краснополян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11.03.2025  № 109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4"/>
          <w:szCs w:val="24"/>
        </w:rPr>
        <w:t>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020106:1559, расположенного по адресу:. Кировская область,  Вятскополянский муниципальный район, пгт Красная Поляна ул.Коммунальная, земельный участок 2б/1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>Я, Претендент согласен с внесением задатка в размере: _____________ руб. _____ коп. (_____________________________________________________ руб. ____ коп.)</w:t>
        <w:tab/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</w:r>
    </w:p>
    <w:p>
      <w:pPr>
        <w:pStyle w:val="Normal"/>
        <w:ind w:left="851" w:firstLine="578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ZIO331</cp:lastModifiedBy>
  <cp:lastPrinted>2025-04-21T13:19:00Z</cp:lastPrinted>
  <dcterms:modified xsi:type="dcterms:W3CDTF">2025-04-21T12:45:00Z</dcterms:modified>
  <cp:revision>24</cp:revision>
  <dc:subject/>
  <dc:title>Р  О  С  С  И  Й  С  К  А  Я     Ф  Е  Д  Е  Р  А  Ц  И  Я</dc:title>
</cp:coreProperties>
</file>