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на пра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Краснополянского городского поселения Вятскополянского района Кировской области проводит электронные торги в форме аукциона открытого по составу участников и форме подачи предложений о цене на право заключения договора аренды земельного участка, расположенного на территории  пгт Красная Поляна, Вятскополя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муниципального района Кировской области, адрес местонахождения: 612964, Кировская область, г. Вятские Поляны, ул. Гагарина, д. 28, тел. 89012423126, 89012422994,                          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umi-vp@mail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и форма подачи предложений о цене: аукцион открытый по составу участников и форме подачи предложений о ц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постановления администрации Краснополянского городского поселения Вятскополянского района Кировской области от 27.01.2025 № 24 «О проведении аукциона в электронной форме на право заключения договора аренды земельного участка», постановления администрации Краснополянского городского поселения Вятскополянского района Кировской области от 15.01.2025 № 13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(торговая секция «Приватизация, аренда и продажа прав») </w:t>
      </w:r>
      <w:r>
        <w:rPr>
          <w:rFonts w:cs="Times New Roman" w:ascii="Times New Roman" w:hAnsi="Times New Roman"/>
          <w:b/>
          <w:bCs/>
          <w:sz w:val="24"/>
          <w:szCs w:val="24"/>
        </w:rPr>
        <w:t>14.03.2025 09 часов 00 мин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я на электронной площадке проводится в соответствии с Регламентом электронной площадки без взимания платы. 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14.03.2025 09 часов 00 мин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07:020106:1559, местоположение: Кировская область, Вятскополянский район, пгт. Красная Поляна, ул. Коммунальная, земельный участок 2б/1, площадью 4113 кв.м., категория земель – земли населенных пунктов, разрешенное использование – производствен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ограничения (обременения): По земельному участку проходит сооружение коммунального хозяйства - водопровод с кадастровым номером: 43:07:000000:461. В целях эксплуатации водопровода постановлением администрации Краснополянского городского поселения Кировской области от 18.11.2024 № 292 установлен публичный сервитут (учетный номер 43:07:000000-17.2) с  05.12.2024. Срок действия сервитута 49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свободен от прав треть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Краснополянского городского поселения Вятскополянского района Кировской области от 15.01.2025 № 13 в размере 10 %                                от кадастровой стоимости земельного участка с учетом округления копеек до целых рублей в размере  25467,00 (двадцать пять тысяч четыреста шестьдесят семь) рублей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(шаг аукциона) - 3% от начальной цены предмета аукциона – 764,0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емьсот шестьдесят четыре) рубля 01 копейк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- 100% от начальной цены предмета аукциона –  25467,00 (двадцать пять тысяч четыреста шестьдесят семь) рублей 00 копе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 4 года 10 меся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авилами землепользования и застройки муниципального образования Краснополянское городское поселение Вятскополянского района Кировской области территориальная зона, в которой находится земельный участок: П-1-«Зона предприятий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вредности. Правила землепользования и застройки размещены на сайте Краснополянского городского поселения Кировской област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Краснополянского городского поселения Вятскополянского района Кир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ерриториальная зона, в которой находится земельный участок: П-1 – Зона предприят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а вред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этажей – 3 (включая подземный, подвальный, цокольный, технический, мансард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ксимальный процент застройки в границах земельного участка –  6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сновные виды разрешенного использования земельных участков, предусмотренных Правилами землепользования и застройки муниципального образования Краснополянское городское поселение Вятскополянского района Кировской области в пределах территориальной зоны – П-1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 Гостиничное обслуживание (код 4.7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Гостиницы; дома приема гостей; центры обслуживания турист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- Объекты дорожного сервиса (код 4.9.1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 Склады (код 6.9)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лад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втомобильный транспорт (код 7.2)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(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)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Спорт (код 5.1) 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ортивно-оздоровительные учреждения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Коммунальное обслуживание (код 3.1)(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отопительные котельные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right="-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64C55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оизводственная деятельность (код 6.0) (Размещение объектов капитального строительства в целях добычи полезных ископаемых, их переработки, изготовления вещей промышленным способом)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spacing w:lineRule="exact" w:line="293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 Деловое управление (код 4.1)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(проектные и конструкторские бюро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исы, конторы различных организаций, фирм, компаний;</w:t>
      </w:r>
      <w:r>
        <w:rPr>
          <w:rFonts w:eastAsia="Times New Roman" w:cs="Times New Roman" w:ascii="Times New Roman" w:hAnsi="Times New Roman"/>
          <w:color w:val="9BBB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ые здания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екламные агентства; издательства и редакционные офисы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lang w:eastAsia="ru-RU"/>
        </w:rPr>
        <w:t>запас   (код.12.3) (Отсутствие хозяйственной деятельност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Размещение гаражей для собственных нужд (код 2.7.2) (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словно разрешен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- Магазины (код 4.4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агаз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ециальная деятельность (код 12.2)(</w:t>
      </w:r>
      <w:r>
        <w:rPr>
          <w:rFonts w:cs="Times New Roman" w:ascii="Times New Roman" w:hAnsi="Times New Roman"/>
          <w:sz w:val="24"/>
          <w:szCs w:val="24"/>
        </w:rPr>
        <w:t xml:space="preserve"> 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  <w:u w:val="single"/>
          <w:lang w:eastAsia="ru-RU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ткрытые площадки складиров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зеленые насаждения специального назнач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тые стоянки краткосрочного хранения автомобилей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spacing w:lineRule="exact" w:line="274" w:before="0" w:after="0"/>
        <w:ind w:right="-82" w:firstLine="36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одземные и встроенные в здания гаражи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17.01.2025 № АН-02/16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 xml:space="preserve">. ВОДА: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МУП «Краснополянский водоканал» от 22.01.2025 № 2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А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Краснополянского городского поселения. После заполнения формы подачи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0.02.2025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8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10.03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 часов 00 мин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2.03.2025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% от начальной цены предмета аукцион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utp.sberbank-ast.ru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653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Задаток, внесенный лицом, признанным победителем аукциона, задаток, внесенный иным лицом, с которым договор аренды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емельного у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частка заключается в соответствии с положениями Земельного кодекса РФ, засчитывается в счет арендной платы за него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цам, участвовавшим в аукционе, но не победившим в нем, в течение трех рабочих дней со дня подписания протокола о результатах аукцион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заявителям и участникам аукциона в течение трех дней со дня принятия Организатором аукциона решения об отказе в проведении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оложениями Земельного кодекса РФ, не заключившими в установленном порядке договор аренды земельного участка вследствие уклонения от заключения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/электронной площадке не позднее чем на следующий день после дня подписания проток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Критерий определения победителя аукциона – максимальная цена (ставка годовой арендной платы), предложенная в ходе тор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 результатам аукциона определяется ежегодный размер арендной пла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 о результатах аукциона, который составляет организатор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знакомления с документами и информацией о земельных участк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Краснополянского городского поселения по адресу: Кировская область, Вятскополянский район, пгт Красная Поляна, ул. Дружбы, д. 25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возможности подключения объектов к сетям инженерно-технического обеспечения и платой за подключение в администрации Краснополянского городского поселения по адресу: Кировская область, Вятскополянский район, пгт Красная Поляна, ул. Дружбы, д. 25, тел. 89630000958, на официальном сайте Российской Федерации для размещения информации о проведении торго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торговой площадке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Краснополянского городского поселения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rasnopolyan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Вятскополянского района Кировской области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polyansky-rayon.ru/administrato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полян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рина Ирина Влади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6300009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0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-vp@mail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AP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s://krasnopolyanskoe-r43.gosweb.gosuslugi.ru/" TargetMode="External"/><Relationship Id="rId8" Type="http://schemas.openxmlformats.org/officeDocument/2006/relationships/hyperlink" Target="http://utp.sberbank-ast.ru/AP/Notice/653/Reg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s://krasnopolyanskoe-r43.gosweb.gosuslugi.ru/" TargetMode="External"/><Relationship Id="rId12" Type="http://schemas.openxmlformats.org/officeDocument/2006/relationships/hyperlink" Target="http://www.vpolyansky-rayon.ru/administrato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10:00Z</dcterms:created>
  <dc:creator>Татьяна Васильевна Тетерина</dc:creator>
  <dc:description/>
  <cp:keywords/>
  <dc:language>en-US</dc:language>
  <cp:lastModifiedBy>UZIO331</cp:lastModifiedBy>
  <cp:lastPrinted>2025-02-06T15:04:00Z</cp:lastPrinted>
  <dcterms:modified xsi:type="dcterms:W3CDTF">2025-02-06T13:30:00Z</dcterms:modified>
  <cp:revision>56</cp:revision>
  <dc:subject/>
  <dc:title/>
</cp:coreProperties>
</file>