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в                                 с. Ершовка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управление земельно-имущественных отношений администрации Вятскополянского района, адрес местонахождения: 612964, Кировская область, г. Вятские Поляны, ул. Гагарина, д. 28, тел. 89012423126, 89012422994,                           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Вятскополянского района Кировской области                                   от 18.08.2023 № 910 «О проведении аукциона в электронной форме на право заключения договора аренды земельного участка», постановления администрации Вятскополянского района Кировской области от 28.04.2022 № 335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3.1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202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асов 00 мин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23.10.2023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040102:1068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муниципальный район, Ершовское сельское поселение, с. Ершовка, ул. Центральная, земельный участок 1/1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55266 кв.м.; категория земель – земли населенных пунктов; разрешенное использование – скотоводство; обременения и ограничения - на земельном участке проложены объекты электросетевого хозяйства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3 % от кадастровой стоимости земельного участка с учетом округления копеек до целых рублей в размере 3555,00 (три тысячи пятьсот пятьдесят пя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06,00 (сто шес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711,00 (семьсот одиннадца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10 лет 8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Ершовское сельское поселение Вятскополян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 xml:space="preserve">П-2 – «Зона предприятий                   </w:t>
      </w:r>
      <w:r>
        <w:rPr>
          <w:rFonts w:cs="Times New Roman" w:ascii="Times New Roman" w:hAnsi="Times New Roman"/>
          <w:sz w:val="24"/>
          <w:szCs w:val="24"/>
          <w:lang w:val="en-GB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едельное количество этажей – не более 2-х этаже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Максимальный процент застройки в границах земельного участка – 65%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07.09.2023 № ВВ-02/528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о МКП «Коммунальные системы» Вятскополянского района Кировской области от 10.08.2023 № 86-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водопроводным сетям име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изические лиц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юридические лиц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аверенные копии учредительных документов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данным документам также прилагается их опись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2.09.20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9.10.202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0.10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и Вятскополянского района по адресу: г. Вятские Поляны,                    ул. Гагарина, д.28, каб. № 27, тел. 89012423126, 89012422994,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вопросы, касающиеся проведения аукциона в электронной форме, не нашедши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действующ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1018AF8E902C8A8369C11EDDC3A943C2AAEAED217A7EF984E6EEF39448E5D826804E731581A443F6h3BBF" TargetMode="External"/><Relationship Id="rId8" Type="http://schemas.openxmlformats.org/officeDocument/2006/relationships/hyperlink" Target="http://utp.sberbank-ast.ru/AP/Notice/653/Reg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vpolyansky-rayon.ru/administrato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cp:keywords/>
  <dc:language>en-US</dc:language>
  <cp:lastModifiedBy>User</cp:lastModifiedBy>
  <cp:lastPrinted>2023-09-20T08:39:00Z</cp:lastPrinted>
  <dcterms:modified xsi:type="dcterms:W3CDTF">2023-09-20T05:41:00Z</dcterms:modified>
  <cp:revision>23</cp:revision>
  <dc:subject/>
  <dc:title/>
</cp:coreProperties>
</file>