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основского город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г. Сосновк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Сосновского городского поселения Вятскополянского района Кировской области от 04.05.2023 № 145 «О проведении аукциона в электронной форме на право заключения договора аренды земельного участка», постановлением администрации Сосновского городского поселения Вятскополянского района Кировской области                                 от 16.06.2016 № 244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>//utp.sberbank-ast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– АО «Сбербанк-АСТ»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@sberbank-ast.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09.06.202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09.06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//utp.sberbank-ast.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010101:384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ировская область, р-н Вятскополянский, г. Сосновка, ул. Разина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3000 кв.м.; категория земель – земли населенных пунктов; разрешенное использование – склады; Обременения и ограничения на земельном участке отсутствуют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Сосновского городского поселения Вятскополянского района Кировской области от 16.06.2016 № 244 в размере 10 %                             от кадастровой стоимости земельного участка с учетом округления копеек до целых рублей                  в размере 6192,00 (шесть тысяч сто девяносто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86,00 (сто восемьдесят шес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1238,00 (одна тысяча тридцать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П.5 - Зона предприятий V класса вре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ое расстояние от красной линии улиц до зданий, строений,                   сооружений - 5 метров, от проезда -  не менее 3 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–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60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1.04.2023 № ВВ-02/244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ТЕПЛ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ТРОЙСЕРВИС» от 19.04.2023 № 2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ВО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ОСНОВСКИЙ ВОДОКАНАЛ» от 03.05.2023 № 7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0.05.2023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5.06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7.06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на реквизиты оператора электронной площадки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/Notice/653/Reguisites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5-05T08:40:00Z</cp:lastPrinted>
  <dcterms:modified xsi:type="dcterms:W3CDTF">2023-05-05T07:51:00Z</dcterms:modified>
  <cp:revision>55</cp:revision>
  <dc:subject/>
  <dc:title/>
</cp:coreProperties>
</file>