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ов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основского городского поселен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в г. Сосновка,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Сосновского городского поселения Вятскополянского района Кировской области от 12.02.2024 № 45 «О проведении аукциона в электронной форме на право заключения договора аренды земельного участка», постановления администрации Сосновского городского поселения Вятскополянского района Кировской области от 29.03.2024 № 91 «О проведении аукциона в электронной форме на право заключения договора аренды земельного участка», постановления администрации Сосновского городского поселения Вятскополянского района Кировской области от 16.06.2016 № 244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en-US"/>
          </w:rPr>
          <w:t>https://vyatskopolyanskij-r43.gosweb.gosuslugi.ru/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8.05.2024 09 часов 00 мин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08.05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010137:606; местоположение: Российская Федерация, обл. Кировская, Вятскополянский муниципальный р-н, городское поселение Сосновское, г. Сосновка, ул. Некрасова, земельный участок 2/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70 кв.м.; категория земель – земли населенных пунктов; разрешенное использование – объекты гаражного назначения; 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Сосновского городского поселения Вятскополянского района Кировской области от 16.06.2016 № 244 в размере 10 % от кадастровой стоимости земельного участка с учетом округления копеек до целых рублей в размере 480 (четыреста восемьдесят) рублей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14</w:t>
      </w:r>
      <w:r>
        <w:rPr>
          <w:rFonts w:cs="Times New Roman" w:ascii="Times New Roman" w:hAnsi="Times New Roman"/>
          <w:color w:val="000000"/>
          <w:sz w:val="24"/>
          <w:szCs w:val="24"/>
        </w:rPr>
        <w:t>,00 (четырнадцать) рублей 00 копеек,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- 20% от начальной цены предмета аукциона – 9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вяноста шесть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 года 6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ая зона, в которой находится земельный участок: Ж.1 - Зона усадебной (коттеджной) застройки с одно-двухквартирными домами с приусадебными участ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ороны красной линии улиц – 5 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ороны красной линии однополосных проездов – 3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этажей – 3 (включая подземный, подвальный,                          цокольный, технический, мансард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 – 60 %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19.03.2024 № АН-02/166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ТЕПЛ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Коммунальная энергетика» от 15.03.2024 № 18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(теплоснабжение, горячее водоснабжение) отсутству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. ВО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Сосновский водоканал» от 19.03.2024 № 5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 2 проводятся повторно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08.05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010125:709; местоположение: Российская Федерация, обл. Кировская, Вятскополянский муниципальный р-н, городское поселение Сосновское, г. Сосновка, ул. Пролетарская, земельный участок 58/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50 кв.м.; категория земель – земли населенных пунктов; разрешенное использование – объекты гаражного назначения; 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Сосновского городского поселения Вятскополянского района Кировской области от 16.06.2016 № 244 в размере 10 % от кадастровой стоимости земельного участка с учетом округления копеек до целых рублей в размере 393 (триста девяноста три)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12</w:t>
      </w:r>
      <w:r>
        <w:rPr>
          <w:rFonts w:cs="Times New Roman" w:ascii="Times New Roman" w:hAnsi="Times New Roman"/>
          <w:color w:val="000000"/>
          <w:sz w:val="24"/>
          <w:szCs w:val="24"/>
        </w:rPr>
        <w:t>,00 (двенадцать) рублей 00 копеек,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- 20% от начальной цены предмета аукцио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79 (семьдесят девять) рублей  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 года 6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ая зона, в которой находится земельный участок: Ж.1 - Зона усадебной (коттеджной) застройки с одно-двухквартирными домами с приусадебными участ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ороны красной линии улиц – 5 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ороны красной линии однополосных проездов – 3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этажей – 3 (включая подземный, подвальный,                          цокольный, технический, мансард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 – 60 %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9.11.2023 № ВВ-02/71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ТЕПЛ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Коммунальная энергетика» от 20.11.2023 № 86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(теплоснабжение, горячее водоснабжение) отсутству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. ВО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Сосновский водоканал» от 14.12.2023 № 15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8.04.2024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3.05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6.05.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val="en-US" w:eastAsia="ru-RU"/>
          </w:rPr>
          <w:t>https://vyatskopolyanskij-r43.gosweb.gosuslugi.ru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../../D:/&#1084;&#1086;&#1081;%20&#1088;&#1072;&#1073;&#1086;&#1095;&#1080;&#1081;%20&#1089;&#1090;&#1086;&#1083;/&#1042;%20&#1056;&#1040;&#1041;&#1054;&#1058;&#1045;/&#1040;&#1059;&#1050;&#1062;&#1048;&#1054;&#1053;&#1067;/_&#26625;&#29696;&#29696;&#28672;&#29440;&#14848;&#12032;&#12032;&#30208;&#30976;&#24832;&#29696;&#29440;&#27392;&#28416;&#28672;&#28416;&#27648;&#30976;&#24832;&#28160;&#29440;&#27392;&#26880;&#27136;&#11520;&#29184;&#13312;&#13056;&#11776;&#26368;&#28416;&#29440;&#30464;&#25856;&#25088;&#11776;&#26368;&#28416;&#29440;&#29952;&#29440;&#27648;&#29952;&#26368;&#26880;&#11776;&#29184;&#29952;&#12032;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../../D:/&#1084;&#1086;&#1081;%20&#1088;&#1072;&#1073;&#1086;&#1095;&#1080;&#1081;%20&#1089;&#1090;&#1086;&#1083;/&#1042;%20&#1056;&#1040;&#1041;&#1054;&#1058;&#1045;/&#1040;&#1059;&#1050;&#1062;&#1048;&#1054;&#1053;&#1067;/_&#26625;&#29696;&#29696;&#28672;&#29440;&#14848;&#12032;&#12032;&#30208;&#30976;&#24832;&#29696;&#29440;&#27392;&#28416;&#28672;&#28416;&#27648;&#30976;&#24832;&#28160;&#29440;&#27392;&#26880;&#27136;&#11520;&#29184;&#13312;&#13056;&#11776;&#26368;&#28416;&#29440;&#30464;&#25856;&#25088;&#11776;&#26368;&#28416;&#29440;&#29952;&#29440;&#27648;&#29952;&#26368;&#26880;&#11776;&#29184;&#29952;&#12032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10:00Z</dcterms:created>
  <dc:creator>Татьяна Васильевна Тетерина</dc:creator>
  <dc:description/>
  <cp:keywords/>
  <dc:language>en-US</dc:language>
  <cp:lastModifiedBy>User</cp:lastModifiedBy>
  <cp:lastPrinted>2024-04-04T14:46:00Z</cp:lastPrinted>
  <dcterms:modified xsi:type="dcterms:W3CDTF">2024-04-04T13:16:00Z</dcterms:modified>
  <cp:revision>6</cp:revision>
  <dc:subject/>
  <dc:title/>
</cp:coreProperties>
</file>