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3 к постановлени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администрации Соснов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12.02.2024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основка              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основ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лице главы администрации Сосновского городского поселения Вятскополянского района Кировской области</w:t>
      </w:r>
      <w:r>
        <w:rPr>
          <w:b/>
          <w:i/>
          <w:sz w:val="24"/>
          <w:szCs w:val="24"/>
        </w:rPr>
        <w:t xml:space="preserve"> Абрамова Андрея Юрьевича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Сосновского городского поселения Вятскополянского района Кировской области от ___________ № __________                              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</w:rPr>
        <w:t>_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   3.3. Арендная плата перечисляется на расчетный счет 03100643000000014000. Наименование банка: ОТДЕЛЕНИЕ КИРОВ БАНКА РОССИИ//УФК по Кировской   области г. Киров, БИК 013304182, Корреспондентский счет 40102810345370000033. Получатель: УФК по Кировской области (администрация Сосновского городского поселения л/с 04403020900), ИНН 4307009113, КПП 430701001, КБ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99111105013130000120, ОКТМО 33610104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>
          <w:szCs w:val="24"/>
        </w:rPr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, срок действия Договора аренды земельного участка.</w:t>
        <w:tab/>
        <w:tab/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TextBody"/>
        <w:tabs>
          <w:tab w:val="left" w:pos="720" w:leader="none"/>
        </w:tabs>
        <w:spacing w:lineRule="auto" w:line="360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Normal"/>
        <w:widowControl w:val="false"/>
        <w:jc w:val="both"/>
        <w:rPr>
          <w:rFonts w:eastAsia="Andale Sans UI;Times New Roman"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основ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90, Кировская область, Вятскополянский район, г. Сосновка, ул. Октябрьская, д. 40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12-334-00-41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А.Ю. Абрамов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585916505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А.Ю. Абра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Арендодателя глава администрации Сосновского городского поселения – Абрамов Андрей Юрьевич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Арендатора</w:t>
      </w:r>
      <w:r>
        <w:rPr>
          <w:i/>
          <w:sz w:val="24"/>
          <w:szCs w:val="24"/>
        </w:rPr>
        <w:t>________________________________________________________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А.Ю. Абрамов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ser</cp:lastModifiedBy>
  <cp:lastPrinted>2023-07-14T13:29:00Z</cp:lastPrinted>
  <dcterms:modified xsi:type="dcterms:W3CDTF">2024-02-14T10:22:00Z</dcterms:modified>
  <cp:revision>18</cp:revision>
  <dc:subject/>
  <dc:title>Договор Купли-продажи</dc:title>
</cp:coreProperties>
</file>