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д. Средние Шуни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26.04.2023 № 442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19.06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9.06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402:678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Среднешунское сельское поселение, дер. Средние Шуни, ул. Мира, земельный участок 35/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7666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1,5 % от кадастровой стоимости земельного участка с учетом округления копеек до целых рублей в размере 2086,00 (две тысячи восемьдесят шес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63,00 (шестьдесят три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417,00 (четыреста семн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5 лет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размещения производственных объектов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2.05.2023 № ВВ-02/28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Газтехсервис» Вятскополянского района от 16.05.2023 №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9.05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4.06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06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и Вятскополянского района по адресу: г. Вятские Поляны,                   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опросы, касающиеся проведения аукциона в электронной форме, не нашедш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действую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5-17T16:54:00Z</cp:lastPrinted>
  <dcterms:modified xsi:type="dcterms:W3CDTF">2023-05-18T11:57:00Z</dcterms:modified>
  <cp:revision>17</cp:revision>
  <dc:subject/>
  <dc:title/>
</cp:coreProperties>
</file>