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основского городского поселения Вятскополянского района Кировской области проводит  торги в форме электронного аукциона с ограниченным  числом участников – только среди субъектов малого и среднего предпринимательства на право заключения договора аренды земельного участка, расположенного в г. Сосновка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napToGrid w:val="false"/>
        <w:ind w:left="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Сосновского городского поселения Вятскополянского района Кировской области от 08.11.2023 № 388 «О проведении аукциона в электронной форме с ограниченным 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я администрации Сосновского городского поселения Вятскополянского района Кировской области  от 16.06.2016 № 244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.12.2023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5.12.2023 09 часов 00 мин.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10133:290; местоположение:                  обл. Кировская, р. Вятскополянск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559 кв.м.; категория земель – земли населенных пунктов; разрешенное использование – для строительства магазина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Сосновского городского поселения Вятскополянского района Кировской области от 16.06.2016 № 244 в размере 10 %                             от кадастровой стоимости земельного участка с учетом округления копеек до целых рублей в размере 38369,00 (тридцать восемь тысяч  триста шестьдесят девя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151,00 (одна тысяча сто пят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7674,00 (семь тысяч шестьсот семьдесят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.1 – «Зона усадебной (коттеджной) застройки с одно-двухквартирными домами с приусадебными участкам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красной линии улиц - 5 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красной линии однополосных проездов - 3 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границы земельного участка - 3 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– 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в границах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– 60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7.08.2023 № ВВ-02/485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ТЕПЛ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Коммунальная энергетика» от 25.08.2023 № 65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ВО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основский водоканал» от 24.08.2023 № 13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4.11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1.12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.12.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                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                      ул. Гагарина, д.28, каб. № 27, тел. 89012423126, 89012422994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8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9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0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1" Type="http://schemas.openxmlformats.org/officeDocument/2006/relationships/hyperlink" Target="http://utp.sberbank-ast.ru/AP/Notice/653/Reguisites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vpolyansky-rayon.ru/administrato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44:00Z</dcterms:created>
  <dc:creator>Татьяна Васильевна Тетерина</dc:creator>
  <dc:description/>
  <cp:keywords/>
  <dc:language>en-US</dc:language>
  <cp:lastModifiedBy>User</cp:lastModifiedBy>
  <cp:lastPrinted>2023-11-13T09:54:00Z</cp:lastPrinted>
  <dcterms:modified xsi:type="dcterms:W3CDTF">2023-11-13T10:19:00Z</dcterms:modified>
  <cp:revision>8</cp:revision>
  <dc:subject/>
  <dc:title/>
</cp:coreProperties>
</file>