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                                д. Средние Шуни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21.06.2023 № 663 «О проведении аукциона в электронной форме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4.0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4.07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00402:678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Среднешунское сельское поселение, дер. Средние Шуни, ул. Мира, земельный участок 35/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7666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4172,00 (четыре тысячи сто семьдесят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25,00 (сто двадцать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834,00 (восемьсот тридцать четыре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5 лет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П-1 – «Зона размещения производственных объектов V 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2.05.2023 № ВВ-02/28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Газтехсервис» Вятскополянского района от 16.05.2023 №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3.06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0.07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1.07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и Вятскополянского района по адресу: г. Вятские Поляны,                   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вопросы, касающиеся проведения аукциона в электронной форме, не нашедш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действующ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3-06-22T09:33:00Z</cp:lastPrinted>
  <dcterms:modified xsi:type="dcterms:W3CDTF">2023-06-22T06:33:00Z</dcterms:modified>
  <cp:revision>20</cp:revision>
  <dc:subject/>
  <dc:title/>
</cp:coreProperties>
</file>