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реднетойменского сельского поселения Вятскополянского района Кировской области от 26.02.2024 № 2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 xml:space="preserve">                      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2"/>
        </w:rPr>
        <w:t>ЗАЯВКА НА УЧАСТИЕ В ЭЛЕКТРОННОМ АУКЦИОНЕ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по продаже земельного участка с кадастровым номером 43:07: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, а также порядок проведения аукциона, установленный статьями 39.11, 39.12, 39.18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не позднее 30 дней со дня направления проекта договора подписать договор купли-продажи земельного участка и представить в Управление земельно-имущественных отношений администрации Вятскополянского района, а также </w:t>
      </w:r>
      <w:r>
        <w:rPr>
          <w:sz w:val="24"/>
          <w:szCs w:val="24"/>
        </w:rPr>
        <w:t>уплатить Продавцу сумму цены продажи земельного участка, установленную по результатам аукциона, в сроки, определяемые договором купли-прода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договора купли-продажи я утрачиваю свое право на заключение указанного договора, при этом задаток мне не возвращается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д) Я, Претендент ознакомлен со всей документацией по аукциону по продаже земельного участка, с условиями договора купли-продажи земельного участка, выставляемого на аукц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1008" w:hanging="1008"/>
        <w:rPr>
          <w:szCs w:val="24"/>
        </w:rPr>
      </w:pP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_» __________________ 20____ 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ас.______ мин._____ «_____» _______________20______ 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56:00Z</dcterms:created>
  <dc:creator>Борисова</dc:creator>
  <dc:description/>
  <cp:keywords/>
  <dc:language>en-US</dc:language>
  <cp:lastModifiedBy>User</cp:lastModifiedBy>
  <cp:lastPrinted>2022-10-18T16:01:00Z</cp:lastPrinted>
  <dcterms:modified xsi:type="dcterms:W3CDTF">2024-02-27T08:16:00Z</dcterms:modified>
  <cp:revision>18</cp:revision>
  <dc:subject/>
  <dc:title>Р  О  С  С  И  Й  С  К  А  Я     Ф  Е  Д  Е  Р  А  Ц  И  Я</dc:title>
</cp:coreProperties>
</file>