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реднетойменского сель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купли-продажи земельного участка, расположенного на территории Среднетойменского сельского поселения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Среднетойменского сельского поселения Вятскополянского района Кировской области от 26.02.2024 № 25 «О проведении аукциона в электронной форме по продаже земельного участка», регламентом электронной площадки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купли-продажи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купли-продажи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380901:427; местоположение: Кировская область, р-н Вятскополянский, с/п Среднетойменск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270140 кв.м.; категория земель – земли сельскохозяйственного назначения; разрешенное использование – для сельскохозяйственного производства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по лоту № 1 определена в соответствии с отчетом об оценке рыночной стоимости земельного участ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2.2023 № 008-12/23-З в размере 315800,00 (триста пятнадцать тысяч восемьсот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947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ть тысяч четыреста семьдесят четыре) рубля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20% от начальной цены предмета аукцио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63160,00 (шестьдесят три тысячи сто шестьдесят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8.02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5.03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7.03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 сумму цены продажи земельного участка  на момент заключения настоящего Договор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земельного участка заключается в соответствии с положениями Земельного кодекса РФ, не заключившими в установленном порядке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земельного участка вследствие уклонения от заключ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договора 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бственность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цена, предложенная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й начальной цене предмета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в администрации Вятскополянского района по адресу: г. Вятские Поляны, ул. Гагарина, д.28, каб. № 27, тел. 89012423126, 89012422994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ект догово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653/Reguisites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polyansky-rayon.ru/administrato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2-27T13:55:00Z</cp:lastPrinted>
  <dcterms:modified xsi:type="dcterms:W3CDTF">2024-02-27T11:39:00Z</dcterms:modified>
  <cp:revision>10</cp:revision>
  <dc:subject/>
  <dc:title/>
</cp:coreProperties>
</file>