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СРЕДНЕТОЙМЕНСКОГО СЕЛЬСКОГО ПОСЕЛЕНИЯ ВЯТСКОПО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-515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2"/>
              <w:gridCol w:w="4464"/>
              <w:gridCol w:w="497"/>
              <w:gridCol w:w="1847"/>
            </w:tblGrid>
            <w:tr>
              <w:trPr/>
              <w:tc>
                <w:tcPr>
                  <w:tcW w:w="25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t>26.02.2024</w:t>
                  </w:r>
                </w:p>
              </w:tc>
              <w:tc>
                <w:tcPr>
                  <w:tcW w:w="4464" w:type="dxa"/>
                  <w:tcBorders/>
                </w:tcPr>
                <w:p>
                  <w:pPr>
                    <w:pStyle w:val="Style19"/>
                    <w:snapToGrid w:val="false"/>
                    <w:rPr>
                      <w:position w:val="-5"/>
                      <w:u w:val="single"/>
                    </w:rPr>
                  </w:pPr>
                  <w:r>
                    <w:rPr>
                      <w:position w:val="-5"/>
                      <w:u w:val="single"/>
                    </w:rPr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Style19"/>
                    <w:rPr>
                      <w:position w:val="-5"/>
                    </w:rPr>
                  </w:pPr>
                  <w:r>
                    <w:rPr>
                      <w:position w:val="-6"/>
                    </w:rPr>
                    <w:t>№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ind w:firstLine="709"/>
                    <w:rPr/>
                  </w:pPr>
                  <w:r>
                    <w:rPr/>
                    <w:t>25</w:t>
                  </w:r>
                </w:p>
              </w:tc>
            </w:tr>
            <w:tr>
              <w:trPr/>
              <w:tc>
                <w:tcPr>
                  <w:tcW w:w="9360" w:type="dxa"/>
                  <w:gridSpan w:val="4"/>
                  <w:tcBorders/>
                </w:tcPr>
                <w:p>
                  <w:pPr>
                    <w:pStyle w:val="Style19"/>
                    <w:tabs>
                      <w:tab w:val="clear" w:pos="709"/>
                      <w:tab w:val="left" w:pos="3090" w:leader="none"/>
                    </w:tabs>
                    <w:rPr>
                      <w:szCs w:val="28"/>
                    </w:rPr>
                  </w:pPr>
                  <w:r>
                    <w:rPr>
                      <w:szCs w:val="28"/>
                    </w:rPr>
                    <w:tab/>
                  </w:r>
                </w:p>
                <w:p>
                  <w:pPr>
                    <w:pStyle w:val="Style19"/>
                    <w:tabs>
                      <w:tab w:val="clear" w:pos="709"/>
                      <w:tab w:val="left" w:pos="3090" w:leader="none"/>
                    </w:tabs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ер. Средняя Тойма</w:t>
                  </w:r>
                </w:p>
              </w:tc>
            </w:tr>
          </w:tbl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-515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747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00" w:leader="none"/>
              </w:tabs>
              <w:snapToGrid w:val="false"/>
              <w:ind w:left="0" w:firstLine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проведении аукциона в электронной форме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300" w:leader="none"/>
              </w:tabs>
              <w:snapToGrid w:val="false"/>
              <w:ind w:left="0" w:firstLine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родаже земельного участка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.11, 39.12, 39.13 Земельного кодекса Российской Федерации, постановлением Правительства РФ от 19.11.2020              № 1876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», руководствуясь Уставом муниципального образования Вятскополянский муниципальный район Кировской области, администрация Среднетойменского сельского поселения ПОСТАНОВЛЯЕТ: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в электронной форме по продаже земельного участка, расположенного в Среднетойменском сельском поселении Вятскополянского района Кировской обла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кадастровый номер: 43:07:380901:427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: Кировская область, р-н Вятскополянский,                               с/п Среднетойменское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лощадь: 270140 кв.м.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категория земель – земли сельскохозяйственного назнач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разрешенное использование – для сельскохозяйственного производст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чальную цену предмета аукциона в соответствии с экспертным заключением к отчету об оценке рыночной стоимости от 25.12.2023 № 008-12/23-З в сумме 315800,00 (триста пятнадцать тысяч восемьсот) рублей                     00 копее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еличину повышения начальной цены (шаг аукциона) – 9</w:t>
      </w:r>
      <w:r>
        <w:rPr>
          <w:color w:val="000000"/>
          <w:sz w:val="28"/>
          <w:szCs w:val="28"/>
        </w:rPr>
        <w:t xml:space="preserve">474 (девять тысяч четыреста семьдесят четыре) рубля 00 копеек, задаток для участия в аукционе – 63160,00 (шестьдесят три тысячи сто шестьдесят) рублей                     00 копеек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роведению аукциона по продаже земельного участка (приложение № 1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твердить формы заявки на участие в аукционе по продаже земельного участка, договора купли-продажи (приложения № 2,3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 соответствии с Соглашением о передаче осуществления части полномочий по решению вопросов местного значения Среднетойменского сельского поселения от 30 декабря 2020 года организатором аукциона в электронной форме по продаже земельного участка назначить управление земельно-имущественных отношений администрации Вятскополянского района.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7088" w:leader="none"/>
          <w:tab w:val="left" w:pos="723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7088" w:leader="none"/>
          <w:tab w:val="left" w:pos="723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7088" w:leader="none"/>
          <w:tab w:val="left" w:pos="723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7088" w:leader="none"/>
          <w:tab w:val="left" w:pos="7230" w:leader="none"/>
        </w:tabs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418" w:right="709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7088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Среднетойменского сельского поселения                                              Н.А. Перина</w:t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постановлению администрации Среднетойменского сельского поселения Вятскополянского района Кировской области от </w:t>
      </w:r>
      <w:r>
        <w:rPr>
          <w:sz w:val="24"/>
          <w:szCs w:val="24"/>
          <w:u w:val="single"/>
        </w:rPr>
        <w:t xml:space="preserve">26.02.2024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ИССИИ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оведению аукциона в электронной форме </w:t>
      </w:r>
    </w:p>
    <w:p>
      <w:pPr>
        <w:pStyle w:val="Normal"/>
        <w:snapToGrid w:val="false"/>
        <w:jc w:val="center"/>
        <w:rPr/>
      </w:pPr>
      <w:r>
        <w:rPr>
          <w:sz w:val="24"/>
          <w:szCs w:val="24"/>
        </w:rPr>
        <w:t xml:space="preserve">по продаже земельного участк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77"/>
        <w:gridCol w:w="5811"/>
      </w:tblGrid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Н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Александро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Среднетойменского сельского поселения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spacing w:before="0" w:after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ГАЛИМ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су Дами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эксперт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ПАЮР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Алексеевна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АННИ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ладимировна</w:t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БЕЛЕНЬКА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талья Алексеевна                                               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111" w:leader="none"/>
                <w:tab w:val="left" w:pos="4253" w:leader="none"/>
                <w:tab w:val="left" w:pos="4536" w:leader="none"/>
                <w:tab w:val="left" w:pos="46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юридическим отделом администрации Вятскополянск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пециалист по земельно-имущественным отношениям администрации  Среднетойменского сельского поселения Вятскополянского района </w:t>
            </w:r>
          </w:p>
        </w:tc>
      </w:tr>
    </w:tbl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0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11">
    <w:name w:val="Заголовок 1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35:00Z</dcterms:created>
  <dc:creator>Тетерина ТВ</dc:creator>
  <dc:description/>
  <cp:keywords/>
  <dc:language>en-US</dc:language>
  <cp:lastModifiedBy>User</cp:lastModifiedBy>
  <cp:lastPrinted>2024-01-24T14:45:00Z</cp:lastPrinted>
  <dcterms:modified xsi:type="dcterms:W3CDTF">2024-02-27T06:39:00Z</dcterms:modified>
  <cp:revision>79</cp:revision>
  <dc:subject/>
  <dc:title> </dc:title>
</cp:coreProperties>
</file>