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ов аренды земельных участков, расположенных в                                 Среднешунском сельском поселении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07.03.2023 № 229 «О проведении аукциона в электронной форме на право заключения договоров аренды земельных участков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10.0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202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0.04.2023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50601:114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айон, Среднешунское сельское поселение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15403 кв.м.; категория земель – земли сельскохозяйственного назначения; разрешенное использование – овощеводство;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680,00 (шестьсот восемьдесят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20,00 (дв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136,00 (сто тридцать шес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радостроительные регламенты для земельного участка не установлены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0.04.2023 в 09 часов 3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50601:113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айон, Среднешунское сельское поселение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20700 кв.м.; категория земель – земли сельскохозяйственного назначения; разрешенное использование – сельскохозяйственное использование;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960,00 (девятьсот шестьдесят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29,00 (двадцать дев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192,00 (сто девяносто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радостроительные регламенты для земельного участка не установлен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3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0.04.2023 в 10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50601:112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айон, Среднешунское сельское поселение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9363 кв.м.; категория земель – земли сельскохозяйственного назначения; разрешенное использование – пчеловодство; обременения и ограничения на земельном участке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435,00 (четыреста тридцать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3,00 (трин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20% от начальной цены предмета аукциона – 87,00 (восемьдесят 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радостроительные регламенты для земельного участка не устано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юридические лиц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заверенные копии учредительных документов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порядке</w:t>
        </w:r>
      </w:hyperlink>
      <w:r>
        <w:rPr>
          <w:rFonts w:cs="Times New Roman" w:ascii="Times New Roman" w:hAnsi="Times New Roman"/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данным документам также прилагается их опись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9.03.20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5.04.202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7.04.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1018AF8E902C8A8369C11EDDC3A943C2AAEAED217A7EF984E6EEF39448E5D826804E731581A443F6h3BBF" TargetMode="External"/><Relationship Id="rId10" Type="http://schemas.openxmlformats.org/officeDocument/2006/relationships/hyperlink" Target="http://utp.sberbank-ast.ru/AP/Notice/653/Reguisites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vpolyansky-rayon.ru/administrato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3-03-07T11:44:00Z</cp:lastPrinted>
  <dcterms:modified xsi:type="dcterms:W3CDTF">2023-03-07T08:46:00Z</dcterms:modified>
  <cp:revision>9</cp:revision>
  <dc:subject/>
  <dc:title/>
</cp:coreProperties>
</file>