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купли-продажи земельного участка, расположенного на территории Чекашевского сель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6619, адрес электронной почты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 постановлением администрации Вятскополянского района Кировской области от 21.03.2025 № 289 «О проведении аукциона в электронной форме по продаже земельного участка, постановлением администрации Вятскополянского района Кировской области                                     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й сайт: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.04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площадке в соответствии с Регламентом электронной площадки без взимания платы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купли-продажи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купли-продажи земельного участка                                   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1.04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20203:28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обл. Кировская, м. р-н Вятскополянский, с. п. Чекашевское,                            д. Чекашево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32793 кв.м.; категория земель – земли населенных пунктов; разрешенное использование – растениеводство.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кадастровой стоимости земельного участка 67407,83 (шестьдесят семь тысяч четыреста семь) рублей 83 копей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2022,23 (две тысячи двадцать два) рубля 23 копей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67407,83 (шестьдесят семь тысяч четыреста семь) рублей 83 копейк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Чекашевское сельское поселение Вятскополянского района Кировской                       области территориальная зона, в которой находится земельный участок:                                  СХ-1 – «Зона сельскохозяйственных угодий».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 xml:space="preserve"> Согласно Правилам землепользования и застройки Чекашевского сельского поселения для данной территории градостроительные регламенты не установлены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землепользования и застройки размещены на сайте Чекашевского                             сельского поселения Кировской области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hekashevskoe-r43.gosweb.gosuslugi.ru/glavnoe/gradostroitelstvo/pz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виды разрешенного использования земельных участков, предусмотр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ми землепользования и застройки муниципального образования Чекашевское сельское поселение Вятскополянского района Кировской области в пределах территориальной зоны – СХ 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тениеводство (код 1.1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нокошение (код 1.19) (Кошение трав, сбор и заготовка сен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ение огородничества (код 13.1) (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оводство (код 1.12) (размещение ульев, иных объектов и оборудования, необходимого для пчеловодства и разведениях иных полезных насекомых; размещение зданий и сооружений, используемых для хранения и первичной переработки продукции пчеловод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Кировской области. После заполнения формы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 (для всех заявителе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28.03.2025 го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9.04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04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. Задатки, внесенные этими лицами, не заключившими в установленном статьей 39.12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бственность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купли-продажи земельного участка в администрации Вятскополянского района по адресу: г. Вятские Поляны, ул. Гагарина, д.28, каб. № 27, тел. 89012423126, 89012426619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vyatskopolyanskij-r43.gosweb.gosuslugi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купли-продаж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chekashevskoe-r43.gosweb.gosuslugi.ru/glavnoe/gradostroitelstvo/pzz/" TargetMode="External"/><Relationship Id="rId6" Type="http://schemas.openxmlformats.org/officeDocument/2006/relationships/hyperlink" Target="http://utp.sberbank-ast.ru/AP/Notice/653/Reguisites" TargetMode="External"/><Relationship Id="rId7" Type="http://schemas.openxmlformats.org/officeDocument/2006/relationships/hyperlink" Target="https://login.consultant.ru/link/?req=doc&amp;base=LAW&amp;n=483141&amp;dst=689" TargetMode="External"/><Relationship Id="rId8" Type="http://schemas.openxmlformats.org/officeDocument/2006/relationships/hyperlink" Target="https://login.consultant.ru/link/?req=doc&amp;base=LAW&amp;n=483141&amp;dst=2772" TargetMode="External"/><Relationship Id="rId9" Type="http://schemas.openxmlformats.org/officeDocument/2006/relationships/hyperlink" Target="https://login.consultant.ru/link/?req=doc&amp;base=LAW&amp;n=483141&amp;dst=2777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dc:language>en-US</dc:language>
  <cp:lastModifiedBy>User</cp:lastModifiedBy>
  <cp:lastPrinted>2025-04-01T08:51:00Z</cp:lastPrinted>
  <dcterms:modified xsi:type="dcterms:W3CDTF">2025-04-01T06:15:00Z</dcterms:modified>
  <cp:revision>72</cp:revision>
  <dc:subject/>
  <dc:title/>
</cp:coreProperties>
</file>