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на пра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лючения договоров аренды земельных уча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ятскополянского района Кировской области проводит электронные торги в форме аукциона открытого по составу участников и форме подачи предложений о цене на право заключения договоров аренды земельных участков, расположенных на территории Вятскополянского муниципальн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, уполномоченный орган: Администрация Вятскополянского   муниципального района Кировской области, адрес местонахождения: 612964, Кировская область, г. Вятские Поляны, ул. Гагарина, д. 28, тел. 89012423126, 89012422994, адрес электронной почты </w:t>
      </w:r>
      <w:r>
        <w:rPr>
          <w:rFonts w:cs="Times New Roman" w:ascii="Times New Roman" w:hAnsi="Times New Roman"/>
          <w:sz w:val="24"/>
          <w:szCs w:val="24"/>
          <w:u w:val="single"/>
        </w:rPr>
        <w:t>kumi-vp@mail.ru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торгов и форма подачи предложений о цене: аукцион, открытый по составу участников и форме подачи предложений о це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 39.13, 39.18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ем администрации Вятскополянского района Кировской области                                   от 22.01.2025 № 58 «О проведении аукциона в электронной форме на право заключения договоров аренды земельных участков», постановлением администрации Вятскополянского района Кировской области от 19.02.2024 № 143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 </w:t>
      </w:r>
      <w:r>
        <w:rPr>
          <w:rFonts w:cs="Times New Roman" w:ascii="Times New Roman" w:hAnsi="Times New Roman"/>
          <w:sz w:val="24"/>
          <w:szCs w:val="24"/>
          <w:lang w:val="en-GB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GB"/>
        </w:rPr>
        <w:t>ut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GB"/>
        </w:rPr>
        <w:t>property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vpolyansky-rayon.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http://utp.sberbank-ast.ru в сети Интернет </w:t>
      </w:r>
      <w:r>
        <w:rPr>
          <w:rFonts w:cs="Times New Roman" w:ascii="Times New Roman" w:hAnsi="Times New Roman"/>
          <w:b/>
          <w:bCs/>
          <w:sz w:val="24"/>
          <w:szCs w:val="24"/>
        </w:rPr>
        <w:t>03.03.202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9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асов 00 мин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(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1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03.03.2025</w:t>
      </w:r>
      <w:r>
        <w:rPr>
          <w:rFonts w:cs="Times New Roman" w:ascii="Times New Roman" w:hAnsi="Times New Roman"/>
          <w:b/>
          <w:sz w:val="24"/>
          <w:szCs w:val="24"/>
        </w:rPr>
        <w:t xml:space="preserve"> в 09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8"/>
        </w:rPr>
        <w:t>43:07:090501:801,</w:t>
      </w:r>
      <w:r>
        <w:rPr>
          <w:rFonts w:cs="Times New Roman" w:ascii="Times New Roman" w:hAnsi="Times New Roman"/>
          <w:sz w:val="24"/>
          <w:szCs w:val="24"/>
        </w:rPr>
        <w:t xml:space="preserve">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Федерация, Кировская область, муниципальный район Вятскополянский, сельское поселение Старопинигерское, деревня Старый Пинигерь, улица Южная, земельный участок 70,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ощадью 1419 кв.м.; категория земель – земли населенных пунктов; разрешенное использование – Для ведения личного подсобного хозяйства (приусадебный земельный участок); обременения и ограничения отсутствуют. Земельный участок свободен от прав третьих лиц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Вятскополянского района Кировской области от 19.02.2024 № 143 в размере 3 % от кадастровой стоимости земельного участка с учетом округления копеек до целых рублей в размере 3478, 00 (три тысячи четыреста семьдесят восемь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104,34 (сто четыре) рубля 34 копей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100% от начальной цены предмета аукциона –                    3478, 00 (три тысячи четыреста семьдесят восемь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: 20 ле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равилами землепользования и застройки муниципального образования Старопинигерскоее сельское поселение Вятскополянского района Кировской                       области территориальная зона, в которой находится земельный участок: Ж-1 – «Зона застройки индивидуальными жилыми домами и блокированной жилой застройки.                     Правила землепользования и застройки размещены на сайте                                           Старопинигерского сельского поселения Кировской области 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staropinigerskoe-r43.gosweb.gosuslugi.ru/ofitsialno/dokumenty/dokumenty-all-2494_143.html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аксимально и (или) минимально допустимые параметры разрешенного строительства объекта капитального строительства устанавливаются в соответствии с градостроительными нормами и Правилами землепользования и застройки Старопинигерского сельского поселения Вятскополянского района Киров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о стороны красной линии улиц – 5 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о стороны красной линии однополосных проездов – 3 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аксимальное количество этажей – 3 (включая подземный, подвальный, цокольный, технический, мансардный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Максимальная высота строений и сооружений вспомогательного использования, при размещении их на расстоянии от 1 до 3 метров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границ земельного участка – 3 мет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ый процент застройки в границах земельного участка – 60 %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сновные виды разрешенного использования земельных участков, предусмотренных Правилами землепользования и застройки муниципального образования Старопинигерское сельское поселение Вятскополянского района Кировской области в пределах территориальной зоны – Ж-1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ля индивидуального жилищного строительства (код 2.1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ля ведения личного подсобного хозяйства (приусадебный земельный участок) (код 2.2) (индивидуальное жилищное строительство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Блокированная жилая застройка (код 2.3) (Блокированный жилой дом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едение огородничества (код 13.1) (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 огород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алоэтажная многоквартирная жилая застройка (код 2.1.1) (Малоэтажный многоквартирный жилой дом высотой 2 этажа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булаторно-поликлиническое обслуживание (код 3.4.1) (Аптека; Пункт первой медицинской помощи; Фельдшерско-акушерский пункт; Поликлиники общей площадью не более 600 м2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рт (код 5.1) (Спортзалы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агазины (код 4.4) (Магазины товаров первой необходимости общей площадью не более 150 м2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школьное, начальное и среднее общее образование (код 3.5.1) (Детский сад; Иные объекты дошкольного воспитани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пас  (код. 12.3)  (Отсутствие хозяйственной деятельности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Условно-разрешенные виды использова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ммунальное обслуживание (код 3.1) (Противопожарные водоемы и резервуары; Водонапорная башня; Водозаборная скважина; Общественные резервуары для хранения воды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циальное обслуживание (код 3.2) (Почтовое отделение; Служба занятости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ультурное развитие (код 3.6) (Библиотека; Клуб; Дом культуры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Бытовое обслуживание (код 3.3) (Пошивочное ателье; Мастерская мелкого ремонта; Парикмахерская и иные объекты обслуживания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агазины (код 4.4) (Торговый киоск; Торговый павильон; Магазин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ственное питание (код 4.6) (Кафе; Закусочная; Столовая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рт (код 5.1) (Спортплощадки; Теннисные корты)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spacing w:lineRule="auto" w:line="240" w:before="0" w:after="0"/>
        <w:ind w:right="-82" w:firstLine="36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спомогательные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81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- Спортивная площадка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81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- Детская площадка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81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Встроенный в жилой дом гараж не более чем на 2 легковые машины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81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тдельно стоящий гараж не более чем на 2 легковые машины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81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ткрытая стоянка на 1 автомашину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81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Строения для содержания домашних животных (коз, собак, кроликов, птицы и т.д.)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81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Индивидуальные бани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81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Хозяйственные постройки (постройки для хранения инвентаря, топлива, кормов и других хозяйственных нужд)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81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Строения для занятий индивидуальной трудовой (некоммерческой) деятельностью (без нарушения принципов добрососедства)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81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Теплицы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81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ранжереи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81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Надворные туалеты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81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Индивидуальные колодцы, скважины для забора воды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81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лощадки для мусоросборников;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Газпром газораспределение Киров» от 26.12.2024 № АН-02/7720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объекта капитального строительства имеется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 xml:space="preserve"> ВОДА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ьмо МКП «Коммунальные Системы» Вятскополянского района Кировской области от 20.01.2025 № 010-25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сетям инженерно-технического обеспечения земельного участка отсутствует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                       по Лоту № 2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2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03.03.2025</w:t>
      </w:r>
      <w:r>
        <w:rPr>
          <w:rFonts w:cs="Times New Roman" w:ascii="Times New Roman" w:hAnsi="Times New Roman"/>
          <w:b/>
          <w:sz w:val="24"/>
          <w:szCs w:val="24"/>
        </w:rPr>
        <w:t xml:space="preserve"> в 09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8"/>
        </w:rPr>
        <w:t>43:07:090501:805,</w:t>
      </w:r>
      <w:r>
        <w:rPr>
          <w:rFonts w:cs="Times New Roman" w:ascii="Times New Roman" w:hAnsi="Times New Roman"/>
          <w:sz w:val="24"/>
          <w:szCs w:val="24"/>
        </w:rPr>
        <w:t xml:space="preserve">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Федерация, Кировская область, муниципальный район Вятскополянский, сельское поселение Старопинигерское, деревня Старый Пинигерь, улица Южная,                                    земельный участок 69,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ощадью 1400 кв.м.; категория земель – земли населенных пунктов; разрешенное использование – Для ведения личного подсобного хозяйства (приусадебный земельный участок); обременения и ограничения отсутствуют. Земельный участок свободен от прав третьих лиц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Вятскополянского района Кировской области от 19.02.2024 № 143 в размере 3 % от кадастровой стоимости земельного участка с учетом округления копеек до целых рублей в размере 3432, 00 (три тысячи четыреста тридцать два) рубля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102,96 (сто два) рубля 96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100% от начальной цены предмета аукциона –                    3432, 00 (три тысячи четыреста тридцать два) рубля 0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: 20 ле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равилами землепользования и застройки муниципального образования Старопинигерскоее сельское поселение Вятскополянского района Кировской                       области территориальная зона, в которой находится земельный участок: Ж-1 – «Зона застройки индивидуальными жилыми домами и блокированной жилой застройки.                       Правила землепользования и застройки размещены на сайте                                                         Старопинигерского сельского поселения Кировской области 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staropinigerskoe-r43.gosweb.gosuslugi.ru/ofitsialno/dokumenty/dokumenty-all-2494_143.html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аксимально и (или) минимально допустимые параметры разрешенного строительства объекта капитального строительства устанавливаются в соответствии с градостроительными нормами и Правилами землепользования и застройки Старопинигерского сельского поселения Вятскополянского района Киров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о стороны красной линии улиц – 5 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о стороны красной линии однополосных проездов – 3 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аксимальное количество этажей – 3 (включая подземный, подвальный, цокольный, технический, мансардный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Максимальная высота строений и сооружений вспомогательного использования, при размещении их на расстоянии от 1 до 3 метров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границ земельного участка – 3 мет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ый процент застройки в границах земельного участка – 60 %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сновные виды разрешенного использования земельных участков, предусмотренных Правилами землепользования и застройки муниципального образования Старопинигерское сельское поселение Вятскополянского района Кировской области в пределах территориальной зоны – Ж-1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ля индивидуального жилищного строительства (код 2.1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ля ведения личного подсобного хозяйства (приусадебный земельный участок) (код 2.2) (индивидуальное жилищное строительство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Блокированная жилая застройка (код 2.3) (Блокированный жилой дом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едение огородничества (код 13.1) (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 огород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алоэтажная многоквартирная жилая застройка (код 2.1.1) (Малоэтажный многоквартирный жилой дом высотой 2 этажа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булаторно-поликлиническое обслуживание (код 3.4.1) (Аптека; Пункт первой медицинской помощи; Фельдшерско-акушерский пункт; Поликлиники общей площадью не более 600 м2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рт (код 5.1) (Спортзалы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агазины (код 4.4) (Магазины товаров первой необходимости общей площадью не более 150 м2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школьное, начальное и среднее общее образование (код 3.5.1) (Детский сад; Иные объекты дошкольного воспитани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пас  (код. 12.3)  (Отсутствие хозяйственной деятельности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Условно-разрешенные виды использова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ммунальное обслуживание (код 3.1) (Противопожарные водоемы и резервуары; Водонапорная башня; Водозаборная скважина; Общественные резервуары для хранения воды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циальное обслуживание (код 3.2) (Почтовое отделение; Служба занятости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ультурное развитие (код 3.6) (Библиотека; Клуб; Дом культуры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Бытовое обслуживание (код 3.3) (Пошивочное ателье; Мастерская мелкого ремонта; Парикмахерская и иные объекты обслуживания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агазины (код 4.4) (Торговый киоск; Торговый павильон; Магазин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ственное питание (код 4.6) (Кафе; Закусочная; Столовая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рт (код 5.1) (Спортплощадки; Теннисные корты)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spacing w:lineRule="auto" w:line="240" w:before="0" w:after="0"/>
        <w:ind w:right="-82" w:firstLine="36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спомогательные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81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- Спортивная площадка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81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- Детская площадка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81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Встроенный в жилой дом гараж не более чем на 2 легковые машины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81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тдельно стоящий гараж не более чем на 2 легковые машины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81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ткрытая стоянка на 1 автомашину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81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Строения для содержания домашних животных (коз, собак, кроликов, птицы и т.д.)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81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Индивидуальные бани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81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Хозяйственные постройки (постройки для хранения инвентаря, топлива, кормов и других хозяйственных нужд)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81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Строения для занятий индивидуальной трудовой (некоммерческой) деятельностью (без нарушения принципов добрососедства)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81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Теплицы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81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ранжереи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81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Надворные туалеты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81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Индивидуальные колодцы, скважины для забора воды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81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лощадки для мусоросборников;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Газпром газораспределение Киров» от 26.12.2024 № АН-02/7720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объекта капитального строительства имеется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 xml:space="preserve"> ВОДА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ьмо МКП «Коммунальные Системы» Вятскополянского района Кировской области от 20.01.2025 № 010-25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сетям инженерно-технического обеспечения земельного участка отсутствует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SimSun;宋体" w:cs="Mang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Вятскополянского муниципального района в лице Управления земельно-имущественных отношений администрации Вятскополянского района Кировской области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ля участия в аукционе  в электронной форме претенденты (лично или через своего представителя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одновременно с заявкой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на участие в аукционе  представляют электронные образы следующих документо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) копии документов, удостоверяющих личность заявителя (для граждан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) документы, подтверждающие внесение зада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29.01.2025 го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8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26.02.2025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7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8.02.2025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100% от начальной цены предмета аукциона.</w:t>
      </w:r>
    </w:p>
    <w:p>
      <w:pPr>
        <w:pStyle w:val="Normal"/>
        <w:spacing w:lineRule="auto" w:line="240" w:before="120" w:after="12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ток перечисляется на реквизиты оператора электронной площадки (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utp.sberbank-ast.ru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653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                                                              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ПАО "Сбербанк России" г. Москва БИК: 044525225, к/с: 30101810400000000225. Назначение платежа 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аренд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емельного у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частка заключается в соответствии с положениями Земельного кодекса РФ, засчитывается в счет арендной платы за него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120" w:after="12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оложениями Земельного кодекса РФ, не заключившими в установленном порядке договор аренды земельного участка вследствие уклонения от заключения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ритерий определения победителя аукциона – максимальная цена (ставка годовой арендной платы), предложенная в ходе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 результатам аукциона определяется ежегодный размер арендной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Вятскополянского района по адресу:  Вятские Поляны, ул. Гагарина, д. 28, 2 этаж, каб. 27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технических условиях подключения объектов к сетям инженерно-технического обеспечения и платой за подключение в администрацию Вятскополянского района по адресу: г. Вятские Поляны, ул. Гагарина, д.28, каб. № 27, тел. 89012423126, 89012422994,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vpolyansky-rayon.ru/administrator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new.torgi.gov.ru/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www.vpolyansky-rayon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s://staropinigerskoe-r43.gosweb.gosuslugi.ru/ofitsialno/dokumenty/dokumenty-all-2494_143.html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s://staropinigerskoe-r43.gosweb.gosuslugi.ru/ofitsialno/dokumenty/dokumenty-all-2494_143.html" TargetMode="External"/><Relationship Id="rId10" Type="http://schemas.openxmlformats.org/officeDocument/2006/relationships/hyperlink" Target="http://utp.sberbank-ast.ru/AP/Notice/653/Reguisites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vpolyansky-rayon.ru/administrator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40:00Z</dcterms:created>
  <dc:creator>Татьяна Васильевна Тетерина</dc:creator>
  <dc:description/>
  <cp:keywords/>
  <dc:language>en-US</dc:language>
  <cp:lastModifiedBy>UZIO331</cp:lastModifiedBy>
  <cp:lastPrinted>2025-01-27T16:24:00Z</cp:lastPrinted>
  <dcterms:modified xsi:type="dcterms:W3CDTF">2025-01-28T10:22:00Z</dcterms:modified>
  <cp:revision>51</cp:revision>
  <dc:subject/>
  <dc:title/>
</cp:coreProperties>
</file>