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Перечень нормативных правовых актов,</w:t>
      </w:r>
    </w:p>
    <w:p>
      <w:pPr>
        <w:pStyle w:val="Normal"/>
        <w:ind w:left="260" w:firstLine="166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регулирующих предоставление муниципальной услуг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5B9BD5"/>
          <w:sz w:val="28"/>
          <w:szCs w:val="28"/>
        </w:rPr>
        <w:t>-</w:t>
      </w:r>
      <w:r>
        <w:rPr/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70C0"/>
            <w:sz w:val="28"/>
            <w:szCs w:val="28"/>
          </w:rPr>
          <w:t>Конституцией Российской Федерации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</w:rPr>
          <w:t>(Принята Всенародным Голосованием 12.12.1993) («Российская Газета», № 7, 21.01.2009, «Собрание Законодательства Российской Федерации», 26.01.2009, № 4, Ст. 445, «Парламентская Газета», № 4, 23-29.01.2009)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</w:rPr>
          <w:t xml:space="preserve">- Земельным кодексом Российской Федерации от 25.10.2001 N 136-ФЗ 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(«Собрание законодательства РФ», 29.10.2001, N 44, ст. 4147, "Российская газета", 30.10.2001, NN 211, 212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</w:rPr>
          <w:t xml:space="preserve">- Федеральным законом от 25.10.2001 N 137-ФЗ "О введении в действие Земельного кодекса Российской Федерации" 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</w:rPr>
          <w:t>(«Собрание законодательства РФ», 29.10.2001, N 44, ст. 4148, "Российская газета", NN 211, 212, 30.10.2001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70C0"/>
            <w:sz w:val="28"/>
            <w:szCs w:val="28"/>
          </w:rPr>
          <w:t xml:space="preserve">- Федеральным Законом от 06.10.2003 № 131-ФЗ «Об общих принципах организации местного самоуправления в российской федерации»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(«Собрание Законодательства РФ», 06.10.2003, № 40, Ст. 3822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u w:val="none"/>
          </w:rPr>
          <w:t>- Федеральным законом от 02.05.2006 N 59-ФЗ "О порядке рассмотрения обращений граждан Российской Федерации" (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u w:val="none"/>
          </w:rPr>
          <w:t>«Собрание законодательства РФ», 08.05.2006, N 19, ст. 2060, "Российская газета", N 95, 05.05.2006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70C0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»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(«Российская Газета», № 168, 30.07.2010, «Собрание Законодательства Российской Федерации», 02.08.2010, № 31, Ст. 4179);</w:t>
        </w:r>
      </w:hyperlink>
    </w:p>
    <w:p>
      <w:pPr>
        <w:pStyle w:val="Normal"/>
        <w:ind w:left="260" w:firstLine="708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70C0"/>
            <w:sz w:val="28"/>
            <w:szCs w:val="28"/>
            <w:u w:val="none"/>
          </w:rPr>
          <w:t>Федеральным Законом от 06.04.2011 № 63-ФЗ «Об электронной подписи»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(«Парламентская Газета», № 17, 08-14.04.2011, «Российская Газета», № 75, 08.04.2011, «Собрание Законодательства РФ», 11.04.2011, № 15, Ст. 2036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8"/>
            <w:u w:val="none"/>
          </w:rPr>
          <w:t xml:space="preserve">- Постановлением Правительства Российской Федерации от 10.09.2012             N 909 "Об определении официального сайта Российской Федерации в информационно-телекоммуникационной сети "Интернет" для размещения информации о проведении торгов и внесении изменений в некоторые акты Правительства Российской Федерации" 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u w:val="none"/>
          </w:rPr>
          <w:t>(«Собрание законодательства РФ», 17.09.2012, N 38, ст. 5121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bCs/>
          <w:sz w:val="28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8"/>
            <w:u w:val="none"/>
          </w:rPr>
          <w:t xml:space="preserve">- Постановлением Правительства Кировской области от 17.10.2018 № 492-п «Об утверждении положения о порядке определения размера платы по соглашению об установлении сервитута в отношении земельных участков, находящихся в государственной собственности Кировской области, и земельных участков, государственная собственность на которые не разграничена, на территории Кировской области» 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u w:val="none"/>
          </w:rPr>
          <w:t>(официальный информационный сайт Правительства Кировской области http://kirovreg.ru, 22.10.2018, Официальный интернет-портал правовой информации http://www.pravo.gov.ru, 23.10.2018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8"/>
            <w:u w:val="none"/>
          </w:rPr>
          <w:t xml:space="preserve">- Решением Вятскополянской районной Думы от 10.06.2015 N 27                  "Об утверждении Положения о порядке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Вятскополянский муниципальный район Кировской области" 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u w:val="none"/>
          </w:rPr>
          <w:t>(Деловой вестник Вятскополянской районной Думы и администрации Вятскополянского района № 72 от 16.06.2015, официальный сайт муниципального образования Вятскополянский муниципальный район от 15.06.2015г.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en-US"/>
          </w:rPr>
          <w:t xml:space="preserve">- </w:t>
        </w:r>
        <w:r>
          <w:rPr>
            <w:rStyle w:val="InternetLink"/>
            <w:rFonts w:cs="Times New Roman" w:ascii="Times New Roman" w:hAnsi="Times New Roman"/>
            <w:bCs/>
            <w:color w:val="0070C0"/>
            <w:sz w:val="28"/>
            <w:szCs w:val="28"/>
            <w:lang w:eastAsia="en-US"/>
          </w:rPr>
          <w:t>Уставом муниципального образования Вятскополянский муниципальный район Кировской области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en-US"/>
          </w:rPr>
          <w:t>(«Вятско-Полянская Правда»,            N 110, 11.09.2005.);</w:t>
        </w:r>
      </w:hyperlink>
    </w:p>
    <w:p>
      <w:pPr>
        <w:pStyle w:val="Normal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Настоящим Административным Регламен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40" w:right="846" w:gutter="0" w:header="0" w:top="113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8399/" TargetMode="External"/><Relationship Id="rId3" Type="http://schemas.openxmlformats.org/officeDocument/2006/relationships/hyperlink" Target="http://www.consultant.ru/document/cons_doc_LAW_33773/" TargetMode="External"/><Relationship Id="rId4" Type="http://schemas.openxmlformats.org/officeDocument/2006/relationships/hyperlink" Target="http://www.consultant.ru/document/cons_doc_LAW_33764/" TargetMode="External"/><Relationship Id="rId5" Type="http://schemas.openxmlformats.org/officeDocument/2006/relationships/hyperlink" Target="http://www.consultant.ru/document/cons_doc_LAW_44571/" TargetMode="External"/><Relationship Id="rId6" Type="http://schemas.openxmlformats.org/officeDocument/2006/relationships/hyperlink" Target="hhttp://www.consultant.ru/document/cons_doc_LAW_59999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12701/" TargetMode="External"/><Relationship Id="rId9" Type="http://schemas.openxmlformats.org/officeDocument/2006/relationships/hyperlink" Target="http://www.consultant.ru/document/cons_doc_LAW_135278/" TargetMode="External"/><Relationship Id="rId10" Type="http://schemas.openxmlformats.org/officeDocument/2006/relationships/hyperlink" Target="http://kirovreg.ru/publ/AkOUP.nsf/0/756A0B5C6BDBBD2F4325832E00482398?OpenDocument" TargetMode="External"/><Relationship Id="rId11" Type="http://schemas.openxmlformats.org/officeDocument/2006/relationships/hyperlink" Target="http://www.vpolyansky-rayon.ru/&#1042;&#1103;&#1090;&#1089;&#1082;&#1086;&#1087;&#1086;&#1083;&#1103;&#1085;&#1089;&#1082;&#1072;&#1103; &#1088;&#1072;&#1081;&#1086;&#1085;&#1085;&#1072;&#1103; &#1044;&#1091;&#1084;&#1072;/&#1044;&#1077;&#1083;&#1086;&#1074;&#1086;&#1081; &#1074;&#1077;&#1089;&#1090;&#1085;&#1080;&#1082;/" TargetMode="External"/><Relationship Id="rId12" Type="http://schemas.openxmlformats.org/officeDocument/2006/relationships/hyperlink" Target="http://www.vpolyansky-rayon.ru/city/&#1059;&#1089;&#1090;&#1072;&#1074; &#1080; &#1080;&#1079;&#1084;&#1077;&#1085;&#1077;&#1085;&#1080;&#1103;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06:00Z</dcterms:created>
  <dc:creator>Ashihmina</dc:creator>
  <dc:description/>
  <cp:keywords/>
  <dc:language>en-US</dc:language>
  <cp:lastModifiedBy>Gazizyanova</cp:lastModifiedBy>
  <dcterms:modified xsi:type="dcterms:W3CDTF">2023-07-06T06:06:00Z</dcterms:modified>
  <cp:revision>2</cp:revision>
  <dc:subject/>
  <dc:title/>
</cp:coreProperties>
</file>