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43"/>
        <w:gridCol w:w="1447"/>
        <w:gridCol w:w="3191"/>
        <w:gridCol w:w="40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трудовом стаж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ем на работу (дата  и номер приказа/протокол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приема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вольнение с работы (дата и номер приказа/протокола):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увольнения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работ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 наличии вредных условий труда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у</w:t>
            </w:r>
            <w:r>
              <w:rPr>
                <w:iCs/>
                <w:sz w:val="30"/>
                <w:szCs w:val="30"/>
              </w:rPr>
              <w:t>кажите перевод в другие структурные подразделения, их наименования, присвоение разряда/квалификации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и даты рождения дете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7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1T06:36:00Z</dcterms:modified>
  <cp:revision>4</cp:revision>
  <dc:subject/>
  <dc:title>Форма № 1</dc:title>
</cp:coreProperties>
</file>