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* 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заработной плат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Запрашиваемый период о подтверждении размера заработной пла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и даты рождения детей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ы увольн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4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6:35:00Z</dcterms:modified>
  <cp:revision>6</cp:revision>
  <dc:subject/>
  <dc:title>Форма № 1</dc:title>
</cp:coreProperties>
</file>