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награждении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о работы в 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медали, знака, звания, грамо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организации (органа), представившей к награждению: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осуществивший награжд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лучае сохранности удостоверения приложить коп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5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5:50:00Z</dcterms:modified>
  <cp:revision>4</cp:revision>
  <dc:subject/>
  <dc:title>Форма № 1</dc:title>
</cp:coreProperties>
</file>