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запрашиваемой информации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ешение, постановление, договор, акт, свидетельство, корешок ордера,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14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5:45:00Z</dcterms:modified>
  <cp:revision>6</cp:revision>
  <dc:subject/>
  <dc:title>Форма № 1</dc:title>
</cp:coreProperties>
</file>