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информации по определенной тем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Мари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6"/>
                <w:szCs w:val="36"/>
              </w:rPr>
              <w:t>Дмитриев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ул. Ленина, д. 21, кв. 21,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г. Вятские Поляны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612961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-912-000-00-00 (сот.),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>2-11-11 (дом.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dres@adres.ru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 документе, сведения о котором запрашиваю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2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ведения о запрашиваемой информации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>О выделении земельного участка в садоводческом товариществе «Солнечный»</w:t>
            </w:r>
            <w:r>
              <w:rPr>
                <w:rFonts w:cs="TimesNewRomanPSMT" w:ascii="TimesNewRomanPSMT" w:hAnsi="TimesNewRomanPSMT"/>
                <w:lang w:eastAsia="ru-RU"/>
              </w:rPr>
              <w:t xml:space="preserve">  </w:t>
            </w:r>
            <w:r>
              <w:rPr>
                <w:b/>
                <w:i/>
                <w:sz w:val="36"/>
                <w:szCs w:val="36"/>
                <w:lang w:eastAsia="ru-RU"/>
              </w:rPr>
              <w:t>в черте города Вятские Поляны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eastAsia="ru-RU"/>
              </w:rPr>
            </w:pPr>
            <w:r>
              <w:rPr>
                <w:b/>
                <w:i/>
                <w:sz w:val="30"/>
                <w:szCs w:val="30"/>
                <w:lang w:eastAsia="ru-RU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прашиваемый период (дата и номер документа): *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не располагаете точными сведениями, укажите 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3.06.1993  № 35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документа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(решение, постановление, распоряжение, договор, акт, свидетельство, корешок ордера, похозяйственная книга, др.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аспоряжение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г. Вятские Поляны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i/>
                <w:sz w:val="36"/>
                <w:szCs w:val="36"/>
                <w:lang w:eastAsia="ru-RU"/>
              </w:rPr>
              <w:t>Земельный участок выделялся отцу Смирнову Дмитрию Петровичу, я являюсь наследником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>Копии свидетельства о смерти Смирнова Дмитри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>Петровича и свидетельства о вступлении в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>наследство прилагаю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Цель получения сведений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>Оформление наследств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Личн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Оплату по предъявлению документов на оплату гарантирую.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3"/>
        <w:gridCol w:w="3204"/>
      </w:tblGrid>
      <w:tr>
        <w:trPr/>
        <w:tc>
          <w:tcPr>
            <w:tcW w:w="3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1.09.2023</w:t>
            </w:r>
          </w:p>
        </w:tc>
        <w:tc>
          <w:tcPr>
            <w:tcW w:w="320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 xml:space="preserve">Иванова 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20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11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7:27:00Z</dcterms:modified>
  <cp:revision>8</cp:revision>
  <dc:subject/>
  <dc:title>Форма № 1</dc:title>
</cp:coreProperties>
</file>