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НКЕТА-ЗАЯВЛЕНИЕ</w:t>
        <w:br/>
        <w:t>для получения информации по определенной тем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Обязательные для заполнения поля анкеты выделены знаком «*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Cs/>
          <w:sz w:val="30"/>
          <w:szCs w:val="3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явител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заявителя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ли название организации: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название организации, если Вы представляете юридическое лицо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ый почтовый адрес: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укажите Ваш полный  почтовый адрес, а также адрес фактического проживания, (или адрес организации) с указанием индекса, телефона)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2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запрашиваемой информации: </w:t>
            </w:r>
            <w:r>
              <w:rPr>
                <w:b/>
                <w:sz w:val="30"/>
                <w:szCs w:val="30"/>
              </w:rPr>
              <w:t>*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Запрашиваемый период (дата и номер документа): * 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(если не располагаете точными сведениями, укажите примерную дату)</w:t>
            </w:r>
          </w:p>
          <w:p>
            <w:pPr>
              <w:pStyle w:val="Normal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ид документа: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(решение, постановление, распоряжение, договор, акт, свидетельство, корешок ордера, похозяйственная книга др.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тор документа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азвание организации (органа), издавшей документ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 xml:space="preserve">(любые дополнительные сведения, которые могут помочь поиску)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ль получения сведений </w:t>
            </w:r>
            <w:r>
              <w:rPr>
                <w:b/>
                <w:sz w:val="30"/>
                <w:szCs w:val="30"/>
              </w:rPr>
              <w:t>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соб получения информ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лично, посредством почтовой  или электронной связ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Оплату по предъявлению документов на оплату гарантирую.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3"/>
        <w:gridCol w:w="3204"/>
      </w:tblGrid>
      <w:tr>
        <w:trPr/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дата)</w:t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28:00Z</dcterms:created>
  <dc:creator>smirnova</dc:creator>
  <dc:description/>
  <cp:keywords/>
  <dc:language>en-US</dc:language>
  <cp:lastModifiedBy>Админ</cp:lastModifiedBy>
  <cp:lastPrinted>2018-06-28T09:42:00Z</cp:lastPrinted>
  <dcterms:modified xsi:type="dcterms:W3CDTF">2023-09-29T07:26:00Z</dcterms:modified>
  <cp:revision>4</cp:revision>
  <dc:subject/>
  <dc:title>Форма № 1</dc:title>
</cp:coreProperties>
</file>