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2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едения о запрашиваемой информации: * </w:t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еобходимо подтвердить размер земельного участка и год постройки дома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р. Киняусь, ул. Большая;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Ямашев Дмитрий  Васильевич (глава семьи); 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машева Матрена Тимофеев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6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(решение, постановление, распоряжение, договор, акт, свидетельство, корешок ордера, похозяйственная книга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охозяйственная книг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Чекашевский сельский Совет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ятско-Полянского района Кировской области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ля предоставления документов в Росреестр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Лич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Оплату по предъявлению документов на оплату гарантирую.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3"/>
        <w:gridCol w:w="3204"/>
      </w:tblGrid>
      <w:tr>
        <w:trPr/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 xml:space="preserve">Иванова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13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7:26:00Z</dcterms:modified>
  <cp:revision>4</cp:revision>
  <dc:subject/>
  <dc:title>Форма № 1</dc:title>
</cp:coreProperties>
</file>