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>
          <w:trHeight w:val="562" w:hRule="atLeast"/>
        </w:trPr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ректору Муницип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зенного учреждения «Муниципальный   архив Вятскополян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Н. Санни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фамилия, имя, отчетство заяв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5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должность, ученое звание, ученая степ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разрешить работу в читальном зал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казенного учреждения «Муниципальный   архив Вятскополянского района» </w:t>
      </w:r>
      <w:r>
        <w:rPr>
          <w:rFonts w:cs="Times New Roman" w:ascii="Times New Roman" w:hAnsi="Times New Roman"/>
          <w:sz w:val="26"/>
          <w:szCs w:val="26"/>
        </w:rPr>
        <w:t xml:space="preserve">с документ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наименование организации, в деятельности которой образовались докум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оиска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perscript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наименование документов, которые требуется посмотреть, приказы, решения, протоколы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или вопрос, по которому ведется поиск, для исследований – те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едоставить для исследования документы за ______________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942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заяв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униципальное казен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униципальный архив Вятскополянского район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120" w:after="21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о пользователя № _______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кета пользователя,  работающего в читальном за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lang w:eastAsia="ru-RU"/>
        </w:rPr>
        <w:t>Фамилия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Имя 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</w:t>
      </w:r>
      <w:r>
        <w:rPr>
          <w:rFonts w:cs="Times New Roman" w:ascii="Times New Roman" w:hAnsi="Times New Roman"/>
          <w:lang w:eastAsia="ru-RU"/>
        </w:rPr>
        <w:t>Отчество (при наличии)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Дата рождения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Гражданство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Место работы (учебы) и должность (при наличии)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vertAlign w:val="superscript"/>
          <w:lang w:eastAsia="ru-RU"/>
        </w:rPr>
        <w:t>(полное название учреждения, его почтовый и адрес электронной почты, 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Образование, ученое звание, ученая степень (при наличии)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Основание для проведения исследования 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направление организации или по личному заявл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Тема, хронологические рамк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Цель работы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Адрес регистрации по месту жительства (пребывания)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Адрес фактического проживания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Номер контактного телефона (при наличии)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Адрес электронной почты (при наличии) 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Вид, серия, номер и дата документа, удостоверяющего личность, а также орган, выдавший документ  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6. Фамилия, имя, отчество (при наличии) сопровождающе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о-согла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026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при наличии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 с Порядком использования архивных документов в государственных и муниципальных архивах Российской Федерации, утвержденным приказом Росархива от 01.09.2017 № 143, и обязуюсь их выполня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ен на обработку моих персональных данных, указанных в анкете, посредством внесения в информационную базу данных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соблюдать режим конфиденциальности в отношении ставшей мне известной информации, использование и распространение которой ограничено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 20 ___ г.</w:t>
        <w:tab/>
        <w:tab/>
        <w:tab/>
        <w:tab/>
        <w:t>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сотрудника архива                    подпись</w:t>
        <w:tab/>
        <w:tab/>
        <w:tab/>
        <w:t xml:space="preserve">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_____» _______________ 20 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е казенное учреждение «Муниципальный архи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ятскополян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КУ «Районный архи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(треб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дачу архивных докумен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й фонда польз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ей дел, документов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Ю выдачу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азенного учреждения «Муниципальный архив Вятскополянского района»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)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Санникова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)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20 __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ма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26"/>
        <w:gridCol w:w="842"/>
        <w:gridCol w:w="2696"/>
        <w:gridCol w:w="1418"/>
        <w:gridCol w:w="1424"/>
        <w:gridCol w:w="151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он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ис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д.хр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ловок ед.х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лист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ремя звучания, метраж, М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иска пользователя в получении, да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иска работника читального зала в возвращении документов пользователем, д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0"/>
        <w:gridCol w:w="672"/>
        <w:gridCol w:w="2021"/>
        <w:gridCol w:w="1169"/>
        <w:gridCol w:w="249"/>
        <w:gridCol w:w="1417"/>
        <w:gridCol w:w="152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пользователя)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4590415" cy="4150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415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9"/>
                            </w:tblGrid>
                            <w:tr>
                              <w:trPr/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НИЦИПАЛЬНОЕ КАЗЕННОЕ УЧРЕЖДЕНИЕ «МУНИЦИПАЛЬНЫЙ АРХИВ ВЯТСКОПОЛЯНСКОГО РАЙОН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1" w:hanging="60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ПРОПУ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  <w:t>для работы в читальном зал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  <w:szCs w:val="40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perscript"/>
                                    </w:rPr>
                                    <w:t>(Ф.И.О. пользователя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40"/>
                                      <w:szCs w:val="4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 выдач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___________________________ 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ействителен по предъявлению паспор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________________________________________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ректор архив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_____________    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(подпись)                                (расшиф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326.85pt;mso-wrap-distance-left:9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9"/>
                      </w:tblGrid>
                      <w:tr>
                        <w:trPr/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КАЗЕННОЕ УЧРЕЖДЕНИЕ «МУНИЦИПАЛЬНЫЙ АРХИВ ВЯТСКОПОЛЯНСКОГО РАЙОН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1" w:hanging="601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РОПУ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для работы в читальном зал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ertAlign w:val="superscript"/>
                              </w:rPr>
                              <w:t>(Ф.И.О. пользовател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Дата выдач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 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йствителен по предъявлению паспор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_____________________________________________________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Директор архи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_____________     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(подпись)                                (расшифровк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59:00Z</dcterms:created>
  <dc:creator>Админ</dc:creator>
  <dc:description/>
  <cp:keywords/>
  <dc:language>en-US</dc:language>
  <cp:lastModifiedBy>Админ</cp:lastModifiedBy>
  <cp:lastPrinted>2020-07-23T14:47:00Z</cp:lastPrinted>
  <dcterms:modified xsi:type="dcterms:W3CDTF">2023-09-18T12:49:00Z</dcterms:modified>
  <cp:revision>6</cp:revision>
  <dc:subject/>
  <dc:title/>
</cp:coreProperties>
</file>