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справки социально-правового характер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л. Ленина, д. 21, кв. 21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г. Вятские Поляны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612961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-912-000-00-00 (сот.)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</w:rPr>
              <w:t>2-11-11 (дом.)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adres@adres.ru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9"/>
        <w:gridCol w:w="284"/>
        <w:gridCol w:w="1447"/>
        <w:gridCol w:w="3191"/>
        <w:gridCol w:w="40"/>
      </w:tblGrid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Фамилия, имя, отчество лица о котором запрашиваются сведения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30"/>
                <w:szCs w:val="30"/>
              </w:rPr>
              <w:t>(укажите Ф.И.О. на настоящий момент, а также  Ф.И.О. в случае их изменений на период запрашиваемых сведений (например: Иванова Мария Дмитриевна, до 1985 г. Смирнова)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36"/>
                <w:szCs w:val="36"/>
              </w:rPr>
              <w:t>до 1985 г. Смирнова</w:t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ата рождения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01.02.1960 </w:t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формация для получения справки о награждении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котором указаны периоды работы заявителя)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есто работы в  период награжд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ОАО «Сосновский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удостроительный завод»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лжность/професс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награжд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Цех № 5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аладчик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Название медали, знака, звания, грамоты:</w:t>
            </w:r>
            <w:r>
              <w:rPr>
                <w:b/>
                <w:sz w:val="30"/>
                <w:szCs w:val="30"/>
              </w:rPr>
              <w:t xml:space="preserve"> 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Знак «Отличник труда» 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награжд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Вы не располагаете точными сведениями, укажите примерный год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990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вание организации (органа), представившей к награждению: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ОАО «Сосновский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судостроительный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завод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, осуществивший награжд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ОАО «Сосновский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судостроительный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завод»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случае сохранности удостоверения приложить коп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1.09.2023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Иван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09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9T06:24:00Z</dcterms:modified>
  <cp:revision>4</cp:revision>
  <dc:subject/>
  <dc:title>Форма № 1</dc:title>
</cp:coreProperties>
</file>