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информации по определенной тем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документе, сведения о котором запрашиваю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01"/>
        <w:gridCol w:w="1589"/>
        <w:gridCol w:w="3191"/>
        <w:gridCol w:w="40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ведения о запрашиваемой информации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 реорганизации Сосновского судостроительного завода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прашиваемый период (дата и номер документа): *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не располагаете точными сведениями, укажите 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1966, 199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решение, постановление, договор, акт, свидетельство, корешок ордера, др.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 xml:space="preserve">Иванов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03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6:24:00Z</dcterms:modified>
  <cp:revision>4</cp:revision>
  <dc:subject/>
  <dc:title>Форма № 1</dc:title>
</cp:coreProperties>
</file>