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АНКЕТА-ЗАЯВЛЕНИЕ</w:t>
        <w:br/>
        <w:t>для получения справки социально-правового характер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>Обязательные для заполнения поля анкеты выделены знаком «*»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iCs/>
          <w:sz w:val="30"/>
          <w:szCs w:val="30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ёте согласие на обработку персональных данных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заявител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заявителя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ли название организации: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в именительном падеже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название организации, если Вы представляете юридическое лицо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Иванова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Мария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Дмитриев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ный почтовый адрес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укажите Ваш полный  почтовый адрес, а также адрес фактического проживания, (или адрес организации) с указанием индекса, телефона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ул. Ленина, д. 21, кв. 21,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г. Вятские Поляны,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612961,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8-912-000-00-00 (сот.),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b/>
                <w:i/>
                <w:sz w:val="36"/>
                <w:szCs w:val="36"/>
              </w:rPr>
              <w:t>2-11-11 (дом.)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b/>
                <w:i/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  <w:lang w:val="en-US"/>
              </w:rPr>
              <w:t>adres@adres.ru</w:t>
            </w:r>
          </w:p>
          <w:p>
            <w:pPr>
              <w:pStyle w:val="Normal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нформация о лице, на которое запрашиваются сведе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9"/>
        <w:gridCol w:w="284"/>
        <w:gridCol w:w="1447"/>
        <w:gridCol w:w="3191"/>
        <w:gridCol w:w="40"/>
      </w:tblGrid>
      <w:tr>
        <w:trPr/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Фамилия, имя, отчество лица о котором запрашиваются сведения: </w:t>
            </w:r>
            <w:r>
              <w:rPr>
                <w:b/>
                <w:sz w:val="30"/>
                <w:szCs w:val="30"/>
              </w:rPr>
              <w:t>*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укажите Ф.И.О. на настоящий момент, а также  Ф.И.О. в случае их изменений на период запрашиваемых сведений (например: Иванова Мария Дмитриевна, до 1985 г. Смирнова))</w:t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Иванова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Мария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Дмитриевна,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i/>
                <w:sz w:val="36"/>
                <w:szCs w:val="36"/>
              </w:rPr>
              <w:t>до 1985 г. Смирнова</w:t>
            </w:r>
          </w:p>
        </w:tc>
      </w:tr>
      <w:tr>
        <w:trPr/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Дата рождения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sz w:val="30"/>
                <w:szCs w:val="30"/>
              </w:rPr>
            </w:pPr>
            <w:r>
              <w:rPr>
                <w:b/>
                <w:i/>
                <w:sz w:val="36"/>
                <w:szCs w:val="36"/>
              </w:rPr>
              <w:t>01.02.1960</w:t>
            </w:r>
          </w:p>
        </w:tc>
      </w:tr>
      <w:tr>
        <w:trPr/>
        <w:tc>
          <w:tcPr>
            <w:tcW w:w="9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Информация для получения справки о трудовом стаже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указывается точно в соответствии с записями в документе,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котором указаны периоды работы заявителя)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звание организации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период работы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Вятско-Полянский горторг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звание/номер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руктурного подразделения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период работы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Магазин № 13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лжность/профессия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период работы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Продавец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ем на работу (дата  и номер приказа/протокола)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если Вы не располагаете точными сведениями, укажите примерный год приема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>приказ от 17.06.1982 № 45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Увольнение с работы (дата и номер приказа/протокола):*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если Вы не располагаете точными сведениями, укажите примерный год увольнения)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приказ от 30.08.1986 № 99 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ведения о работе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 наличии вредных условий труда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(у</w:t>
            </w:r>
            <w:r>
              <w:rPr>
                <w:iCs/>
                <w:sz w:val="30"/>
                <w:szCs w:val="30"/>
              </w:rPr>
              <w:t>кажите перевод в другие структурные подразделения, их наименования, присвоение разряда/квалификации</w:t>
            </w:r>
            <w:r>
              <w:rPr>
                <w:b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ые сведения: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(любые дополнительные сведения, которые могут помочь поиску) 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екретные отпуска у женщин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ли даты рождения детей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ребенок 25.10.1985 г.р.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1.09.2023</w:t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Monotype Corsiva" w:hAnsi="Monotype Corsiva" w:cs="Monotype Corsiva"/>
                <w:b/>
                <w:b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36"/>
              </w:rPr>
              <w:t>Иванов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0"/>
                <w:szCs w:val="30"/>
              </w:rPr>
            </w:pPr>
            <w:r>
              <w:rPr>
                <w:rFonts w:eastAsia="Calibri" w:cs="Calibri" w:ascii="Calibri" w:hAnsi="Calibri"/>
                <w:b/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дата)</w:t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подпись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  <w:vertAlign w:val="superscript"/>
              </w:rPr>
            </w:pPr>
            <w:r>
              <w:rPr>
                <w:rFonts w:eastAsia="Calibri" w:cs="Calibri" w:ascii="Calibri" w:hAnsi="Calibri"/>
                <w:sz w:val="30"/>
                <w:szCs w:val="30"/>
                <w:vertAlign w:val="superscript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10:00Z</dcterms:created>
  <dc:creator>smirnova</dc:creator>
  <dc:description/>
  <cp:keywords/>
  <dc:language>en-US</dc:language>
  <cp:lastModifiedBy>Админ</cp:lastModifiedBy>
  <cp:lastPrinted>2018-06-28T09:42:00Z</cp:lastPrinted>
  <dcterms:modified xsi:type="dcterms:W3CDTF">2023-09-29T06:24:00Z</dcterms:modified>
  <cp:revision>5</cp:revision>
  <dc:subject/>
  <dc:title>Форма № 1</dc:title>
</cp:coreProperties>
</file>