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30"/>
          <w:szCs w:val="30"/>
        </w:rPr>
        <w:t>АНКЕТА-ЗАЯВЛЕНИЕ</w:t>
        <w:br/>
        <w:t>для получения копии архивного докумен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(физического лица)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01.02.19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 о документе, копия которого запрашивае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01"/>
        <w:gridCol w:w="1589"/>
        <w:gridCol w:w="3191"/>
        <w:gridCol w:w="40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д документа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решение, постановление, договор, акт, свидетельство, корешок ордера и др.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Лицевой счет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 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ятско-Полянский горторг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и номер документа: * </w:t>
            </w:r>
          </w:p>
          <w:p>
            <w:pPr>
              <w:pStyle w:val="Normal"/>
              <w:rPr/>
            </w:pPr>
            <w:r>
              <w:rPr>
                <w:iCs/>
                <w:sz w:val="30"/>
                <w:szCs w:val="30"/>
              </w:rPr>
              <w:t xml:space="preserve">(если  не располагаете точными сведениями, укажите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986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запрашиваемой информации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Лицевой счет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агазин № 13, продавец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Иван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05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6:23:00Z</dcterms:modified>
  <cp:revision>4</cp:revision>
  <dc:subject/>
  <dc:title>Форма № 1</dc:title>
</cp:coreProperties>
</file>