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НКЕТА-ЗАЯВЛЕНИЕ</w:t>
        <w:br/>
        <w:t>для получения справки социально-правового характер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Мария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</w:rPr>
              <w:t>Дмитриев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, а также адрес фактического проживания,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ул. Ленина, д. 21, кв. 21,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г. Вятские Поляны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>612961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8-912-000-00-00 (сот.)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</w:rPr>
              <w:t>2-11-11 (дом.)</w:t>
            </w:r>
          </w:p>
          <w:p>
            <w:pPr>
              <w:pStyle w:val="Normal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  <w:t>adres@adres.ru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о лице, на которое запрашиваются сведени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9"/>
        <w:gridCol w:w="284"/>
        <w:gridCol w:w="1447"/>
        <w:gridCol w:w="3191"/>
        <w:gridCol w:w="40"/>
      </w:tblGrid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Фамилия, имя, отчество лица о котором запрашиваются сведения: *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30"/>
                <w:szCs w:val="30"/>
              </w:rPr>
              <w:t>(укажите Ф.И.О. на настоящий момент, а также  Ф.И.О. в случае их изменений на период запрашиваемых сведений (например: Иванова Мария Дмитриевна, до 1985 г. Смирнова))</w:t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Мария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митриевна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6"/>
                <w:szCs w:val="36"/>
              </w:rPr>
              <w:t>до 1985 г. Смирнова</w:t>
            </w:r>
          </w:p>
        </w:tc>
      </w:tr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Дата рождения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6"/>
                <w:szCs w:val="36"/>
              </w:rPr>
              <w:t xml:space="preserve">01.02.1960 </w:t>
            </w:r>
          </w:p>
        </w:tc>
      </w:tr>
      <w:tr>
        <w:trPr/>
        <w:tc>
          <w:tcPr>
            <w:tcW w:w="9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Информация для получения справки о заработной плате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указывается точно в соответствии с записями в документе,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котором указаны периоды работы заявителя)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звание организации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6"/>
                <w:szCs w:val="36"/>
              </w:rPr>
              <w:t>Вятско-Полянский горторг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звание/номер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руктурного подразделения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6"/>
                <w:szCs w:val="36"/>
              </w:rPr>
              <w:t>Магазин № 13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лжность/профессия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6"/>
                <w:szCs w:val="36"/>
              </w:rPr>
              <w:t>Продавец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Запрашиваемый период о подтверждении размера заработной платы:</w:t>
            </w:r>
            <w:r>
              <w:rPr>
                <w:b/>
                <w:sz w:val="30"/>
                <w:szCs w:val="30"/>
              </w:rPr>
              <w:t xml:space="preserve"> *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982 -1986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кретные отпуска у женщин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ли даты рождения детей,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ребенок 25.08.1985 г.р.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ы увольнени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</w:rPr>
              <w:t>30.08.1986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1.09.2023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>Ивано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06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10-06T05:55:00Z</dcterms:modified>
  <cp:revision>8</cp:revision>
  <dc:subject/>
  <dc:title>Форма № 1</dc:title>
</cp:coreProperties>
</file>