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справки социально-правового характер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ул. Ленина, д. 21, кв. 21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г. Вятские Поляны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612961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8-912-000-00-00 (сот.)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</w:rPr>
              <w:t>2-11-11 (дом.)</w:t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adres@adres.ru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о лице, на которое запрашиваются сведен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9"/>
        <w:gridCol w:w="284"/>
        <w:gridCol w:w="1447"/>
        <w:gridCol w:w="3191"/>
        <w:gridCol w:w="40"/>
      </w:tblGrid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Фамилия, имя, отчество лица о котором запрашиваются сведения: *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30"/>
                <w:szCs w:val="30"/>
              </w:rPr>
              <w:t>(укажите Ф.И.О. на настоящий момент, а также  Ф.И.О. в случае их изменений на период запрашиваемых сведений (например: Иванова Мария Дмитриевна, до 1985 г. Смирнова))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6"/>
                <w:szCs w:val="36"/>
              </w:rPr>
              <w:t>до 1985 г. Смирнова</w:t>
            </w:r>
          </w:p>
        </w:tc>
      </w:tr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ата рождения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6"/>
                <w:szCs w:val="36"/>
              </w:rPr>
              <w:t xml:space="preserve">01.02.1960 </w:t>
            </w:r>
          </w:p>
        </w:tc>
      </w:tr>
      <w:tr>
        <w:trPr/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нформация для получения справки о заработной плате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указывается точно в соответствии с записями в документе,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котором указаны периоды работы заявителя)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 организации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Колхоз «Луч» Вятскополянского района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/номер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руктурного подразделен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 xml:space="preserve">Бригада № 1 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лжность/профессия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доярка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Запрашиваемый период о подтверждении размера заработной платы:</w:t>
            </w:r>
            <w:r>
              <w:rPr>
                <w:b/>
                <w:sz w:val="30"/>
                <w:szCs w:val="30"/>
              </w:rPr>
              <w:t xml:space="preserve"> *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000-2004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30"/>
                <w:szCs w:val="30"/>
              </w:rPr>
              <w:t>(любые дополнительные сведения, которые могут помочь поиску</w:t>
            </w:r>
            <w:r>
              <w:rPr>
                <w:sz w:val="30"/>
                <w:szCs w:val="30"/>
              </w:rPr>
              <w:t xml:space="preserve">)   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кретные отпуска у женщин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ли даты рождения детей,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ы увольнений </w:t>
            </w:r>
            <w:r>
              <w:rPr>
                <w:b/>
                <w:i/>
                <w:sz w:val="36"/>
                <w:szCs w:val="36"/>
              </w:rPr>
              <w:t>12.06.200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особ получения информ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лично, посредством почтовой  или электронной связи)</w:t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Лично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1.09.2023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Иван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0"/>
                <w:szCs w:val="30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16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9T06:19:00Z</dcterms:modified>
  <cp:revision>7</cp:revision>
  <dc:subject/>
  <dc:title>Форма № 1</dc:title>
</cp:coreProperties>
</file>