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запрашиваемой информации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 реорганизации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КУК ЦКД Омгинского сельского поселения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11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решение, постановление, договор, акт, свидетельство, корешок ордера,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Постановление 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дминистрация Омгинского сельского поселения Вятскополянского района Кировской област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ля предоставления в Пенсионный фонд (подтверждение стажа)</w:t>
            </w:r>
          </w:p>
          <w:p>
            <w:pPr>
              <w:pStyle w:val="Normal"/>
              <w:ind w:firstLine="176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Лично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 xml:space="preserve">Иванов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52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20:00Z</dcterms:modified>
  <cp:revision>4</cp:revision>
  <dc:subject/>
  <dc:title>Форма № 1</dc:title>
</cp:coreProperties>
</file>