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справки социально-правового характер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л. Ленина, д. 21, кв. 21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г. Вятские Поляны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612961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-912-000-00-00 (сот.)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</w:rPr>
              <w:t>2-11-11 (дом.)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adres@adres.ru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о лице, на которое запрашиваются сведе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43"/>
        <w:gridCol w:w="1447"/>
        <w:gridCol w:w="3191"/>
        <w:gridCol w:w="40"/>
      </w:tblGrid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Фамилия, имя, отчество лица о котором запрашиваются сведения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укажите Ф.И.О. на настоящий момент, а также  Ф.И.О. в случае их изменений на период запрашиваемых сведений (например: Иванова Мария Дмитриевна, до 1985 г. Смирнова))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Дмитриевна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до 1985 г. Смирнова</w:t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Дата рождения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01.02.1960</w:t>
            </w:r>
          </w:p>
        </w:tc>
      </w:tr>
      <w:tr>
        <w:trPr/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нформация для получения справки о трудовом стаже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котором указаны периоды работы заявителя)</w:t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 организации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работы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Колхоз «Луч» Вятскополянского района</w:t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вание/номер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руктурного подразделен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работы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 xml:space="preserve">Бригада № 1 </w:t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лжность/професс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ериод работы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доярка</w:t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ем на работу (дата  и номер приказа/протокола)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Вы не располагаете точными сведениями, укажите примерный год приема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01.02.2000 № 25</w:t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Увольнение с работы (дата и номер приказа/протокола):*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Вы не располагаете точными сведениями, укажите примерный год увольнения)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12.06.2004 № 6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едения о работ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 наличии вредных условий труда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(у</w:t>
            </w:r>
            <w:r>
              <w:rPr>
                <w:iCs/>
                <w:sz w:val="30"/>
                <w:szCs w:val="30"/>
              </w:rPr>
              <w:t>кажите перевод в другие структурные подразделения, их наименования, присвоение разряда/квалификации</w:t>
            </w:r>
            <w:r>
              <w:rPr>
                <w:b/>
                <w:sz w:val="30"/>
                <w:szCs w:val="30"/>
              </w:rPr>
              <w:t>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-</w:t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кретные отпуска у женщин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ли даты рождения детей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-</w:t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соб получения информ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ично, посредством почтовой  или электронной связ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</w:rPr>
              <w:t>Лично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1.09.2023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Иван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0"/>
                <w:szCs w:val="30"/>
                <w:vertAlign w:val="superscript"/>
              </w:rPr>
            </w:pPr>
            <w:r>
              <w:rPr>
                <w:rFonts w:eastAsia="Calibri" w:cs="Calibri" w:ascii="Calibri" w:hAnsi="Calibri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40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9T06:19:00Z</dcterms:modified>
  <cp:revision>4</cp:revision>
  <dc:subject/>
  <dc:title>Форма № 1</dc:title>
</cp:coreProperties>
</file>