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до 1985 г. Смирнова</w:t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01.02.1960 </w:t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награждении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сто работы в 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ОАО «Сосновский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удостроительный завод»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Цех № 5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аладчик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медали, знака, звания, грамо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очетная грамота администрации Вятскополянского района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награжд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04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организации (органа), представившей к награждению: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АО «Сосновский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удостроительный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завод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, осуществивший награжд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36"/>
                <w:szCs w:val="36"/>
              </w:rPr>
              <w:t>Администрация Вятскополянского района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случае сохранности удостоверения приложить копи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осредством почтовой  связи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0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20:00Z</dcterms:modified>
  <cp:revision>5</cp:revision>
  <dc:subject/>
  <dc:title>Форма № 1</dc:title>
</cp:coreProperties>
</file>