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color w:val="000000"/>
          <w:sz w:val="34"/>
          <w:szCs w:val="34"/>
        </w:rPr>
        <w:t>ТЕРРИТОРИАЛЬНАЯ ИЗБИРАТЕЛЬНАЯ КОМИССИЯ ВЯТСКОПОЛ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color w:val="000000"/>
          <w:sz w:val="34"/>
          <w:szCs w:val="34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ПОСТАНОВЛ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9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/1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 Вятские Поляны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личестве избирательных бюллетеней,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ваемых участковым избирательным комиссия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ыбо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в Государственной Думы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льного Собрания Российской Федерации седьмого созыва</w:t>
      </w:r>
    </w:p>
    <w:p>
      <w:pPr>
        <w:pStyle w:val="TextBody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сентября 2016 года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4 статьи 79 Федерального закона «О выборах депутатов Государственной Думы Федерального Собрания Российской Федерации» территориальная избирательная комиссия Вятскополянского района Кировской области ПОСТАНОВИЛА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в участковые избирательные комиссии Вятскополянского района Кировской области по актам следующее количество избирательных бюллетеней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2126"/>
        <w:gridCol w:w="2126"/>
      </w:tblGrid>
      <w:tr>
        <w:trPr>
          <w:trHeight w:val="4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избирательного участ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номер одномандатного избирательного ок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избирател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ередаваемых избирательных бюллетеней</w:t>
            </w:r>
          </w:p>
        </w:tc>
      </w:tr>
      <w:tr>
        <w:trPr>
          <w:trHeight w:val="98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одномандатному избирательному окр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федеральному избирательному окру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5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пятнадц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5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пятнадца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девятьс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девятьсот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4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 со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4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 сорок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стьсот со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стьсот сорок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7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 семьдеся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7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 семьдесят)</w:t>
            </w:r>
          </w:p>
        </w:tc>
      </w:tr>
      <w:tr>
        <w:trPr>
          <w:trHeight w:val="4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избирательного участ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номер одномандатного избирательного ок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избирател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ередаваемых избирательных бюллетеней</w:t>
            </w:r>
          </w:p>
        </w:tc>
      </w:tr>
      <w:tr>
        <w:trPr>
          <w:trHeight w:val="98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одномандатному избирательному окр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федеральному избирательному окру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65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двести шестьдесят п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65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двести шестьдесят п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2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 двадц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2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 двадца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5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стьсот п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5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стьсот п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2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 двадц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2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 двадца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5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риста сорок п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5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риста сорок п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стьсот дес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стьсот дес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шестьдеся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шестьдесят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триста пятьдесят п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триста пятьдесят п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 тридц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сто тридца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риста семьдеся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риста семьдесят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ести восемьдеся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ести восемьдесят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сот восемьдеся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сот восемьдесят)</w:t>
            </w:r>
          </w:p>
        </w:tc>
      </w:tr>
      <w:tr>
        <w:trPr>
          <w:trHeight w:val="4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избирательного участ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номер одномандатного избирательного ок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избирател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ередаваемых избирательных бюллетеней</w:t>
            </w:r>
          </w:p>
        </w:tc>
      </w:tr>
      <w:tr>
        <w:trPr>
          <w:trHeight w:val="98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одномандатному избирательному окр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федеральному избирательному окру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о шестьдесят п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о шестьдесят п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сот пятнадц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сот пятнадца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о семьдеся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о семьдесят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мьсот девяно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мьсот девяност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ести двадц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ести двадца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риста тридц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риста тридца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сот девяно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сот девяност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дес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дес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дес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тысяча дес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мьсот девяно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мьсот девяност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сот сорок п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сот сорок п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тыреста п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тыреста п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вятьс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вятьсот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риста дес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риста десять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избирательного участ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номер одномандатного избирательного ок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избирател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ередаваемых избирательных бюллетеней</w:t>
            </w:r>
          </w:p>
        </w:tc>
      </w:tr>
      <w:tr>
        <w:trPr>
          <w:trHeight w:val="98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одномандатному избирательному окр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федеральному избирательному окру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стьсот тридцать пя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стьсот тридцать пять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о-Чепецкий 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сот двадц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ятьсот двадцать)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00 (двадцать четыре тысячи девятьс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00 (двадцать четыре тысячи девятьсот)</w:t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в территориальной избирательной комиссии Вятскополя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вести девяно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0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вести девяносто)</w:t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190 (двадцать пять тысяч сто девяно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190 (двадцать пять тысяч сто девяносто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/>
        <w:t>Контроль за выполнением настоящего постановления возложить на председателя территориальной избирательной комиссии Вятскополянского района Кировской области  О.А. Щелконогову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260"/>
      </w:tblGrid>
      <w:tr>
        <w:trPr/>
        <w:tc>
          <w:tcPr>
            <w:tcW w:w="4077" w:type="dxa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Щелконог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200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19:00Z</dcterms:created>
  <dc:creator>Админ</dc:creator>
  <dc:description/>
  <cp:keywords/>
  <dc:language>en-US</dc:language>
  <cp:lastModifiedBy>user</cp:lastModifiedBy>
  <dcterms:modified xsi:type="dcterms:W3CDTF">2016-09-10T18:11:00Z</dcterms:modified>
  <cp:revision>11</cp:revision>
  <dc:subject/>
  <dc:title/>
</cp:coreProperties>
</file>