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И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19.08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/116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 Вятские Поляны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кста избирательного бюллетеня</w:t>
        <w:br/>
        <w:t xml:space="preserve">для голосования на выборах главы муниципального образования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ыжское сельское поселение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Кировской области 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18 сентября 2016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3 </w:t>
      </w:r>
      <w:r>
        <w:rPr>
          <w:bCs/>
          <w:sz w:val="28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на основании постановления Избирательной комиссии Кировской области от 21.03.2013 № 76/480  «О возложении</w:t>
      </w:r>
      <w:r>
        <w:rPr>
          <w:bCs/>
          <w:color w:val="000000"/>
          <w:sz w:val="28"/>
          <w:szCs w:val="28"/>
        </w:rPr>
        <w:t xml:space="preserve"> полномочий избирательных комиссий поселений на территориальную избирательную комиссию Вятскополянского района»,</w:t>
      </w:r>
      <w:r>
        <w:rPr>
          <w:bCs/>
          <w:color w:val="000000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Вятскополянского района Кировской области ПОСТАНОВЛЯЕТ: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кст избирательного бюллетеня для голосования на выборах главы муниципального образования Кулыжское сельское поселение Вятскополянского района Кировской области 18 сентября 2016 года. Прилагается.</w:t>
      </w:r>
    </w:p>
    <w:p>
      <w:pPr>
        <w:pStyle w:val="Style20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2. Постановление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 - телекоммуникационной сети «Интернет» </w:t>
      </w:r>
      <w:r>
        <w:rPr>
          <w:sz w:val="28"/>
          <w:szCs w:val="28"/>
        </w:rPr>
        <w:t xml:space="preserve"> в установленный законом с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председателя территориальной избирательной комиссии Вятскополянского района Кировской области О.А. Щелконогову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51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территориальной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snapToGrid w:val="false"/>
              <w:ind w:right="-1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spacing w:before="0" w:after="24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  <w:tab w:val="left" w:pos="723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765" w:footer="0" w:bottom="30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37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м территориальной</w:t>
        <w:tab/>
        <w:t xml:space="preserve">избирательной комиссии Вятскополянского района 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ировской области 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9.08.2016 №  21/116</w:t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678"/>
        <w:gridCol w:w="2977"/>
        <w:gridCol w:w="1134"/>
      </w:tblGrid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ы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улыжское сельское пос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ятскополян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сентября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12" w:space="1" w:color="000000"/>
              </w:pBdr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 складывается лицевой стороной внутрь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639" w:hRule="atLeast"/>
        </w:trPr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ГОНИ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Ант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76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83 года рождения; место жительства - Кировская область, город Вятские Поляны;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ое управление администрации города Вятские Поляны, ведущий эксперт по автоматизации финансовых расчетов и защиты информации отдела бухгалтерского учета, отчетности и аудита; самовыдвижение.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59410</wp:posOffset>
                      </wp:positionV>
                      <wp:extent cx="323850" cy="32385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.3pt;margin-top:28.3pt;width:25.45pt;height:25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7" w:hRule="atLeast"/>
        </w:trPr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ХАШИМ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Алекс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1984 года рождения; место жительства - Кировская область, город Вятские Поляны; администрация Кулыжского сельского поселения Вятскополянского района, глава; </w:t>
            </w:r>
            <w:r>
              <w:rPr>
                <w:rStyle w:val="Style18"/>
                <w:b w:val="false"/>
                <w:i w:val="false"/>
                <w:color w:val="000000"/>
                <w:sz w:val="24"/>
                <w:szCs w:val="24"/>
              </w:rPr>
              <w:t xml:space="preserve">выдвинут </w:t>
            </w:r>
            <w:r>
              <w:rPr>
                <w:sz w:val="24"/>
                <w:szCs w:val="24"/>
              </w:rPr>
              <w:t xml:space="preserve">Всероссийской политической партией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>; член Всероссийской политической партии «</w:t>
            </w:r>
            <w:r>
              <w:rPr>
                <w:b/>
                <w:sz w:val="24"/>
                <w:szCs w:val="24"/>
              </w:rPr>
              <w:t>ЕДИНАЯ РОССИЯ».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99720</wp:posOffset>
                      </wp:positionV>
                      <wp:extent cx="323850" cy="32385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.3pt;margin-top:23.6pt;width:25.45pt;height:25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8391"/>
          <w:pgMar w:left="1134" w:right="1134" w:gutter="0" w:header="709" w:top="765" w:footer="0" w:bottom="30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96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765" w:footer="0" w:bottom="3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6:00Z</dcterms:created>
  <dc:creator>PIII</dc:creator>
  <dc:description/>
  <cp:keywords/>
  <dc:language>en-US</dc:language>
  <cp:lastModifiedBy>Админ</cp:lastModifiedBy>
  <cp:lastPrinted>2016-08-19T20:25:00Z</cp:lastPrinted>
  <dcterms:modified xsi:type="dcterms:W3CDTF">2016-08-19T16:27:00Z</dcterms:modified>
  <cp:revision>13</cp:revision>
  <dc:subject/>
  <dc:title>ИЗБИРАТЕЛЬНЫЙ БЮЛЛЕТЕНЬ</dc:title>
</cp:coreProperties>
</file>