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  <w:gridCol w:w="169"/>
        <w:gridCol w:w="1134"/>
        <w:gridCol w:w="1134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ЛЛЕ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голосования на местном референдум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мгинского сельского поселения Вятскополян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18 марта 2018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3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и двух членов участковой</w:t>
              <w:br/>
              <w:t>комиссии и печать участковой комисси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1094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ЗЪЯСНЕНИЕ  ПОРЯДКА  ЗАПОЛНЕНИЯ  БЮЛЛЕТЕНЯ  ДЛЯ  ГОЛОСОВАНИЯ  НА  МЕСТНОМ РЕФЕРЕНДУМЕ</w:t>
            </w:r>
          </w:p>
        </w:tc>
      </w:tr>
      <w:tr>
        <w:trPr/>
        <w:tc>
          <w:tcPr>
            <w:tcW w:w="1094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Поставьте любой знак только в одном из двух пустых квадратов, над которыми написано "Да" или "Нет", в соответствии с тем ответом на вопрос, за который Вы голосуете.</w:t>
            </w:r>
          </w:p>
        </w:tc>
      </w:tr>
      <w:tr>
        <w:trPr/>
        <w:tc>
          <w:tcPr>
            <w:tcW w:w="1094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Бюллетень для голосования на местном референдуме, в котором любой знак поставлен более чем в одном квадрате,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94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Бюллетень для голосования на местном референдуме, не заверенный подписями членов участковой избирательной комиссии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</w:tc>
      </w:tr>
      <w:tr>
        <w:trPr/>
        <w:tc>
          <w:tcPr>
            <w:tcW w:w="867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гласны ли Вы на введение средств самообложения в 2019 году в сумме 200 рублей на каждого постоянно проживающего жителя муниципального образования Омгинское сельское поселение Вятскополянского района Кировской области, достигшего 18-летнего возраста, на мероприятия по благоустройству населенных пунктов муниципального образования Омгинское сельское поселение Вятскополянского района Кировской области?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44500" cy="44450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80" r="-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444500" cy="44450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80" r="-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1906" w:h="8391"/>
      <w:pgMar w:left="567" w:right="283" w:gutter="0" w:header="0" w:top="56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left="5670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left="5670" w:hanging="0"/>
      <w:jc w:val="center"/>
      <w:rPr>
        <w:sz w:val="16"/>
        <w:szCs w:val="16"/>
      </w:rPr>
    </w:pPr>
    <w:r>
      <w:rPr>
        <w:sz w:val="16"/>
        <w:szCs w:val="16"/>
      </w:rPr>
      <w:t>УТВЕРЖДЕН</w:t>
    </w:r>
  </w:p>
  <w:p>
    <w:pPr>
      <w:pStyle w:val="Normal"/>
      <w:ind w:left="5670" w:hanging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постановлением территориальной избирательной комиссии </w:t>
    </w:r>
  </w:p>
  <w:p>
    <w:pPr>
      <w:pStyle w:val="Normal"/>
      <w:ind w:left="5670" w:hanging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Вятскополянского района Кировской области</w:t>
      <w:br/>
      <w:t>от  09.02.2018 № 60/</w:t>
    </w:r>
    <w:bookmarkStart w:id="0" w:name="_GoBack"/>
    <w:bookmarkEnd w:id="0"/>
    <w:r>
      <w:rPr>
        <w:color w:val="000000"/>
        <w:sz w:val="16"/>
        <w:szCs w:val="16"/>
      </w:rPr>
      <w:t>592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08:00Z</dcterms:created>
  <dc:creator>PIII</dc:creator>
  <dc:description/>
  <cp:keywords/>
  <dc:language>en-US</dc:language>
  <cp:lastModifiedBy>Админ</cp:lastModifiedBy>
  <cp:lastPrinted>2017-07-31T13:44:00Z</cp:lastPrinted>
  <dcterms:modified xsi:type="dcterms:W3CDTF">2018-02-27T05:08:00Z</dcterms:modified>
  <cp:revision>3</cp:revision>
  <dc:subject/>
  <dc:title>ИЗБИРАТЕЛЬНЫЙ БЮЛЛЕТЕНЬ</dc:title>
</cp:coreProperties>
</file>