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НФОРМАЦИОННОЕ СООБЩЕНИЕ</w:t>
        <w:br/>
        <w:t xml:space="preserve">О ПРИЕМЕ ПРЕДЛОЖЕНИЙ ПО КАНДИДАТУРАМ </w:t>
        <w:br/>
        <w:t xml:space="preserve">ЧЛЕНОВ УЧАСТКОВЫХ ИЗБИРАТЕЛЬНЫХ КОМИССИЙ </w:t>
        <w:br/>
        <w:t>С ПРАВОМ РЕШАЮЩЕГО ГОЛО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color w:val="0000FF"/>
            <w:sz w:val="28"/>
            <w:szCs w:val="28"/>
          </w:rPr>
          <w:t>пунктами 4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FF"/>
            <w:sz w:val="28"/>
            <w:szCs w:val="28"/>
          </w:rPr>
          <w:t>5.1 статьи 27</w:t>
        </w:r>
      </w:hyperlink>
      <w:r>
        <w:rPr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Вятскополянского района  объявляет прием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</w:t>
        <w:br/>
        <w:t>№№ 120-153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ем документов осуществляется в течение 30 дней с 15 апреля 2023 года по 14 мая 2023 года по адресу: Кировская область, город Вятские Поляны, улица Гагарина, дом 28, кабинет 31 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риема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абочие дни с 14.00 до 18.00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 внесении предложения (предложений) по кандидатурам для назначения членов участковых избирательных комиссий с правом решающего голоса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в резерв составов участковых комиссий)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 необходимо представить: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олитических партий, их региональных отделений, </w:t>
        <w:br/>
        <w:t>иных структурных подраздел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ых комиссий, оформленное в соответствии с требованиями устава политической парт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иных общественных объедин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457"/>
      <w:bookmarkEnd w:id="0"/>
      <w:r>
        <w:rPr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457">
        <w:r>
          <w:rPr>
            <w:rStyle w:val="InternetLink"/>
            <w:color w:val="0000FF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иных субъектов права внесения кандидатур в состав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х комисс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едставительного органа муниципального образования, собрания избирателей по месту жительства, работы, службы, учеб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бъектами права внесения кандидатур должны быть представлен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1" w:name="P465"/>
      <w:bookmarkEnd w:id="1"/>
      <w:r>
        <w:rPr>
          <w:sz w:val="28"/>
          <w:szCs w:val="28"/>
        </w:rPr>
        <w:t>1. Две фотографии лица, предлагаемого в состав избирательной комиссии, размером 3 x 4 см (без уголк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исьменное согласие гражданина Российской Федерации на его назначение в состав избирательной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2" w:name="P468"/>
      <w:bookmarkEnd w:id="2"/>
      <w:r>
        <w:rPr>
          <w:sz w:val="28"/>
          <w:szCs w:val="28"/>
        </w:rPr>
        <w:t>4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пия документа об образова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Количественный состав участковых избирательных комисс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3"/>
        <w:gridCol w:w="5528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частковой избирательной комисс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участковой избирательной комиссии с правом решающего голоса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(дев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(дес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(дес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(сем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(дес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(одиннадца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(дес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(сем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(дес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(шес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(шес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(дев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(дев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(одиннадца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(дес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(сем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(сем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(сем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(п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(сем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(сем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(дев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(восем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(сем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(сем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(шес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(девя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(шест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(семь)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(семь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седание территориальной избирательной комиссии Вятскополянского района Кировской области по  формированию участковых  избирательных  комиссий состоится в  17 часов 00 минут 01 июня 2023 года по адресу: Кировская область, город Вятские Поляны, улица Гагарина, дом 28, кабинет 31 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849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6EEC8E4BFD4D240DBEFDB8981728CD6B50AC75E72806D8ED1F7EAF9A9B79CDEF927C59EC89FB7BDE3A29C013E85F0E53FC6A9F3sCF5L" TargetMode="External"/><Relationship Id="rId3" Type="http://schemas.openxmlformats.org/officeDocument/2006/relationships/hyperlink" Target="consultantplus://offline/ref=5306EEC8E4BFD4D240DBEFDB8981728CD6B50AC75E72806D8ED1F7EAF9A9B79CDEF927C59ECA9FB7BDE3A29C013E85F0E53FC6A9F3sCF5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20:00Z</dcterms:created>
  <dc:creator>Админ</dc:creator>
  <dc:description/>
  <cp:keywords/>
  <dc:language>en-US</dc:language>
  <cp:lastModifiedBy>admin</cp:lastModifiedBy>
  <dcterms:modified xsi:type="dcterms:W3CDTF">2023-04-12T12:27:00Z</dcterms:modified>
  <cp:revision>2</cp:revision>
  <dc:subject/>
  <dc:title/>
</cp:coreProperties>
</file>