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487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РОТОКО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Я ИЗБИРАТЕЛЕЙ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указание места жительства, работы, службы, учебы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выдвижению кандидатуры в состав</w:t>
        <w:br/>
        <w:t>участковой избирательной комиссии № _____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__» _________ 20__ года </w:t>
        <w:tab/>
        <w:tab/>
        <w:tab/>
        <w:tab/>
        <w:t xml:space="preserve"> 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место проведения)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утствовали ______человек.</w:t>
      </w:r>
    </w:p>
    <w:p>
      <w:pPr>
        <w:pStyle w:val="Normal"/>
        <w:autoSpaceDE w:val="false"/>
        <w:spacing w:lineRule="auto" w:line="240" w:before="0" w:after="0"/>
        <w:jc w:val="both"/>
        <w:rPr/>
      </w:pPr>
      <w:hyperlink w:anchor="P57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исок избирателей, принявших участие в голосовании, прилагается.</w:t>
        </w:r>
      </w:hyperlink>
    </w:p>
    <w:p>
      <w:pPr>
        <w:pStyle w:val="ConsPlusNonformat"/>
        <w:rPr/>
      </w:pPr>
      <w:hyperlink w:anchor="P577">
        <w:r>
          <w:rPr/>
        </w:r>
      </w:hyperlink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боры председателя и секретаря собрани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едложены кандидатуры 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За» 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Против»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Воздержались»________.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 собрания:</w:t>
      </w:r>
      <w:r>
        <w:rPr>
          <w:rFonts w:cs="Times New Roman" w:ascii="Times New Roman" w:hAnsi="Times New Roman"/>
          <w:sz w:val="28"/>
          <w:szCs w:val="28"/>
        </w:rPr>
        <w:t>избрать председателемсобрания 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ем собрания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движение в состав участковой избирательной комиссии № 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уры 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За» 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Против»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Воздержались»________.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 собрания:</w:t>
      </w:r>
      <w:r>
        <w:rPr>
          <w:rFonts w:cs="Times New Roman" w:ascii="Times New Roman" w:hAnsi="Times New Roman"/>
          <w:sz w:val="28"/>
          <w:szCs w:val="28"/>
        </w:rPr>
        <w:t>выдвинуть в состав участковой избирательной комиссии № _____кандидатуру 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собрания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исок избирателей, </w:t>
      </w:r>
    </w:p>
    <w:p>
      <w:pPr>
        <w:pStyle w:val="ConsPlusNormal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нявших участие в работе собрания</w:t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tbl>
      <w:tblPr>
        <w:tblW w:w="10636" w:type="dxa"/>
        <w:jc w:val="left"/>
        <w:tblInd w:w="-92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119"/>
        <w:gridCol w:w="2035"/>
        <w:gridCol w:w="3266"/>
        <w:gridCol w:w="164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рождения </w:t>
              <w:br/>
              <w:t>(в возрасте 18 лет - дата рождения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мой стиль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й стиль"/>
    <w:basedOn w:val="Normal"/>
    <w:qFormat/>
    <w:pPr>
      <w:spacing w:lineRule="auto" w:line="240"/>
      <w:ind w:left="70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7:21:00Z</dcterms:created>
  <dc:creator>АдминИККО</dc:creator>
  <dc:description/>
  <dc:language>en-US</dc:language>
  <cp:lastModifiedBy>Админ</cp:lastModifiedBy>
  <dcterms:modified xsi:type="dcterms:W3CDTF">2023-03-10T07:21:00Z</dcterms:modified>
  <cp:revision>2</cp:revision>
  <dc:subject/>
  <dc:title/>
</cp:coreProperties>
</file>