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</w:rPr>
        <w:t xml:space="preserve">Территориальная избирательная комиссия Вятскополянского района Кировской области 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</w:rPr>
        <w:t>информирует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MS Mincho;ＭＳ 明朝" w:cs="Times New Roman" w:ascii="Times New Roman" w:hAnsi="Times New Roman"/>
          <w:sz w:val="36"/>
          <w:szCs w:val="36"/>
        </w:rPr>
        <w:t>06 сентября 2016 года с 09.45 до 11.15 часов в зале заседаний администрации Вятскополянского района (г. Вятские Поляны, ул. Гагарина, д. 28, этаж 4) состоится передача участковым избирательным комиссиям Вятскополянского района Кировской области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  <w:t xml:space="preserve">- открепительных удостоверений, 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  <w:t xml:space="preserve">- первого экземпляра списка избирателей 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  <w:t>при проведении выборов в единый день голосования 18 сентября 2016 года.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3T20:53:00Z</dcterms:created>
  <dc:creator>User</dc:creator>
  <dc:description/>
  <dc:language>en-US</dc:language>
  <cp:lastModifiedBy>ВП</cp:lastModifiedBy>
  <dcterms:modified xsi:type="dcterms:W3CDTF">2007-01-03T20:53:00Z</dcterms:modified>
  <cp:revision>2</cp:revision>
  <dc:subject/>
  <dc:title/>
</cp:coreProperties>
</file>