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6"/>
          <w:szCs w:val="36"/>
        </w:rPr>
        <w:t>Территориальная избирательная комиссия Вятскополянского района Кировской области  напоминает собственникам, владельцам помещений, находящихся в государственной или муниципальной собственности  о  необходимости рассмотрения  в трехдневный срок заявок о выделении помещений для проведения встреч зарегистрированных кандидатов, доверенных лиц с избирателями на время, установленное территориальной избирательной комиссией, а также о направлении уведомления в письменной форме в территориальную избирательную комиссию  (г. Вятские Поляны, ул. Гагарина, д. 28, каб. 10) о факте предоставления помещения, об условиях, на которых оно было предоставлено, а также о том, когда это помещение может быть предоставлено другим зарегистрированным кандидатам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3T15:09:00Z</dcterms:created>
  <dc:creator>пользователь</dc:creator>
  <dc:description/>
  <dc:language>en-US</dc:language>
  <cp:lastModifiedBy>User</cp:lastModifiedBy>
  <dcterms:modified xsi:type="dcterms:W3CDTF">2014-08-03T15:09:00Z</dcterms:modified>
  <cp:revision>2</cp:revision>
  <dc:subject/>
  <dc:title/>
</cp:coreProperties>
</file>