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103" w:hanging="0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Normal"/>
        <w:ind w:left="5103" w:hanging="0"/>
        <w:rPr/>
      </w:pPr>
      <w:r>
        <w:rPr/>
        <w:t xml:space="preserve">постановлением администрации Вятскополянского района Кировской области </w:t>
      </w:r>
    </w:p>
    <w:p>
      <w:pPr>
        <w:pStyle w:val="Normal"/>
        <w:ind w:left="5103" w:hanging="0"/>
        <w:rPr/>
      </w:pPr>
      <w:r>
        <w:rPr/>
        <w:t>от 16.12.2015 № 1318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</w:t>
      </w:r>
    </w:p>
    <w:p>
      <w:pPr>
        <w:pStyle w:val="Normal"/>
        <w:rPr>
          <w:b/>
          <w:b/>
        </w:rPr>
      </w:pPr>
      <w:r>
        <w:rPr>
          <w:b/>
        </w:rPr>
        <w:t>избирательных участков на территории Вятскополянского района</w:t>
      </w:r>
    </w:p>
    <w:p>
      <w:pPr>
        <w:pStyle w:val="Normal"/>
        <w:rPr>
          <w:b/>
          <w:b/>
        </w:rPr>
      </w:pPr>
      <w:r>
        <w:rPr>
          <w:b/>
        </w:rPr>
        <w:t xml:space="preserve">при проведении выборов в единый день голосования </w:t>
      </w:r>
    </w:p>
    <w:p>
      <w:pPr>
        <w:pStyle w:val="Normal"/>
        <w:rPr>
          <w:b/>
          <w:b/>
        </w:rPr>
      </w:pPr>
      <w:r>
        <w:rPr>
          <w:b/>
        </w:rPr>
        <w:t>18 сентября 2016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Избирательный участок № 120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ДК «70 лет Октября», ул. Дзержинского, 33, тел. 3-71-99</w:t>
      </w:r>
    </w:p>
    <w:p>
      <w:pPr>
        <w:pStyle w:val="Normal"/>
        <w:jc w:val="both"/>
        <w:rPr/>
      </w:pPr>
      <w:r>
        <w:rPr/>
        <w:tab/>
        <w:t>Входят улицы: Березовая, Дзержинского, Весенняя, Западная (Подсобное хозяйство), Колхозная, Краснофлотская, Лесобазы, Лесокомбината, Молодежная, Овражная, пер. Дзержинского, пер. Колхозный, Полевая,  Пугачева, Свободы, Советская – нечетная сторона с дома № 1 по № 39, четная сторона с дома № 2 по № 30, Солнечная, Сосновая, Спец. поселок, Учительская, Центральная, Чехова, Шипицино, Шевченко, Школьная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збирательный участок № 121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Специальная (коррекционная) школа, ул.Куйбышева, 8, тел.3-19-62</w:t>
      </w:r>
    </w:p>
    <w:p>
      <w:pPr>
        <w:pStyle w:val="Normal"/>
        <w:jc w:val="both"/>
        <w:rPr/>
      </w:pPr>
      <w:r>
        <w:rPr/>
        <w:tab/>
        <w:t xml:space="preserve">Входят улицы: Заводская, Калинина, Кооперативная, Коммунальная, Красноармейская, пер. Красноармейский, пер. Советские 1-й, 2-й, 3-й, 4-й, пер. Строителей, пер. Энергии, Садовая,  Советская – нечетная сторона с дома № 41 до конца, четная сторона с дома № 32 до конца, Строителей, Энергии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збирательный участок № 122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МКОУ гимназия, ул. Пролетарская, 64, тел. 3-18-61</w:t>
      </w:r>
    </w:p>
    <w:p>
      <w:pPr>
        <w:pStyle w:val="Normal"/>
        <w:jc w:val="both"/>
        <w:rPr/>
      </w:pPr>
      <w:r>
        <w:rPr/>
        <w:tab/>
        <w:t>Входят улицы: Куйбышева, Куимова – нечетная сторона с дома № 15 до конца, четная сторона с дома № 12 до конца, Лесная – нечетная сторона с дома № 59 по № 67, четная сторона с дома № 56 по № 74, Малиновская, пер. Куйбышева, пер. Труда,  Плеханова – нечетная сторона с дома № 51 до конца, четная сторона с дома № 56 до конца, Победы – нечетная сторона с дома № 9 до конца, четная сторона с дома № 10 до конца, Пролетарская – нечетная сторона с дома № 13 по № 27, четная сторона с дома № 60 по № 68, Разина – нечетная сторона с дома № 63 по № 65, дом № 71 «а», четная сторона с дома № 80 по № 106, Северная, Свердлова – нечетная сторона с дома № 89 до конца, четная сторона с дома № 82 «а» до конца, Труда – нечетная сторона с дома № 11 до конца, четная сторона с дома № 12 до конца, Фрунзе – нечетная сторона с дома № 9 до конца, четная сторона с дома № 24 до конца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Избирательный участок № 123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здание  администрации,  ул. Октябрьская, 40, тел. 3-15-41</w:t>
      </w:r>
    </w:p>
    <w:p>
      <w:pPr>
        <w:pStyle w:val="Normal"/>
        <w:jc w:val="both"/>
        <w:rPr/>
      </w:pPr>
      <w:r>
        <w:rPr/>
        <w:tab/>
        <w:t xml:space="preserve">Входят улицы: Бабушкина, Горького, Загородная, Заречная, Красная Горка, Красный Куст, Набережная, Некрасова, Пыжман – Заводская, Речная, Тихая. 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збирательный участок № 124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 МКОУ ДОД  «Сосновская детская школа искусств», ул. Комсомольская,1, тел. 3-08-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ходят улицы: Беляева, Больничная, Ворошилова вся, кроме домов № 21,23,27,29,31, 33, Восточная, Дружбы,  Кирова, Комсомольская, Комсомольская/Пролетарская № 6 «а»/9, Лазо, Нахимова, Новая, Октябрьская с дома  №1 по №18, Парковая, пер. Больничный, пер. Дружбы 1-й, 2-й, 3-й, пер. Парковый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збирательный участок № 125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МКОУ ДОД  «Сосновская детская школа искусств», ул. Комсомольская,1, тел. 3-10-56</w:t>
      </w:r>
    </w:p>
    <w:p>
      <w:pPr>
        <w:pStyle w:val="Normal"/>
        <w:jc w:val="both"/>
        <w:rPr/>
      </w:pPr>
      <w:r>
        <w:rPr/>
        <w:tab/>
        <w:t xml:space="preserve">Входят улицы: Куимова – нечетная сторона с дома № 1 по № 13, четная сторона с дома № 2 по № 10, Лесная – нечетная сторона  с дома № 1 по № 57, четная сторона с дома № 2 по № 54, Мира, Пионерская, пер. Пионерский,  Плеханова – нечетная сторона с дома № 1 по № 49, четная сторона с дома № 2 по № 54,  Победы – нечетная сторона с дома № 1 по № 7, четная сторона с дома № 2 по № 8, Пролетарская – нечетная сторона  дома №№ 1, 3, 5, 7, 7 «а», 11, 11 «а», 11 «в», четная сторона с дома № 2 по № 58, Пушкина,  Разина – нечетная сторона с дома №1 по №61, четная сторона с дома № 2 по № 78, Свердлова – нечетная сторона с дома № 1 по № 87, четная сторона с дома № 2 по № 82, Труда – нечетная сторона с дома № 1 по № 9, четная сторона с дома № 2 по № 10, Трудовые Резервы, Фрунзе – нечетная сторона с дома № 1 по № 7, четная сторона с дома № 2 по № 22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26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МКУК Сосновский Центр культуры и досуга «Судостроитель», ул. Спортивная, 14, тел. 3-10-76.</w:t>
      </w:r>
    </w:p>
    <w:p>
      <w:pPr>
        <w:pStyle w:val="Normal"/>
        <w:jc w:val="both"/>
        <w:rPr/>
      </w:pPr>
      <w:r>
        <w:rPr/>
        <w:tab/>
        <w:t xml:space="preserve">Входят улицы: Матросова, Октябрьская с дома № 19 по № 62 «а», Октябрьская/ Ворошилова № 19/23, Спортивная. 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27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КОГАУСО «Центр социальной помощи семье и детям», ул. Ворошилова, 21, тел. 3-12-91.</w:t>
      </w:r>
    </w:p>
    <w:p>
      <w:pPr>
        <w:pStyle w:val="Normal"/>
        <w:jc w:val="both"/>
        <w:rPr/>
      </w:pPr>
      <w:r>
        <w:rPr/>
        <w:tab/>
        <w:t>Входят улицы: Азина, Биржевая, Ворошилова – дома № 21,27,29,31,33, Ворошилова/Гоголя № 21/32, Герцена, Железнодорожная, Зеленая, Мостовая, Озерная, Первомайская, 1-я Островского, 2-я Островского, пер. Герцена 1-й, 2-й, пер. Станционный, Станционная с дома № 2 по № 57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28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г. Сосновка, МКУК Сосновский Центр культуры и досуга «Судостроитель», ул. Спортивная, 14, тел. 3-14-71.</w:t>
      </w:r>
    </w:p>
    <w:p>
      <w:pPr>
        <w:pStyle w:val="Normal"/>
        <w:jc w:val="both"/>
        <w:rPr/>
      </w:pPr>
      <w:r>
        <w:rPr/>
        <w:tab/>
        <w:t>Входят улицы: Гоголя, Луговая, Парашютная, Подгорная, Станционная с дома № 58 по № 8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29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здание клуба, ул. Сосновая, 26, тел. 5-16-81.</w:t>
      </w:r>
    </w:p>
    <w:p>
      <w:pPr>
        <w:pStyle w:val="Normal"/>
        <w:jc w:val="both"/>
        <w:rPr/>
      </w:pPr>
      <w:r>
        <w:rPr/>
        <w:tab/>
        <w:t>Входят улицы: Сосновая, Ямное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0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здание школы, ул. Свободы, 3, тел. 5-21-86.</w:t>
      </w:r>
    </w:p>
    <w:p>
      <w:pPr>
        <w:pStyle w:val="Normal"/>
        <w:jc w:val="both"/>
        <w:rPr/>
      </w:pPr>
      <w:r>
        <w:rPr/>
        <w:tab/>
        <w:t xml:space="preserve"> Входят улицы: Зеленая, Красногвардейская, 8-е марта, Мира, Парковая, Песчаная, Подгорная, Свободы, 1-й пер. Свободы, 2-й пер. Свободы, Солнечная, Строителей, Труда, Южна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1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КОГОАУ СПО СГСТ (филиал судостроительного техникума), ул. Молодежная, 2 «а», тел. 5-18-71.</w:t>
      </w:r>
    </w:p>
    <w:p>
      <w:pPr>
        <w:pStyle w:val="Normal"/>
        <w:jc w:val="both"/>
        <w:rPr/>
      </w:pPr>
      <w:r>
        <w:rPr/>
        <w:tab/>
        <w:t>Входят улицы: Коммунальная, Молодежная - нечетная сторона, Подстанция, Радужна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2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МКОУ СОШ с УИОП, ул. Дружбы, 17, тел. 5-17-78.</w:t>
      </w:r>
    </w:p>
    <w:p>
      <w:pPr>
        <w:pStyle w:val="Normal"/>
        <w:jc w:val="both"/>
        <w:rPr/>
      </w:pPr>
      <w:r>
        <w:rPr/>
        <w:tab/>
        <w:t>Входят улицы: Азина с дома № 1 по № 20, Административная, Горького – нечетная сторона с дома № 1 по №17, четная сторона с дома № 2 по № 14, Дружбы – нечетная сторона с дома № 1 по № 15, четная сторона с дома № 2 по №12,  Калинина, Лесная с дома № 1 по № 13 «а», Молодежная – четная сторона, пер. Красный, Центральна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3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МКУК Краснополянский Центр культуры и досуга «Домостроитель», ул. Дружбы, 20, тел. 5-10-47.</w:t>
      </w:r>
    </w:p>
    <w:p>
      <w:pPr>
        <w:pStyle w:val="Normal"/>
        <w:jc w:val="both"/>
        <w:rPr/>
      </w:pPr>
      <w:r>
        <w:rPr/>
        <w:tab/>
        <w:t>Входят улицы: Азина с дома № 21 по № 40, Береговая, Горького – нечетная сторона с дома № 19 по №39, четная сторона с дома № 16 по № 42, Дружбы – нечетная сторона с дома № 19 по № 31, четная сторона с дома № 16 по №22,  Железнодорожная с дома № 1 по № 8, Комсомольская, Кировская, Лесная с дома № 14 «а» по № 22, Набережная – нечетная сторона с дома № 1 по № 31, четная сторона с дома №2 по № 30 «а», пер. Октябрьский, пер. Первомайский, Поселковая больница, Советская, Урицкого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4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гт Красная Поляна, МКОУ СОШ с УИОП,   ул. Дружбы, 33, тел. 5-18-57</w:t>
      </w:r>
    </w:p>
    <w:p>
      <w:pPr>
        <w:pStyle w:val="Normal"/>
        <w:ind w:firstLine="720"/>
        <w:jc w:val="both"/>
        <w:rPr/>
      </w:pPr>
      <w:r>
        <w:rPr/>
        <w:t>Входят улицы: Азина с дома № 41 по №  112, пер.Болотный, Горького – нечетная сторона с дома № 41 по №125 , четная сторона с дома № 44 по №124, Дружбы – нечетная сторона с дома № 35 по №55, четная сторона с дома № 24 по № 46, Железнодорожная казарма,  949 км, 952 км, Железнодорожная с дома   № 9 по №31, Колхозная, Лесная с дома № 23 по №53, Луговая,  Набережная – нечетная сторона с дома № 33 по № 151, четная сторона с дома № 32 по №152, Островского, Озерная, пер. Луговой, Пионерская, Полевая, Привокзальная, Проселочная, Рабочая, Садовая, Школьная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5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Гремячка, здание  администрации,  ул. Центральная, 4, тел. 34-1-25</w:t>
      </w:r>
    </w:p>
    <w:p>
      <w:pPr>
        <w:pStyle w:val="Normal"/>
        <w:ind w:firstLine="720"/>
        <w:jc w:val="both"/>
        <w:rPr/>
      </w:pPr>
      <w:r>
        <w:rPr/>
        <w:t>Входят: дер. Гремячка, дер. Новая Малиновка, дер. Старая Малиновка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збирательный участок № 136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Куршино, ДК,  ул. Большая, 23, тел. 47-4-20.</w:t>
      </w:r>
    </w:p>
    <w:p>
      <w:pPr>
        <w:pStyle w:val="Normal"/>
        <w:ind w:firstLine="720"/>
        <w:jc w:val="both"/>
        <w:rPr/>
      </w:pPr>
      <w:r>
        <w:rPr/>
        <w:t>Входят: дер. Быз, дер. Куршино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7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с. Кулыги, МКОУ СОШ, ул.Школьная , 2, тел. 47-4-41.</w:t>
      </w:r>
    </w:p>
    <w:p>
      <w:pPr>
        <w:pStyle w:val="Normal"/>
        <w:ind w:firstLine="720"/>
        <w:jc w:val="both"/>
        <w:rPr/>
      </w:pPr>
      <w:r>
        <w:rPr/>
        <w:t>Входят: дер. Пеньки, дер. Старая Белогузка, с. Кулы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8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ос. Казанка, здание  клуба, ул. Школьная, 4 «б»,     тел. 40-5-76.</w:t>
      </w:r>
    </w:p>
    <w:p>
      <w:pPr>
        <w:pStyle w:val="Normal"/>
        <w:ind w:firstLine="720"/>
        <w:jc w:val="both"/>
        <w:rPr/>
      </w:pPr>
      <w:r>
        <w:rPr/>
        <w:t>Входят: дер. Новый Пинигерь,  пос. Казанк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39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Дым -Дым -Омга, здание  администрации, ул. Новая, 1, тел. 40-5-19.</w:t>
      </w:r>
    </w:p>
    <w:p>
      <w:pPr>
        <w:pStyle w:val="Normal"/>
        <w:ind w:firstLine="720"/>
        <w:jc w:val="both"/>
        <w:rPr/>
      </w:pPr>
      <w:r>
        <w:rPr/>
        <w:t>Входят: дер. Дым- Дым -Омга, с. Суши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0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Виноградово,   здание школы, ул. Новая, 10, тел. 40-5-73</w:t>
      </w:r>
    </w:p>
    <w:p>
      <w:pPr>
        <w:pStyle w:val="Normal"/>
        <w:ind w:firstLine="720"/>
        <w:jc w:val="both"/>
        <w:rPr/>
      </w:pPr>
      <w:r>
        <w:rPr/>
        <w:t>Входят: дер. Виноградово, пос. Матанский Кордон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1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с. Слудка, МКУК Центр культуры  и досуга, ул. Молодежная, 8, тел. 49-3-72.</w:t>
      </w:r>
    </w:p>
    <w:p>
      <w:pPr>
        <w:pStyle w:val="Normal"/>
        <w:ind w:firstLine="720"/>
        <w:jc w:val="both"/>
        <w:rPr/>
      </w:pPr>
      <w:r>
        <w:rPr/>
        <w:t>Входят: дер.Бармино, дер. Каракули, дер. Луговой Изран, дер. Мериновщина, пос. Каракульская Пристань, с. Слудк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2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Нижние Изиверки, здание ФАП, ул. Центральная, 16-1,     тел. 38-6-82</w:t>
      </w:r>
    </w:p>
    <w:p>
      <w:pPr>
        <w:pStyle w:val="Normal"/>
        <w:ind w:firstLine="720"/>
        <w:jc w:val="both"/>
        <w:rPr/>
      </w:pPr>
      <w:r>
        <w:rPr/>
        <w:t>Входят: дер. Верхние Изиверки, дер. Нижние Изиверки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3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с. Новый Бурец, МКУК Центр культуры  и досуга,  ул. Центральная, 23, тел. 44-1-33.</w:t>
      </w:r>
    </w:p>
    <w:p>
      <w:pPr>
        <w:pStyle w:val="Normal"/>
        <w:ind w:firstLine="720"/>
        <w:jc w:val="both"/>
        <w:rPr/>
      </w:pPr>
      <w:r>
        <w:rPr/>
        <w:t>Входит: с. Новый Бурец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4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Средняя Тойма, МКУК Центр культуры  и досуга, ул. Центральная, 49 «б», тел. 48-3-48</w:t>
      </w:r>
    </w:p>
    <w:p>
      <w:pPr>
        <w:pStyle w:val="Normal"/>
        <w:ind w:firstLine="720"/>
        <w:jc w:val="both"/>
        <w:rPr/>
      </w:pPr>
      <w:r>
        <w:rPr/>
        <w:t>Входят: дер. Верхняя Тойма, дер. Средняя Тойм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5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Нижняя Тойма, ДК, ул. Центральная,189, тел. 40-2-71.</w:t>
      </w:r>
    </w:p>
    <w:p>
      <w:pPr>
        <w:pStyle w:val="Normal"/>
        <w:ind w:firstLine="720"/>
        <w:jc w:val="both"/>
        <w:rPr/>
      </w:pPr>
      <w:r>
        <w:rPr/>
        <w:t>Входит: дер. Нижняя Той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6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 xml:space="preserve">дер. Старый Пинигерь, здание администрации, ул. Школьная,1 «б», </w:t>
      </w:r>
    </w:p>
    <w:p>
      <w:pPr>
        <w:pStyle w:val="Normal"/>
        <w:jc w:val="both"/>
        <w:rPr/>
      </w:pPr>
      <w:r>
        <w:rPr/>
        <w:t>тел. 41-6-79.</w:t>
      </w:r>
    </w:p>
    <w:p>
      <w:pPr>
        <w:pStyle w:val="Normal"/>
        <w:ind w:firstLine="720"/>
        <w:jc w:val="both"/>
        <w:rPr/>
      </w:pPr>
      <w:r>
        <w:rPr/>
        <w:t>Входят: дер. Старый Пинигерь, пос. Нурминк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7</w:t>
      </w:r>
    </w:p>
    <w:p>
      <w:pPr>
        <w:pStyle w:val="Normal"/>
        <w:jc w:val="both"/>
        <w:rPr/>
      </w:pPr>
      <w:r>
        <w:rPr/>
        <w:t>дер. Средние Шуни, МКУК Центр культуры  и досуга, ул.  Советская, 1, тел. 43-3-71.</w:t>
      </w:r>
    </w:p>
    <w:p>
      <w:pPr>
        <w:pStyle w:val="Normal"/>
        <w:ind w:firstLine="720"/>
        <w:jc w:val="both"/>
        <w:rPr/>
      </w:pPr>
      <w:r>
        <w:rPr/>
        <w:t>Входит: дер. Средние Шуни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8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Нижние Шуни, МКОУ ООШ дер. Нижние Шуни, ул.  Центральная, 27/2, тел. 43-4-48</w:t>
      </w:r>
    </w:p>
    <w:p>
      <w:pPr>
        <w:pStyle w:val="Normal"/>
        <w:ind w:firstLine="720"/>
        <w:jc w:val="both"/>
        <w:rPr/>
      </w:pPr>
      <w:r>
        <w:rPr/>
        <w:t>Входит: дер. Нижние Шуни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49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Сосмак, ДК, ул.  Кирова, 41/1,  тел. 43-4-99</w:t>
      </w:r>
    </w:p>
    <w:p>
      <w:pPr>
        <w:pStyle w:val="Normal"/>
        <w:ind w:firstLine="720"/>
        <w:jc w:val="both"/>
        <w:rPr/>
      </w:pPr>
      <w:r>
        <w:rPr/>
        <w:t>Входит: дер. Сосмак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50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пос. Усть-Люга, МКУК Центр культуры  и досуга, ул. Октябрьская, 2 «а», тел. 35-2-35.</w:t>
      </w:r>
    </w:p>
    <w:p>
      <w:pPr>
        <w:pStyle w:val="Normal"/>
        <w:ind w:firstLine="720"/>
        <w:jc w:val="both"/>
        <w:rPr/>
      </w:pPr>
      <w:r>
        <w:rPr/>
        <w:t>Входят: дер. Елох, пос. Усть-Люг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51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Ямышка, ДК,ул.Молодежная,19 «а», тел. 36-2-17.</w:t>
      </w:r>
    </w:p>
    <w:p>
      <w:pPr>
        <w:pStyle w:val="Normal"/>
        <w:ind w:firstLine="720"/>
        <w:jc w:val="both"/>
        <w:rPr/>
      </w:pPr>
      <w:r>
        <w:rPr/>
        <w:t>Входят: дер. Высокая Гора, дер. Чемочар, дер. Ямышка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52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дер. Чекашево, МКУК Центр культуры  и досуга, ул. Школьная, 37 «а», тел. 46-1-24.</w:t>
      </w:r>
    </w:p>
    <w:p>
      <w:pPr>
        <w:pStyle w:val="Normal"/>
        <w:ind w:firstLine="720"/>
        <w:jc w:val="both"/>
        <w:rPr/>
      </w:pPr>
      <w:r>
        <w:rPr/>
        <w:t>Входят: дер. Матвеево, дер. Чекашево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Избирательный участок № 153</w:t>
      </w:r>
    </w:p>
    <w:p>
      <w:pPr>
        <w:pStyle w:val="Normal"/>
        <w:jc w:val="both"/>
        <w:rPr/>
      </w:pPr>
      <w:r>
        <w:rPr>
          <w:b/>
          <w:i/>
        </w:rPr>
        <w:t>Место нахождения участковой комиссии и помещения для голосования</w:t>
      </w:r>
    </w:p>
    <w:p>
      <w:pPr>
        <w:pStyle w:val="Normal"/>
        <w:jc w:val="both"/>
        <w:rPr/>
      </w:pPr>
      <w:r>
        <w:rPr/>
        <w:t>с. Ершовка, МКУК Центр культуры  и досуга, ул. Молодежная, 5, тел. 45-4-45.</w:t>
      </w:r>
    </w:p>
    <w:p>
      <w:pPr>
        <w:pStyle w:val="Normal"/>
        <w:ind w:firstLine="720"/>
        <w:jc w:val="both"/>
        <w:rPr/>
      </w:pPr>
      <w:r>
        <w:rPr/>
        <w:t>Входят: дер. Киняусь, дер. Кушак, с. Ершовка.</w:t>
      </w:r>
    </w:p>
    <w:p>
      <w:pPr>
        <w:pStyle w:val="Normal"/>
        <w:rPr/>
      </w:pPr>
      <w:r>
        <w:rPr/>
        <w:t>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47:00Z</dcterms:created>
  <dc:creator>Админ</dc:creator>
  <dc:description/>
  <dc:language>en-US</dc:language>
  <cp:lastModifiedBy>Админ</cp:lastModifiedBy>
  <dcterms:modified xsi:type="dcterms:W3CDTF">2016-08-01T13:48:00Z</dcterms:modified>
  <cp:revision>1</cp:revision>
  <dc:subject/>
  <dc:title/>
</cp:coreProperties>
</file>