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еречень специальных мест для размеще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ыборных печатных агитационных материалов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и проведении выборов в единый день голосован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 сентября 2016 года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045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бира-тельн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местонахождение)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829" w:leader="none"/>
              </w:tabs>
              <w:ind w:left="0" w:firstLine="601"/>
              <w:jc w:val="both"/>
              <w:rPr/>
            </w:pPr>
            <w:r>
              <w:rPr>
                <w:sz w:val="28"/>
                <w:szCs w:val="28"/>
              </w:rPr>
              <w:t xml:space="preserve">Остановочный павильон «Краснофлотская», ул. Разина,         г. Сосновка.     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8"/>
                <w:tab w:val="left" w:pos="859" w:leader="none"/>
              </w:tabs>
              <w:spacing w:before="0" w:after="240"/>
              <w:ind w:left="0"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й павильон «Школа», ул. Дзержинского,      г. Соснов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й павильон «Школа», ул. Разина, г. Соснов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й павильон «Хлебозавод», ул. Разина, г. Соснов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й павильон «мкрн. «Пыжман», ул. Набережная,     г. Соснов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й павильон «Аптека», ул. Октябрьская, г. Соснов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й павильон «Горсовет», ул. Трудовые Резервы,      г. Соснов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новочный павильон «Городская баня», ул. Октябрьская,      г. Соснов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становочный павильон «Сельхозпродукты»,  ул. Октябрьская, г. Сосновка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мба для объявлений, ул. Октябрьска, г. Соснов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2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дома № 4, ул. Сосновая,  пгт Красная Поляна.</w:t>
            </w:r>
          </w:p>
          <w:p>
            <w:pPr>
              <w:pStyle w:val="Normal"/>
              <w:widowControl w:val="false"/>
              <w:numPr>
                <w:ilvl w:val="0"/>
                <w:numId w:val="22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конторы «Вятскополянского лесхоза», ул. Ямное, пгт Красная Полян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у магазина № 13, 2-ой переулок Свободы, пгт Красная Поляна.</w:t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магазина «Максим», ул. Строителей, пгт Красная Полян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между магазином «Пятерочка» и начальной школой, пгт Красная Поляна.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spacing w:before="0" w:after="24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дома № 10 магазин «Заречье»,          ул. Коммунальная, пгт  Красная Полян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бира-тельн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дрес (местонахождение)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магазина «Полянка»,  ул. Дружбы,   пгт Красная Поляна.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spacing w:before="0" w:after="24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1-ой проходной ОАО «Домостроитель», пгт Красная Полян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администрации Краснополянского городского поселения, пгт Красная Поляна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before="0" w:after="24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дома № 14а,  ул. Лесная, пгт Красная Полян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на перекрестке ул. Горького, ул. Островского,      пгт Красная Поляна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дома № 117,  ул. Набережная,           пгт Красная Поляна.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spacing w:before="0" w:after="240"/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дома № 48, ул. Набережная,              пгт Красная Полян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ый стенд перед зданием администрации,  ул. Центральная, д. 4, дер. Гремячка.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ад  Дома культуры, дер. Гремячка, ул. Центральная,    д. 1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ind w:left="33" w:firstLine="3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(напротив здания магазина),                 ул. Большая,  дер. Куршино.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uto" w:line="276"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,  ул. Малая, д. 3, дер. Куршино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, ул. Средняя, д. 10 а,  с. Кулыги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,  ул. Школьная д. 1, с. Кулыги.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объявлений у автобусной остановки, пос. Казанк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3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объявлений у автобусной остановки, дер. Дым-Дым-Омг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На доске объявлений у автобусной остановки, дер. Виноградово (по согласованию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 объявлений у магазина Райпо, с. Слудка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ковая стена Бурецкого лесничества, пос. Каракульская Пристань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ицевая стена бывшего магазина Райпо, дер. Каракули.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ая стена бывшего магазина Райпо, дер. Луговой Изран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рноток СПК «Родина-2», дер. Мериновщин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бира-тельн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дрес (местонахождение)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вшая столовая ООО «Родина-2», дер. Верхние Изиверки.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евая стена магазина Райпо, дер. Нижние Изиверк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здания администрации Новобурецкого сельского поселения, ул. Центральная,   д. 21,  с. Новый Бурец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ind w:left="34" w:firstLine="326"/>
              <w:jc w:val="both"/>
              <w:rPr/>
            </w:pPr>
            <w:r>
              <w:rPr>
                <w:sz w:val="28"/>
                <w:szCs w:val="28"/>
              </w:rPr>
              <w:t>Уголок избирателя в библиотеке,  ул. Новая, д. 2,               с. Новый Буре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 у магазина Райпо,  дер. Верхняя Тойма.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 у магазина Райпо,  дер. Средняя Тойм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5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 у дома № 171,  ул. Центральная,        дер. Нижняя Тойма.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spacing w:before="0" w:after="24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дома № 1, ул. Центральная,             дер. Нижняя Тойма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6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объявлений у магазина дер. Старый Пинигерь.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ска объявлений у здания медпункта пос. Нурминка.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7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отив магазина РайПО, ул. Ленина, дер. Средние Шуни.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ма культуры,  ул. Советская, дер. Средние Шуни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8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МКОУ ООШ,  ул.  Центральная, дер. Нижние Шуни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0" w:after="24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етского сада «Ромашка»,  ул. Сабирова, дер. Нижние Шуни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9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отив магазина на воротах дома № 22,  ул. Кирова,   дер. Сосмак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ло Дома культуры, дер. Сосмак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0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магазин «Люга», пос. Усть-Люг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магазин «Надежда», пос.  Усть-Люг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магазин «Дуслык», пос. Усть-Люга.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ротах,  ул. Большая, д. 13,  дер. Елох.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1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автобусной остановке, дер. Ямыш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магазин «У Динара», дер. Ямышка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воротах, ул. Центральная, д. 14, дер. Чемочар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входа в магазин,  дер. Высокая Гора.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бира-тельного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ка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Адрес (местонахождение) специального места для размещения предвыборных печатных агитационных материалов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2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магазина,  ул. Школьная,  д. 41,       дер. Чекаше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2. Доска объявлений между домами № 42, № 44,                   ул. Школьная,  дер. Чекаше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 xml:space="preserve">3. Доска объявлений у здания № 46,  ул. Советская,              дер. Чекашево.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4.  Доска объявлений у дома № 30,  ул. Подгорная,               дер. Матвеево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5. На  стене  автобусной остановки у дома № 18,                    ул. Центральная,  дер. Матвеево.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53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у магазина,  ул. Центральная,                 с. Ершовк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0" w:first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 в помещении администрации сельского поселения, ул. Молодежная, д. 9, с. Ершовк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в помещении Дома животноводов,      ул. Центральная, с. Ершовка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  у магазина,  ул. Садовая, дер. Киняусь.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ка объявлений, ул. Дачная, дер. Кушак.</w:t>
            </w:r>
          </w:p>
          <w:p>
            <w:pPr>
              <w:pStyle w:val="Normal"/>
              <w:widowControl w:val="false"/>
              <w:ind w:left="7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lang w:val="ru-RU"/>
        </w:rPr>
      </w:pPr>
      <w:r>
        <w:rPr/>
        <w:t>_____________</w:t>
      </w:r>
    </w:p>
    <w:p>
      <w:pPr>
        <w:pStyle w:val="Style16"/>
        <w:jc w:val="center"/>
        <w:rPr>
          <w:lang w:val="ru-RU"/>
        </w:rPr>
      </w:pPr>
      <w:r>
        <w:rPr>
          <w:lang w:val="ru-RU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0:02:00Z</dcterms:created>
  <dc:creator>Админ</dc:creator>
  <dc:description/>
  <dc:language>en-US</dc:language>
  <cp:lastModifiedBy>Админ</cp:lastModifiedBy>
  <dcterms:modified xsi:type="dcterms:W3CDTF">2016-08-08T10:04:00Z</dcterms:modified>
  <cp:revision>1</cp:revision>
  <dc:subject/>
  <dc:title/>
</cp:coreProperties>
</file>