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 ВЯТСКОПОЛЯНСКОГО РАЙОН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ИРОВСКОЙ ОБЛАСТИ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06.2023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0/550</w:t>
            </w:r>
          </w:p>
        </w:tc>
      </w:tr>
    </w:tbl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. Вятские Полян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О календарном плане </w:t>
      </w:r>
      <w:r>
        <w:rPr>
          <w:b/>
          <w:bCs/>
          <w:sz w:val="24"/>
        </w:rPr>
        <w:t>мероприятий</w:t>
        <w:br/>
        <w:t xml:space="preserve">по подготовке и проведению </w:t>
      </w:r>
      <w:r>
        <w:rPr>
          <w:b/>
          <w:sz w:val="24"/>
        </w:rPr>
        <w:t xml:space="preserve">10 сентября 2023 года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 xml:space="preserve">дополнительных выборов депутата </w:t>
      </w:r>
      <w:r>
        <w:rPr>
          <w:b/>
          <w:sz w:val="24"/>
        </w:rPr>
        <w:t xml:space="preserve">районной Думы муниципального образования </w:t>
      </w:r>
    </w:p>
    <w:p>
      <w:pPr>
        <w:pStyle w:val="Normal"/>
        <w:rPr/>
      </w:pPr>
      <w:r>
        <w:rPr>
          <w:b/>
          <w:sz w:val="24"/>
        </w:rPr>
        <w:t xml:space="preserve">Вятскополянский муниципальный район Кировской области седьм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 Усть-Люгинскому двухмандатному избирательному округу № 6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/>
      </w:pPr>
      <w:r>
        <w:rPr>
          <w:sz w:val="24"/>
        </w:rPr>
        <w:t xml:space="preserve">В соответствии со статьей 20.1 Закона Кировской области 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 от  18.06.2023 № 42/256-7 «О Примерном календарном плане мероприятий по подготовке и проведению </w:t>
      </w:r>
      <w:r>
        <w:rPr>
          <w:bCs/>
          <w:sz w:val="24"/>
        </w:rPr>
        <w:t>муниципальных выборов в Кировской области 10 сентября 2023 года»,</w:t>
      </w:r>
      <w:r>
        <w:rPr>
          <w:b/>
          <w:bCs/>
          <w:sz w:val="24"/>
          <w:lang w:eastAsia="ar-SA"/>
        </w:rPr>
        <w:t xml:space="preserve">  </w:t>
      </w:r>
      <w:r>
        <w:rPr>
          <w:sz w:val="24"/>
        </w:rPr>
        <w:t xml:space="preserve"> территориальная избирательная комиссия Вятскополянского района Кировской области ПОСТАНОВИЛА</w:t>
      </w:r>
      <w:r>
        <w:rPr>
          <w:spacing w:val="20"/>
          <w:sz w:val="24"/>
        </w:rPr>
        <w:t>: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Календарный план мероприятий по подготовке и проведению  10 сентября 2023 года дополнитель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оров депутата  </w:t>
      </w:r>
      <w:r>
        <w:rPr>
          <w:rFonts w:cs="Times New Roman" w:ascii="Times New Roman" w:hAnsi="Times New Roman"/>
          <w:sz w:val="24"/>
          <w:szCs w:val="24"/>
        </w:rPr>
        <w:t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. Прилагаетс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916" w:leader="none"/>
          <w:tab w:val="left" w:pos="1134" w:leader="none"/>
          <w:tab w:val="left" w:pos="1276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textAlignment w:val="baseline"/>
        <w:rPr>
          <w:sz w:val="24"/>
        </w:rPr>
      </w:pPr>
      <w:bookmarkStart w:id="0" w:name="100325"/>
      <w:bookmarkEnd w:id="0"/>
      <w:r>
        <w:rPr>
          <w:sz w:val="24"/>
        </w:rPr>
        <w:t xml:space="preserve">2. Разместить настоящее постановление </w:t>
      </w:r>
      <w:r>
        <w:rPr>
          <w:rFonts w:cs="Times New Roman CYR" w:ascii="Times New Roman CYR" w:hAnsi="Times New Roman CYR"/>
          <w:sz w:val="24"/>
        </w:rPr>
        <w:t>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4"/>
          <w:shd w:fill="FFFFFF" w:val="clear"/>
        </w:rPr>
        <w:t xml:space="preserve"> в информационно – телекоммуникационной сети Интернет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/>
        <w:tc>
          <w:tcPr>
            <w:tcW w:w="407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Председатель территориальной</w:t>
            </w:r>
          </w:p>
          <w:p>
            <w:pPr>
              <w:pStyle w:val="Style17"/>
              <w:jc w:val="center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jc w:val="center"/>
              <w:rPr/>
            </w:pPr>
            <w:r>
              <w:rPr/>
              <w:t>Вятскополян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  <w:t>О.А. Щелконог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7"/>
              <w:spacing w:before="240" w:after="0"/>
              <w:jc w:val="center"/>
              <w:rPr/>
            </w:pPr>
            <w:r>
              <w:rPr/>
              <w:t>Секретарь территориальной</w:t>
            </w:r>
          </w:p>
          <w:p>
            <w:pPr>
              <w:pStyle w:val="Style17"/>
              <w:jc w:val="center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jc w:val="center"/>
              <w:rPr/>
            </w:pPr>
            <w:r>
              <w:rPr/>
              <w:t>Вятскополян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Киров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  <w:t>Е.Н. Санни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Кировской области 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23.06.2023 № 50/550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ЫЙ ПЛ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й по подготовке и проведени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 сентября 2023 года дополнительных </w:t>
      </w:r>
      <w:r>
        <w:rPr>
          <w:b/>
          <w:bCs/>
          <w:sz w:val="26"/>
          <w:szCs w:val="26"/>
        </w:rPr>
        <w:t xml:space="preserve">выборов депутата </w:t>
      </w:r>
      <w:r>
        <w:rPr>
          <w:b/>
          <w:sz w:val="26"/>
          <w:szCs w:val="26"/>
        </w:rPr>
        <w:t xml:space="preserve">районной Думы муниципального образования Вятскополянский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Кировской области седьмого созы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сть-Люгинскому двухмандатному избирательному округу № 6</w:t>
      </w:r>
    </w:p>
    <w:p>
      <w:pPr>
        <w:pStyle w:val="ConsTitle"/>
        <w:widowControl/>
        <w:tabs>
          <w:tab w:val="clear" w:pos="708"/>
          <w:tab w:val="left" w:pos="4545" w:leader="none"/>
          <w:tab w:val="left" w:pos="5400" w:leader="none"/>
        </w:tabs>
        <w:spacing w:lineRule="exact" w:line="260"/>
        <w:rPr>
          <w:rFonts w:ascii="Times New Roman" w:hAnsi="Times New Roman" w:cs="Times New Roman"/>
          <w:b w:val="false"/>
          <w:b w:val="false"/>
          <w:sz w:val="26"/>
          <w:szCs w:val="25"/>
        </w:rPr>
      </w:pPr>
      <w:r>
        <w:rPr>
          <w:rFonts w:cs="Times New Roman" w:ascii="Times New Roman" w:hAnsi="Times New Roman"/>
          <w:b w:val="false"/>
          <w:sz w:val="26"/>
          <w:szCs w:val="25"/>
        </w:rPr>
      </w:r>
    </w:p>
    <w:p>
      <w:pPr>
        <w:pStyle w:val="ConsTitle"/>
        <w:widowControl/>
        <w:tabs>
          <w:tab w:val="clear" w:pos="708"/>
          <w:tab w:val="left" w:pos="4545" w:leader="none"/>
          <w:tab w:val="left" w:pos="5400" w:leader="none"/>
        </w:tabs>
        <w:spacing w:lineRule="exact" w:line="260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</w:r>
    </w:p>
    <w:p>
      <w:pPr>
        <w:pStyle w:val="ConsTitle"/>
        <w:widowControl/>
        <w:tabs>
          <w:tab w:val="clear" w:pos="708"/>
          <w:tab w:val="left" w:pos="4545" w:leader="none"/>
          <w:tab w:val="left" w:pos="5400" w:leader="none"/>
        </w:tabs>
        <w:spacing w:lineRule="exact" w:line="260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</w:r>
    </w:p>
    <w:tbl>
      <w:tblPr>
        <w:tblW w:w="1034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1"/>
        <w:gridCol w:w="4337"/>
        <w:gridCol w:w="64"/>
        <w:gridCol w:w="2556"/>
        <w:gridCol w:w="140"/>
        <w:gridCol w:w="241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№</w:t>
            </w:r>
          </w:p>
          <w:p>
            <w:pPr>
              <w:pStyle w:val="Normal"/>
              <w:spacing w:lineRule="exact" w:line="260"/>
              <w:ind w:left="-57" w:right="-57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п/п</w:t>
            </w:r>
          </w:p>
          <w:p>
            <w:pPr>
              <w:pStyle w:val="Normal"/>
              <w:spacing w:lineRule="exact" w:line="260"/>
              <w:ind w:left="-57" w:right="-57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60"/>
              <w:ind w:left="57" w:right="40" w:hanging="0"/>
              <w:jc w:val="both"/>
              <w:rPr/>
            </w:pPr>
            <w:r>
              <w:rPr>
                <w:rStyle w:val="Iiianoaieou"/>
                <w:bCs/>
                <w:sz w:val="24"/>
                <w:szCs w:val="25"/>
              </w:rPr>
              <w:t>Содержание мероприятия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40" w:hanging="0"/>
              <w:rPr/>
            </w:pPr>
            <w:r>
              <w:rPr>
                <w:b/>
                <w:sz w:val="24"/>
                <w:szCs w:val="25"/>
              </w:rPr>
              <w:t>Срок исполн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40" w:hanging="0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Исполнител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exact" w:line="26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40" w:hanging="0"/>
              <w:rPr/>
            </w:pPr>
            <w:r>
              <w:rPr>
                <w:rStyle w:val="Iiianoaieou"/>
                <w:sz w:val="24"/>
              </w:rPr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40" w:hanging="0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4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40" w:hanging="0"/>
              <w:rPr>
                <w:b/>
                <w:b/>
                <w:sz w:val="26"/>
                <w:szCs w:val="25"/>
              </w:rPr>
            </w:pPr>
            <w:r>
              <w:rPr>
                <w:b/>
                <w:sz w:val="26"/>
                <w:szCs w:val="25"/>
              </w:rPr>
              <w:t>ОБЩИЕ ПОЛОЖ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rStyle w:val="Iiianoaieou"/>
                <w:sz w:val="26"/>
                <w:szCs w:val="26"/>
              </w:rPr>
            </w:pPr>
            <w:r>
              <w:rPr>
                <w:rStyle w:val="Iiianoaieou"/>
                <w:sz w:val="26"/>
                <w:szCs w:val="26"/>
              </w:rPr>
              <w:t>Принятие решения о назначении выборов депутата представительного органа</w:t>
            </w:r>
          </w:p>
          <w:p>
            <w:pPr>
              <w:pStyle w:val="Normal"/>
              <w:ind w:left="57" w:right="40" w:hanging="0"/>
              <w:jc w:val="both"/>
              <w:rPr/>
            </w:pPr>
            <w:r>
              <w:rPr>
                <w:rStyle w:val="Iiianoaieou"/>
                <w:sz w:val="26"/>
                <w:szCs w:val="26"/>
              </w:rPr>
              <w:t>(ч. 5 ст. 5 ЗО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rStyle w:val="Iiianoaieou"/>
                <w:sz w:val="26"/>
                <w:szCs w:val="26"/>
              </w:rPr>
              <w:t>, ч. 2, 3, 11 ст. 63 ЗО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ранее чем </w:t>
              <w:br/>
              <w:t xml:space="preserve">за 90 дней и не позднее чем за 80 дней до дня голосования </w:t>
              <w:br/>
            </w:r>
            <w:r>
              <w:rPr>
                <w:i/>
                <w:sz w:val="26"/>
                <w:szCs w:val="26"/>
              </w:rPr>
              <w:t>(не ранее 11 июня и не позднее 21 июня 2023 года)</w:t>
            </w:r>
          </w:p>
          <w:p>
            <w:pPr>
              <w:pStyle w:val="Normal"/>
              <w:ind w:left="57" w:right="4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rPr/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  <w:p>
            <w:pPr>
              <w:pStyle w:val="Normal"/>
              <w:spacing w:lineRule="exact" w:line="280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rStyle w:val="Iiianoaieou"/>
                <w:sz w:val="26"/>
                <w:szCs w:val="26"/>
              </w:rPr>
              <w:t xml:space="preserve">Официальное опубликование решения о назначении выборов в средствах массовой информации </w:t>
              <w:br/>
              <w:t>(ч. 5 ст. 5 ЗО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через 5 дней со дня принятия решения </w:t>
              <w:br/>
              <w:t xml:space="preserve">о назначении </w:t>
              <w:br/>
              <w:t>выборов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ставительный орган муниципального образования</w:t>
            </w:r>
          </w:p>
          <w:p>
            <w:pPr>
              <w:pStyle w:val="Normal"/>
              <w:spacing w:lineRule="exact" w:line="280"/>
              <w:ind w:left="57" w:right="40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инятие решения о проведении голо</w:t>
              <w:softHyphen/>
              <w:t>сования в течение нескольких дней подряд (в слу</w:t>
              <w:softHyphen/>
              <w:t>чае принятия решения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pacing w:val="-4"/>
                <w:szCs w:val="26"/>
                <w:lang w:val="ru-RU"/>
              </w:rPr>
            </w:pPr>
            <w:r>
              <w:rPr>
                <w:b w:val="false"/>
                <w:bCs w:val="false"/>
                <w:spacing w:val="-4"/>
                <w:szCs w:val="26"/>
              </w:rPr>
              <w:t>Не позднее чем в 10-дневный срок  со дня официального опуб</w:t>
              <w:softHyphen/>
              <w:t xml:space="preserve">ликования решения о назначении выборов </w:t>
            </w:r>
          </w:p>
          <w:p>
            <w:pPr>
              <w:pStyle w:val="Normal"/>
              <w:rPr>
                <w:b/>
                <w:b/>
                <w:bCs/>
                <w:spacing w:val="-4"/>
                <w:szCs w:val="26"/>
                <w:lang w:val="ru-RU"/>
              </w:rPr>
            </w:pPr>
            <w:r>
              <w:rPr>
                <w:b/>
                <w:bCs/>
                <w:spacing w:val="-4"/>
                <w:szCs w:val="26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ая комиссия, организующая выборы</w:t>
            </w:r>
          </w:p>
        </w:tc>
      </w:tr>
      <w:tr>
        <w:trPr>
          <w:trHeight w:val="406" w:hRule="atLeast"/>
        </w:trPr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ЫЕ УЧАСТКИ. СПИСКИ ИЗБИРАТЕЛЕ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очнение перечня избирательных участков и их границ в случаях, предусмотренных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ом</w:t>
              </w:r>
              <w:r>
                <w:rPr>
                  <w:rStyle w:val="FootnoteAnchor"/>
                  <w:rFonts w:cs="Times New Roman" w:ascii="Times New Roman" w:hAnsi="Times New Roman"/>
                  <w:sz w:val="26"/>
                  <w:szCs w:val="26"/>
                  <w:vertAlign w:val="superscript"/>
                </w:rPr>
                <w:footnoteReference w:id="3"/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(ч. 1 ст. 10 ЗО, ст. 19 ФЗ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позднее чем </w:t>
              <w:br/>
              <w:t xml:space="preserve">за 70 дней до дня </w:t>
              <w:br/>
              <w:t xml:space="preserve">голосования </w:t>
              <w:br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не позднее 1 июля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Глава местной администрации муниципального район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ее – глава)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по согласованию с территориальной избирательной комиссией </w:t>
              <w:br/>
              <w:t>(далее – ТИК)</w:t>
            </w:r>
          </w:p>
        </w:tc>
      </w:tr>
      <w:tr>
        <w:trPr>
          <w:trHeight w:val="25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писков избира</w:t>
              <w:softHyphen/>
              <w:t>тель</w:t>
              <w:softHyphen/>
              <w:t>ных участков с указанием их границ (если избирательный участок образо</w:t>
              <w:softHyphen/>
              <w:t>ван на части территории населенного пункта) либо перечня населенных пунктов (если избирательный участок образован на территориях одного или нескольких населенных пунктов), номеров, мест нахождения участко</w:t>
              <w:softHyphen/>
              <w:t>вых избирательных комиссий, поме</w:t>
              <w:softHyphen/>
              <w:t>щений для голосования и номеров телефонов участковых избиратель</w:t>
              <w:softHyphen/>
              <w:t xml:space="preserve">ных комиссий (далее – УИК) </w:t>
            </w:r>
            <w:r>
              <w:rPr>
                <w:color w:val="000000"/>
                <w:sz w:val="26"/>
                <w:szCs w:val="26"/>
              </w:rPr>
              <w:t>(ч. 5 ст. 10 ЗО)</w:t>
            </w:r>
          </w:p>
          <w:p>
            <w:pPr>
              <w:pStyle w:val="Normal"/>
              <w:ind w:left="57" w:right="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за 40 дней до дня </w:t>
              <w:br/>
              <w:t>голосования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i/>
                <w:sz w:val="26"/>
                <w:szCs w:val="26"/>
              </w:rPr>
              <w:t xml:space="preserve">(не позднее 31 июля 2023 года)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ставление сведений об изби</w:t>
              <w:softHyphen/>
              <w:t>ра</w:t>
              <w:softHyphen/>
              <w:t>телях в ТИК (ч. 3 ст. 12 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разу после назначения выбор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Глава, </w:t>
            </w:r>
          </w:p>
          <w:p>
            <w:pPr>
              <w:pStyle w:val="ConsPlusNormal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уководи</w:t>
              <w:softHyphen/>
              <w:t xml:space="preserve">тель организации, в которой избиратель временно </w:t>
            </w:r>
          </w:p>
          <w:p>
            <w:pPr>
              <w:pStyle w:val="ConsPlusNormal"/>
              <w:ind w:left="57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бы</w:t>
              <w:softHyphen/>
              <w:t>вает, командир воинской ча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/>
                <w:spacing w:val="-4"/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ТИК об изменениях в ранее представленных для состав</w:t>
              <w:softHyphen/>
              <w:t>ления списков избирателей сведениях об избирателях (распоряжение Пред</w:t>
              <w:softHyphen/>
              <w:t>седателя Правительства Кировской обла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4"/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Ежедневно </w:t>
              <w:br/>
              <w:t>со дня представления све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Составление и передача первого эк</w:t>
              <w:softHyphen/>
              <w:t>земпляра списка избирателей в соот</w:t>
              <w:softHyphen/>
              <w:t>ветствующую УИК (ч. 6 ст. 12 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sz w:val="24"/>
              </w:rPr>
            </w:pPr>
            <w:r>
              <w:rPr>
                <w:sz w:val="26"/>
                <w:szCs w:val="26"/>
              </w:rPr>
              <w:t>Не позднее чем за 10 дней до дня голосо</w:t>
              <w:softHyphen/>
              <w:t xml:space="preserve">вания </w:t>
            </w:r>
            <w:r>
              <w:rPr>
                <w:i/>
                <w:sz w:val="24"/>
              </w:rPr>
              <w:t>(не позднее 30 августа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ставление списка избирателей для ознакомления избирателей и дополни</w:t>
              <w:softHyphen/>
              <w:t>тельного уточнения (ч. 7 ст. 12 ЗО)</w:t>
            </w:r>
          </w:p>
          <w:p>
            <w:pPr>
              <w:pStyle w:val="Normal"/>
              <w:ind w:left="57" w:right="4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10 дней </w:t>
              <w:br/>
              <w:t xml:space="preserve">до дня голосования </w:t>
              <w:br/>
            </w:r>
            <w:r>
              <w:rPr>
                <w:i/>
                <w:sz w:val="24"/>
              </w:rPr>
              <w:t>(30 августа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избирателям приглаше</w:t>
              <w:softHyphen/>
              <w:t>ний для ознакомления и дополни</w:t>
              <w:softHyphen/>
              <w:t>тельного уточнения списков избира</w:t>
              <w:softHyphen/>
              <w:t>телей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10 дней </w:t>
              <w:br/>
              <w:t xml:space="preserve">до дня голосования </w:t>
              <w:br/>
            </w:r>
            <w:r>
              <w:rPr>
                <w:i/>
                <w:sz w:val="24"/>
              </w:rPr>
              <w:t>(30 августа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очнение списка избирателей </w:t>
              <w:br/>
              <w:t>(ч. 2 ст. 14 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олучения спи</w:t>
              <w:softHyphen/>
              <w:t>ска избирателей из ТИК и до оконча</w:t>
              <w:softHyphen/>
              <w:t xml:space="preserve">ния времени </w:t>
              <w:br/>
              <w:t>голосования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одписание выверенного и уточнен</w:t>
              <w:softHyphen/>
              <w:t>ного списка избирателей и заверение печатью УИК (ч. 7 ст. 12 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8.00 дня, предшествую</w:t>
              <w:softHyphen/>
              <w:t>щего дню голосова</w:t>
              <w:softHyphen/>
              <w:t xml:space="preserve">ния </w:t>
            </w:r>
            <w:r>
              <w:rPr>
                <w:i/>
                <w:spacing w:val="-4"/>
                <w:sz w:val="26"/>
                <w:szCs w:val="26"/>
              </w:rPr>
              <w:t xml:space="preserve">(не позднее </w:t>
              <w:br/>
              <w:t>9 сентября 2023 года)</w:t>
            </w:r>
          </w:p>
          <w:p>
            <w:pPr>
              <w:pStyle w:val="Normal"/>
              <w:ind w:left="57" w:right="40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и секретарь УИ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Оформление (брошюрование) отдельных книг списка избирателей (в случае разделения списка на отдельные книги) (ч. 6 ст. 12 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spacing w:val="-4"/>
                <w:sz w:val="24"/>
              </w:rPr>
            </w:pPr>
            <w:r>
              <w:rPr>
                <w:sz w:val="26"/>
                <w:szCs w:val="26"/>
              </w:rPr>
              <w:t xml:space="preserve">Не позднее дня, предшествующего дню голосования </w:t>
              <w:br/>
            </w:r>
            <w:r>
              <w:rPr>
                <w:i/>
                <w:spacing w:val="-4"/>
                <w:sz w:val="24"/>
              </w:rPr>
              <w:t>(не позднее 9 сентября 2023 года)</w:t>
            </w:r>
          </w:p>
          <w:p>
            <w:pPr>
              <w:pStyle w:val="Normal"/>
              <w:ind w:left="57" w:right="40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ИК</w:t>
            </w:r>
          </w:p>
        </w:tc>
      </w:tr>
      <w:tr>
        <w:trPr>
          <w:trHeight w:val="443" w:hRule="atLeast"/>
          <w:cantSplit w:val="true"/>
        </w:trPr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40" w:hanging="0"/>
              <w:rPr>
                <w:szCs w:val="26"/>
              </w:rPr>
            </w:pPr>
            <w:r>
              <w:rPr>
                <w:szCs w:val="26"/>
              </w:rPr>
              <w:t>ИЗБИРАТЕЛЬНЫЕ КОМИССИИ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ИК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ст. 17 ЗО, п. 1,2 ст. 27 ФЗ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 сформированы на 5-летний срок полномочий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кружных избира</w:t>
              <w:softHyphen/>
              <w:t>тельных комиссий или возложение их полномочий на иные изби</w:t>
              <w:softHyphen/>
              <w:t>ра</w:t>
              <w:softHyphen/>
              <w:t>тельные комиссии (при прове</w:t>
              <w:softHyphen/>
              <w:t>дении выборов депутатов предста</w:t>
              <w:softHyphen/>
              <w:t>витель</w:t>
              <w:softHyphen/>
              <w:t>ных органов) (ст. 17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К началу избирательной кампа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0" w:after="0"/>
              <w:ind w:left="57" w:right="40" w:hanging="0"/>
              <w:rPr>
                <w:bCs/>
                <w:kern w:val="0"/>
                <w:sz w:val="26"/>
                <w:szCs w:val="26"/>
                <w:lang w:val="ru-RU"/>
              </w:rPr>
            </w:pPr>
            <w:r>
              <w:rPr>
                <w:bCs/>
                <w:kern w:val="0"/>
                <w:sz w:val="26"/>
                <w:szCs w:val="26"/>
              </w:rPr>
              <w:t>ИЗБИРАТЕЛЬНЫЕ ОБЪЕДИНЕНИЯ</w:t>
            </w:r>
          </w:p>
          <w:p>
            <w:pPr>
              <w:pStyle w:val="Normal"/>
              <w:rPr>
                <w:bCs/>
                <w:kern w:val="0"/>
                <w:sz w:val="26"/>
                <w:szCs w:val="26"/>
                <w:lang w:val="ru-RU"/>
              </w:rPr>
            </w:pPr>
            <w:r>
              <w:rPr>
                <w:bCs/>
                <w:kern w:val="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а политических партий, их региональных отделений и иных структурных подразделе</w:t>
              <w:softHyphen/>
              <w:t>ний, а также иных общественных объединений, имеющих право при</w:t>
              <w:softHyphen/>
              <w:t>нимать участие в выборах, публи</w:t>
              <w:softHyphen/>
              <w:t>кация этого списка в государствен</w:t>
              <w:softHyphen/>
              <w:t>ных или муниципальных периоди</w:t>
              <w:softHyphen/>
              <w:t>ческих печатных изданиях, разме</w:t>
              <w:softHyphen/>
              <w:t>щение его на официальном сайте в информационно-телекоммуникаци</w:t>
              <w:softHyphen/>
              <w:t>онной сети «Интернет», а также на</w:t>
              <w:softHyphen/>
              <w:t>правление указанного списка в ТИК (ч. 2 ст. 25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ЗО)</w:t>
            </w:r>
          </w:p>
          <w:p>
            <w:pPr>
              <w:pStyle w:val="Normal"/>
              <w:spacing w:lineRule="exact" w:line="280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через 3 дня со дня официального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</w:t>
              <w:softHyphen/>
              <w:t xml:space="preserve">ликования 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(публика</w:t>
              <w:softHyphen/>
              <w:t xml:space="preserve">ции) решения </w:t>
              <w:br/>
              <w:t>о назначении выбор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Управление Министерства юстиции Российской Федерации по Кировской области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бликация предвыборной программы не менее чем в одном муниципальном (государственном) периодическом печатном издании </w:t>
              <w:br/>
              <w:t>и размещение ее в информационно-телекоммуникационной сети «Интернет» (ч. 10 ст. 38 ЗО)</w:t>
            </w:r>
          </w:p>
          <w:p>
            <w:pPr>
              <w:pStyle w:val="ConsNormal"/>
              <w:widowControl/>
              <w:ind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за 10 дней до дня </w:t>
              <w:br/>
              <w:t xml:space="preserve">голосования </w:t>
              <w:br/>
            </w:r>
            <w:r>
              <w:rPr>
                <w:i/>
                <w:sz w:val="26"/>
                <w:szCs w:val="26"/>
              </w:rPr>
              <w:t>(не позднее 30 августа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литическая партия, выдвинувшая кандидатов, список кандидатов</w:t>
            </w:r>
          </w:p>
        </w:tc>
      </w:tr>
      <w:tr>
        <w:trPr/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БЛЮДАТЕЛИ. ПРЕДСТАВИТЕЛИ СРЕДСТВ МАССОВОЙ ИНФОРМАЦИИ</w:t>
            </w:r>
          </w:p>
          <w:p>
            <w:pPr>
              <w:pStyle w:val="Normal"/>
              <w:ind w:left="57" w:righ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42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соответствующую ТИК списка наблюдателей, назна</w:t>
              <w:softHyphen/>
              <w:t>ченных в участковые и территори</w:t>
              <w:softHyphen/>
              <w:t xml:space="preserve">альные избирательные комиссии </w:t>
              <w:br/>
              <w:t>(ч. 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. 24 ЗО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з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дня до д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ервого дня) голосования (досро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</w:t>
              <w:softHyphen/>
              <w:t xml:space="preserve">ния)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е позднее 6 сентября 2023 года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ьное объединени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</w:t>
              <w:softHyphen/>
              <w:t>гистрированный кандидат, субъекты общественного контроля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42"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наблюдателем на</w:t>
              <w:softHyphen/>
              <w:t>правления, выданного избиратель</w:t>
              <w:softHyphen/>
              <w:t>ным объединением, зарегистриро</w:t>
              <w:softHyphen/>
              <w:t>ванным кандидатом, субъектами общественного контроля в комис</w:t>
              <w:softHyphen/>
              <w:t>сию, в которую назначен наблюда</w:t>
              <w:softHyphen/>
              <w:t>тель (ч. 6 ст. 24 ЗО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 предшествую</w:t>
              <w:softHyphen/>
              <w:t xml:space="preserve">щий дню голосования (досро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</w:t>
              <w:softHyphen/>
              <w:t xml:space="preserve">ния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о непосредст</w:t>
              <w:softHyphen/>
              <w:t>венно в день голосо</w:t>
              <w:softHyphen/>
              <w:t xml:space="preserve">вания (досро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  <w:softHyphen/>
              <w:t xml:space="preserve">лосования)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9, 10 сен</w:t>
              <w:softHyphen/>
              <w:t>тября 2023 года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тели, ука</w:t>
              <w:softHyphen/>
              <w:t xml:space="preserve">занные в списках, представленных </w:t>
              <w:br/>
              <w:t>в соответствующие ТИКи</w:t>
            </w:r>
          </w:p>
        </w:tc>
      </w:tr>
      <w:tr>
        <w:trPr/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42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ча заявок на аккредитацию в соответствующую комиссию для осуществления полномочий, указан</w:t>
              <w:softHyphen/>
              <w:t>ных в частях 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, 1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. 24 ЗО</w:t>
              <w:br/>
              <w:t>(ч. 1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ст. 24 ЗО)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за 3 дня до д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</w:t>
              <w:softHyphen/>
              <w:t xml:space="preserve">вого дня) голосования (досро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</w:t>
              <w:softHyphen/>
              <w:t xml:space="preserve">ния)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е позднее 6 сентября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и СМИ</w:t>
            </w:r>
          </w:p>
        </w:tc>
      </w:tr>
      <w:tr>
        <w:trPr>
          <w:trHeight w:val="312" w:hRule="atLeast"/>
        </w:trPr>
        <w:tc>
          <w:tcPr>
            <w:tcW w:w="10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right="4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TextBody"/>
              <w:ind w:left="57" w:right="4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ЫДВИЖЕНИЕ И РЕГИСТРАЦИЯ КАНДИДАТОВ</w:t>
            </w:r>
          </w:p>
          <w:p>
            <w:pPr>
              <w:pStyle w:val="TextBody"/>
              <w:ind w:left="57" w:right="4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щение ТИК о проведении ме</w:t>
              <w:softHyphen/>
              <w:t>роприятий, связанных с выдвиже</w:t>
              <w:softHyphen/>
              <w:t>нием кандидатов (пп. «в» п. 1 ст. 27 Федерального закона от 11.07.2001 № 95-ФЗ «О политических пар</w:t>
              <w:softHyphen/>
              <w:t>тиях»)</w:t>
            </w:r>
          </w:p>
          <w:p>
            <w:pPr>
              <w:pStyle w:val="Normal"/>
              <w:ind w:left="57"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за один день до дня проведения меро</w:t>
              <w:softHyphen/>
              <w:t xml:space="preserve">приятия при его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 xml:space="preserve">ведении в пределах населенного пункта, в котором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</w:t>
              <w:softHyphen/>
              <w:t xml:space="preserve">жена избирательная комиссия, и не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</w:t>
              <w:softHyphen/>
              <w:t xml:space="preserve">нее чем за три дня – при его проведении за пределами 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ука</w:t>
              <w:softHyphen/>
              <w:t>занного населенного пун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е объединение</w:t>
            </w:r>
          </w:p>
        </w:tc>
      </w:tr>
      <w:tr>
        <w:trPr>
          <w:trHeight w:val="1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 xml:space="preserve">Выдвижение </w:t>
            </w:r>
            <w:r>
              <w:rPr>
                <w:color w:val="000000"/>
                <w:sz w:val="26"/>
                <w:szCs w:val="26"/>
              </w:rPr>
              <w:t>кандидатов в депутаты представительного органа муниципального образования в порядке самовыдвижения (ч. 4 ст. 28,</w:t>
            </w:r>
            <w:r>
              <w:rPr>
                <w:sz w:val="26"/>
                <w:szCs w:val="26"/>
              </w:rPr>
              <w:t xml:space="preserve"> ч. 1 ст. 30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57" w:right="40" w:hanging="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iCs/>
                <w:sz w:val="26"/>
                <w:szCs w:val="26"/>
                <w:lang w:val="ru-RU" w:eastAsia="ru-RU"/>
              </w:rPr>
              <w:t>Со дня официаль</w:t>
              <w:softHyphen/>
              <w:t>ного опубликования (публикации) реше</w:t>
              <w:softHyphen/>
              <w:t>ния о назначении выборов, но не ранее официального опуб</w:t>
              <w:softHyphen/>
              <w:t>ликования (публика</w:t>
              <w:softHyphen/>
              <w:t>ции) схемы многомандатных из</w:t>
              <w:softHyphen/>
              <w:t>бирательных округов и не позднее чем за 45 дней до дня голо</w:t>
              <w:softHyphen/>
              <w:t>сования до 18 часов по местному вре</w:t>
              <w:softHyphen/>
              <w:t xml:space="preserve">мени </w:t>
            </w:r>
          </w:p>
          <w:p>
            <w:pPr>
              <w:pStyle w:val="25"/>
              <w:spacing w:lineRule="auto" w:line="240" w:before="0" w:after="0"/>
              <w:ind w:left="57" w:right="40" w:hanging="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iCs/>
                <w:sz w:val="26"/>
                <w:szCs w:val="26"/>
                <w:lang w:val="ru-RU" w:eastAsia="ru-RU"/>
              </w:rPr>
              <w:t xml:space="preserve">(не позднее 26 июля 2023 года </w:t>
            </w:r>
          </w:p>
          <w:p>
            <w:pPr>
              <w:pStyle w:val="25"/>
              <w:spacing w:lineRule="auto" w:line="240" w:before="0" w:after="120"/>
              <w:ind w:left="57" w:right="40" w:hanging="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iCs/>
                <w:sz w:val="26"/>
                <w:szCs w:val="26"/>
                <w:lang w:val="ru-RU" w:eastAsia="ru-RU"/>
              </w:rPr>
              <w:t>до 18 час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Граждане Российской Федерации, обладающие пассивным избирательным правом</w:t>
            </w:r>
          </w:p>
        </w:tc>
      </w:tr>
      <w:tr>
        <w:trPr>
          <w:trHeight w:val="47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Выдвижение избирательным объединением кандидатов в депутаты представительного органа муниципального образования по многомандатному избирательному округу (</w:t>
            </w:r>
            <w:r>
              <w:rPr>
                <w:color w:val="000000"/>
                <w:sz w:val="26"/>
                <w:szCs w:val="26"/>
              </w:rPr>
              <w:t>ч. 4 ст. 29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ч. 1 ст. 3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ind w:left="57" w:right="40" w:hanging="0"/>
              <w:rPr/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Со дня официаль</w:t>
              <w:softHyphen/>
              <w:t>ного опубликования (публикации) реше</w:t>
              <w:softHyphen/>
              <w:t>ния о назначении выборов, но не ранее официального опуб</w:t>
              <w:softHyphen/>
              <w:t>ликования (публика</w:t>
              <w:softHyphen/>
              <w:t>ции) схемы многомандатных из</w:t>
              <w:softHyphen/>
              <w:t>бирательных округов и не позднее чем за 45 дней до дня голо</w:t>
              <w:softHyphen/>
              <w:t>сования до 18 часов по местному вре</w:t>
              <w:softHyphen/>
              <w:t xml:space="preserve">мени </w:t>
            </w:r>
            <w:r>
              <w:rPr>
                <w:iCs/>
                <w:sz w:val="26"/>
                <w:szCs w:val="26"/>
                <w:lang w:val="ru-RU" w:eastAsia="ru-RU"/>
              </w:rPr>
              <w:t xml:space="preserve">(не позднее 26 июля 2023 года </w:t>
            </w:r>
          </w:p>
          <w:p>
            <w:pPr>
              <w:pStyle w:val="25"/>
              <w:spacing w:before="0" w:after="120"/>
              <w:ind w:left="57" w:right="40" w:hanging="0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Cs/>
                <w:sz w:val="26"/>
                <w:szCs w:val="26"/>
                <w:lang w:val="ru-RU" w:eastAsia="ru-RU"/>
              </w:rPr>
              <w:t>до 18 час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Избирательные объединения</w:t>
            </w:r>
          </w:p>
        </w:tc>
      </w:tr>
      <w:tr>
        <w:trPr>
          <w:trHeight w:val="23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ление в ТИК документов кандидата, выдвинутого в порядке самовыдвижения (ч. 1, 8 ст. 30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ЗО)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120"/>
              <w:rPr>
                <w:iCs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Не позднее чем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 xml:space="preserve">за 45 дней до дня голосования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>(не позднее 2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iCs/>
                <w:color w:val="000000"/>
                <w:sz w:val="26"/>
                <w:szCs w:val="26"/>
              </w:rPr>
              <w:t xml:space="preserve"> июля 20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23</w:t>
            </w:r>
            <w:r>
              <w:rPr>
                <w:iCs/>
                <w:color w:val="000000"/>
                <w:sz w:val="26"/>
                <w:szCs w:val="26"/>
              </w:rPr>
              <w:t xml:space="preserve"> года)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 xml:space="preserve">в рабочее время до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>18 часов по местному времен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ндидаты, </w:t>
            </w:r>
            <w:r>
              <w:rPr>
                <w:color w:val="000000"/>
                <w:sz w:val="26"/>
                <w:szCs w:val="26"/>
              </w:rPr>
              <w:t>а в случае, если кан</w:t>
              <w:softHyphen/>
              <w:t>дидат болен или содержится в мес</w:t>
              <w:softHyphen/>
              <w:t>тах содержания под стражей по</w:t>
              <w:softHyphen/>
              <w:t>дозреваемых и об</w:t>
              <w:softHyphen/>
              <w:t>виняемых – иные лица по его просьбе (в случае удостоверения подлинности под</w:t>
              <w:softHyphen/>
              <w:t>писи кандидата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01"/>
        <w:gridCol w:w="2696"/>
        <w:gridCol w:w="2411"/>
      </w:tblGrid>
      <w:tr>
        <w:trPr>
          <w:trHeight w:val="1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ление в ТИК документов кандидата, выдвинутого избиратель</w:t>
              <w:softHyphen/>
              <w:t>ным объединением по многомандатному избира</w:t>
              <w:softHyphen/>
              <w:t>тельному округу (ч. 1, 8 ст. 3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120"/>
              <w:rPr>
                <w:iCs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Не позднее чем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 xml:space="preserve">за 45 дней до дня голосования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>(не позднее 2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iCs/>
                <w:color w:val="000000"/>
                <w:sz w:val="26"/>
                <w:szCs w:val="26"/>
              </w:rPr>
              <w:t xml:space="preserve"> июля 20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23</w:t>
            </w:r>
            <w:r>
              <w:rPr>
                <w:iCs/>
                <w:color w:val="000000"/>
                <w:sz w:val="26"/>
                <w:szCs w:val="26"/>
              </w:rPr>
              <w:t xml:space="preserve"> года)</w:t>
              <w:br/>
              <w:t xml:space="preserve">в рабочее время до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>18 часов по местному времен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ндидаты, </w:t>
            </w:r>
            <w:r>
              <w:rPr>
                <w:color w:val="000000"/>
                <w:sz w:val="26"/>
                <w:szCs w:val="26"/>
              </w:rPr>
              <w:t>а в случае, если кан</w:t>
              <w:softHyphen/>
              <w:t>дидат болен или содержится в мес</w:t>
              <w:softHyphen/>
              <w:t>тах содержания под стражей по</w:t>
              <w:softHyphen/>
              <w:t>дозреваемых и об</w:t>
              <w:softHyphen/>
              <w:t>виняемых – иные лица по его просьбе (в случае удостоверения подлинности под</w:t>
              <w:softHyphen/>
              <w:t>писи кандидата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в избирательную ко</w:t>
              <w:softHyphen/>
              <w:t xml:space="preserve">миссию документов о выдвижении списка кандидатов </w:t>
            </w:r>
          </w:p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ч. 2 ст. 3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120"/>
              <w:ind w:left="57" w:right="40" w:hanging="0"/>
              <w:rPr/>
            </w:pPr>
            <w:r>
              <w:rPr>
                <w:iCs/>
                <w:color w:val="000000"/>
                <w:sz w:val="26"/>
                <w:szCs w:val="26"/>
              </w:rPr>
              <w:t xml:space="preserve">Не позднее чем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br/>
            </w:r>
            <w:r>
              <w:rPr>
                <w:iCs/>
                <w:color w:val="000000"/>
                <w:sz w:val="26"/>
                <w:szCs w:val="26"/>
              </w:rPr>
              <w:t xml:space="preserve">за 45 дней до дня голосования в рабочее время до 18 часов по местному времени(не позднее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18 часов </w:t>
            </w:r>
            <w:r>
              <w:rPr>
                <w:iCs/>
                <w:color w:val="000000"/>
                <w:sz w:val="26"/>
                <w:szCs w:val="26"/>
              </w:rPr>
              <w:t>2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iCs/>
                <w:color w:val="000000"/>
                <w:sz w:val="26"/>
                <w:szCs w:val="26"/>
              </w:rPr>
              <w:t xml:space="preserve"> июля 20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23</w:t>
            </w:r>
            <w:r>
              <w:rPr>
                <w:iCs/>
                <w:color w:val="000000"/>
                <w:sz w:val="26"/>
                <w:szCs w:val="26"/>
              </w:rPr>
              <w:t xml:space="preserve">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ый представитель </w:t>
              <w:br/>
              <w:t>избирательного объединения</w:t>
            </w:r>
          </w:p>
        </w:tc>
      </w:tr>
      <w:tr>
        <w:trPr>
          <w:trHeight w:val="14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письменного подтвержде</w:t>
              <w:softHyphen/>
              <w:t>ния кандидатам, избирательным объединениям о получении доку</w:t>
              <w:softHyphen/>
              <w:t xml:space="preserve">ментов о выдвижении кандидатов, списка кандидатов </w:t>
            </w:r>
          </w:p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ч. 10 ст. 3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. 9 ст. 3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120"/>
              <w:ind w:left="57" w:right="40" w:hanging="0"/>
              <w:rPr/>
            </w:pPr>
            <w:r>
              <w:rPr>
                <w:iCs/>
                <w:sz w:val="26"/>
                <w:szCs w:val="26"/>
                <w:lang w:val="ru-RU" w:eastAsia="ru-RU"/>
              </w:rPr>
              <w:t xml:space="preserve">Незамедлительно после представления </w:t>
              <w:br/>
              <w:t>и приема докумен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ТИК, избиратель</w:t>
              <w:softHyphen/>
              <w:t>ная комиссия, на кото</w:t>
              <w:softHyphen/>
              <w:t>рую возло</w:t>
              <w:softHyphen/>
              <w:t>жены функции ок</w:t>
              <w:softHyphen/>
              <w:t>ружной комиссии (далее – ОИК)</w:t>
            </w:r>
          </w:p>
        </w:tc>
      </w:tr>
      <w:tr>
        <w:trPr>
          <w:trHeight w:val="15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подписей избирателей в под</w:t>
              <w:softHyphen/>
              <w:t>держку выдвижения политической партией, кандидата по многомандатному избира</w:t>
              <w:softHyphen/>
              <w:t>тельному округу, списка кандидатов (ч. 1, 3, ст. 30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Со</w:t>
            </w:r>
            <w:r>
              <w:rPr>
                <w:iCs/>
                <w:color w:val="000000"/>
                <w:sz w:val="26"/>
                <w:szCs w:val="26"/>
              </w:rPr>
              <w:t xml:space="preserve"> дня, следующего за днем уведомления комиссии о выдви</w:t>
              <w:softHyphen/>
              <w:t>жении кандидата, списка кандида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, на кото</w:t>
              <w:softHyphen/>
              <w:t>рую не распро</w:t>
              <w:softHyphen/>
              <w:t>страняется дейст</w:t>
              <w:softHyphen/>
              <w:t xml:space="preserve">вие </w:t>
            </w:r>
            <w:hyperlink w:anchor="P1012">
              <w:r>
                <w:rPr>
                  <w:rStyle w:val="InternetLink"/>
                  <w:color w:val="000000"/>
                  <w:sz w:val="26"/>
                  <w:szCs w:val="26"/>
                </w:rPr>
                <w:t>частей 2</w:t>
              </w:r>
            </w:hyperlink>
            <w:r>
              <w:rPr>
                <w:color w:val="000000"/>
                <w:sz w:val="26"/>
                <w:szCs w:val="26"/>
              </w:rPr>
              <w:t xml:space="preserve"> - </w:t>
            </w:r>
            <w:hyperlink w:anchor="P1015">
              <w:r>
                <w:rPr>
                  <w:rStyle w:val="InternetLink"/>
                  <w:color w:val="000000"/>
                  <w:sz w:val="26"/>
                  <w:szCs w:val="26"/>
                </w:rPr>
                <w:t>5</w:t>
              </w:r>
            </w:hyperlink>
            <w:r>
              <w:rPr>
                <w:color w:val="000000"/>
                <w:sz w:val="26"/>
                <w:szCs w:val="26"/>
              </w:rPr>
              <w:t xml:space="preserve"> статьи 30</w:t>
            </w:r>
            <w:r>
              <w:rPr>
                <w:color w:val="000000"/>
                <w:sz w:val="26"/>
                <w:szCs w:val="26"/>
                <w:vertAlign w:val="superscript"/>
              </w:rPr>
              <w:t xml:space="preserve">4 </w:t>
            </w:r>
            <w:r>
              <w:rPr>
                <w:color w:val="000000"/>
                <w:sz w:val="26"/>
                <w:szCs w:val="26"/>
              </w:rPr>
              <w:t>ЗО</w:t>
            </w:r>
          </w:p>
        </w:tc>
      </w:tr>
      <w:tr>
        <w:trPr>
          <w:trHeight w:val="7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ставление документов для регистрации кандидата, списка кандидатов в соответствующую избирательную комиссию (ч. 3 ст. 30</w:t>
            </w: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</w:rPr>
              <w:t xml:space="preserve"> ЗО, ч. 3 ст. 30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57" w:right="40" w:hanging="0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 xml:space="preserve">Не позднее чем за </w:t>
            </w:r>
          </w:p>
          <w:p>
            <w:pPr>
              <w:pStyle w:val="25"/>
              <w:spacing w:lineRule="auto" w:line="240" w:before="0" w:after="0"/>
              <w:ind w:left="57" w:right="40" w:hanging="0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>40 дней до дня голо</w:t>
              <w:softHyphen/>
              <w:t>сования до 18 часов по местному време</w:t>
              <w:softHyphen/>
              <w:t xml:space="preserve">ни </w:t>
            </w:r>
          </w:p>
          <w:p>
            <w:pPr>
              <w:pStyle w:val="25"/>
              <w:spacing w:lineRule="auto" w:line="240" w:before="0" w:after="0"/>
              <w:ind w:left="57" w:right="40" w:hanging="0"/>
              <w:rPr>
                <w:iCs/>
                <w:sz w:val="26"/>
                <w:szCs w:val="26"/>
                <w:lang w:val="ru-RU" w:eastAsia="ru-RU"/>
              </w:rPr>
            </w:pPr>
            <w:r>
              <w:rPr>
                <w:iCs/>
                <w:sz w:val="26"/>
                <w:szCs w:val="26"/>
                <w:lang w:val="ru-RU" w:eastAsia="ru-RU"/>
              </w:rPr>
              <w:t xml:space="preserve">(не позднее </w:t>
            </w:r>
          </w:p>
          <w:p>
            <w:pPr>
              <w:pStyle w:val="25"/>
              <w:spacing w:lineRule="auto" w:line="240" w:before="0" w:after="0"/>
              <w:ind w:left="57" w:right="40" w:hanging="0"/>
              <w:rPr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iCs/>
                <w:sz w:val="26"/>
                <w:szCs w:val="26"/>
                <w:lang w:val="ru-RU" w:eastAsia="ru-RU"/>
              </w:rPr>
              <w:t>18 ча</w:t>
              <w:softHyphen/>
              <w:t>сов 31 июля 2023 го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</w:t>
            </w:r>
          </w:p>
        </w:tc>
      </w:tr>
      <w:tr>
        <w:trPr>
          <w:trHeight w:val="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правление в соответствующие органы представлений о проверке достоверности сведений о кандидатах </w:t>
            </w:r>
            <w:r>
              <w:rPr>
                <w:sz w:val="26"/>
                <w:szCs w:val="26"/>
              </w:rPr>
              <w:t>(ч. 4 ст. 3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 xml:space="preserve"> ЗО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 представления соответствующих сведений кандидат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tbl>
      <w:tblPr>
        <w:tblW w:w="1034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01"/>
        <w:gridCol w:w="2696"/>
        <w:gridCol w:w="2411"/>
      </w:tblGrid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Извещение кандидата, избиратель</w:t>
              <w:softHyphen/>
              <w:t>ного объединения о выявлении не</w:t>
              <w:softHyphen/>
              <w:t>полноты сведений о кандидате, от</w:t>
              <w:softHyphen/>
              <w:t>сутствии каких-либо документов, или несоблюдении требований за</w:t>
              <w:softHyphen/>
              <w:t>кона к оформлению документов и о дне заседания избирательной ко</w:t>
              <w:softHyphen/>
              <w:t>миссии, на котором будет рассмат</w:t>
              <w:softHyphen/>
              <w:t>риваться вопрос о регистрации (ч. 2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57" w:right="40" w:hanging="0"/>
              <w:rPr>
                <w:sz w:val="26"/>
                <w:szCs w:val="26"/>
                <w:lang w:val="ru-RU" w:eastAsia="ru-RU"/>
              </w:rPr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 xml:space="preserve">Не позднее чем </w:t>
              <w:br/>
              <w:t>за 3 дня до дня засе</w:t>
              <w:softHyphen/>
              <w:t>дания избирательной комиссии, на кото</w:t>
              <w:softHyphen/>
              <w:t>ром должен рассмат</w:t>
              <w:softHyphen/>
              <w:t>риваться вопрос о регистрации канди</w:t>
              <w:softHyphen/>
              <w:t>дата, списка кандида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5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Внесение уточнений и дополнений в документы, содержащие сведения о кандидате, представление отсутст</w:t>
              <w:softHyphen/>
              <w:t>вующей копии документа, преду</w:t>
              <w:softHyphen/>
              <w:t>смотренного Законом области (ч. 2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57" w:right="40" w:hanging="0"/>
              <w:rPr/>
            </w:pPr>
            <w:r>
              <w:rPr>
                <w:i/>
                <w:iCs/>
                <w:sz w:val="26"/>
                <w:szCs w:val="26"/>
                <w:lang w:val="ru-RU" w:eastAsia="ru-RU"/>
              </w:rPr>
              <w:t xml:space="preserve">Не позднее чем </w:t>
              <w:br/>
              <w:t>за 1  день до дня за</w:t>
              <w:softHyphen/>
              <w:t>седания избиратель</w:t>
              <w:softHyphen/>
              <w:t>ной комиссии, на ко</w:t>
              <w:softHyphen/>
              <w:t>тором должен рас</w:t>
              <w:softHyphen/>
              <w:t>сматриваться вопрос о регистрации кан</w:t>
              <w:softHyphen/>
              <w:t>дидата, списка кандида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Кандидат, избирательное объедение</w:t>
            </w:r>
          </w:p>
        </w:tc>
      </w:tr>
      <w:tr>
        <w:trPr>
          <w:trHeight w:val="15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ередача копии итогового протокола проверки подписных листов кандидату, уполномоченному представителю избирательного объединения (ч. 20 ст. 3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 xml:space="preserve"> 3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за 2 суток до заседания комиссии, на котором будет рассматриваться вопрос о регист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инятие решения о регистрации кандидатов, списка кандидатов с указанием даты и времени регистрации либо об отказе в регистрации (ч. 1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В течение 10 дней со дня приема докумен</w:t>
              <w:softHyphen/>
              <w:t>тов, необходимых для регистрации кандид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ТИК</w:t>
            </w:r>
          </w:p>
        </w:tc>
      </w:tr>
      <w:tr>
        <w:trPr>
          <w:trHeight w:val="14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Выдача зарегистрированным канди</w:t>
              <w:softHyphen/>
              <w:t>датам удостоверения о регистрации (ч. 10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сле принятия решения о регист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32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Выдача кандидату, уполномочен</w:t>
              <w:softHyphen/>
              <w:t>ному представителю избиратель</w:t>
              <w:softHyphen/>
              <w:t>ного объединения в случае отказа в регистрации кандидата копии реше</w:t>
              <w:softHyphen/>
              <w:t>ния избиратель</w:t>
              <w:softHyphen/>
              <w:t>ной комиссии с из</w:t>
              <w:softHyphen/>
              <w:t>ложением осно</w:t>
              <w:softHyphen/>
              <w:t>ваний отказа (ч. 3,4 ст. 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В течение одних суток с момента принятия реш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в СМИ сведений о зареги</w:t>
              <w:softHyphen/>
              <w:t>стрированных кандида</w:t>
              <w:softHyphen/>
              <w:t>тах, о канди</w:t>
              <w:softHyphen/>
              <w:t>датах, выдвинутых по избира</w:t>
              <w:softHyphen/>
              <w:t>тель</w:t>
              <w:softHyphen/>
              <w:t>ным округам (ч. 11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чем через 48 часов после регист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"/>
        <w:gridCol w:w="4191"/>
        <w:gridCol w:w="12"/>
        <w:gridCol w:w="137"/>
        <w:gridCol w:w="60"/>
        <w:gridCol w:w="2548"/>
        <w:gridCol w:w="140"/>
        <w:gridCol w:w="27"/>
        <w:gridCol w:w="2384"/>
      </w:tblGrid>
      <w:tr>
        <w:trPr>
          <w:trHeight w:val="470" w:hRule="atLeast"/>
        </w:trPr>
        <w:tc>
          <w:tcPr>
            <w:tcW w:w="10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 КАНДИДА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Регистрация доверенных лиц, на</w:t>
              <w:softHyphen/>
              <w:t>значенных кандидатом, избира</w:t>
              <w:softHyphen/>
              <w:t>тельным объединением (ч. 1 ст. 30</w:t>
            </w:r>
            <w:r>
              <w:rPr>
                <w:sz w:val="26"/>
                <w:szCs w:val="26"/>
                <w:vertAlign w:val="superscript"/>
              </w:rPr>
              <w:t>13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течение 5 дней </w:t>
              <w:br/>
              <w:t>со дня поступления письменного заявле</w:t>
              <w:softHyphen/>
              <w:t>ния кандидата (пред</w:t>
              <w:softHyphen/>
              <w:t>ставления избиратель</w:t>
              <w:softHyphen/>
              <w:t xml:space="preserve">ного объединения)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доверен</w:t>
              <w:softHyphen/>
              <w:t>ных лиц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уполномоченных представителей избирательного объединения, уполномоченных представителей по финансовым вопросам (ч. 5 ст. 30</w:t>
            </w:r>
            <w:r>
              <w:rPr>
                <w:sz w:val="26"/>
                <w:szCs w:val="26"/>
                <w:vertAlign w:val="superscript"/>
              </w:rPr>
              <w:t>12</w:t>
            </w:r>
            <w:r>
              <w:rPr>
                <w:sz w:val="26"/>
                <w:szCs w:val="26"/>
              </w:rPr>
              <w:t xml:space="preserve">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дней со дня представления необходимых для регистрации документ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ставление в ТИК заверенной копии приказа (распоряжения) об освобождении кандидата на время его участия в выборах от выполнения служебных обязанностей (ч. 7 ст. 33 ЗО)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через 5 дней со дня регистрац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</w:t>
              <w:softHyphen/>
              <w:t xml:space="preserve">ные </w:t>
            </w:r>
            <w:r>
              <w:rPr>
                <w:sz w:val="26"/>
                <w:szCs w:val="26"/>
              </w:rPr>
              <w:t>кандидаты, находящиеся на государственной или муниципаль</w:t>
              <w:softHyphen/>
              <w:t>ной службе либо рабо</w:t>
              <w:softHyphen/>
              <w:t>тающие в организациях, осуществляющих выпуск СМ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права кандидата, выдвинутого непосредственно, </w:t>
              <w:br/>
              <w:t xml:space="preserve">на снятие своей кандидатуры </w:t>
              <w:br/>
              <w:t>(ч. 1 ст. 30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9" w:right="34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за 5 дней до дня (пер</w:t>
              <w:softHyphen/>
              <w:t xml:space="preserve">вого дня) голосования </w:t>
              <w:br/>
            </w:r>
            <w:r>
              <w:rPr>
                <w:i/>
                <w:spacing w:val="-4"/>
                <w:sz w:val="26"/>
                <w:szCs w:val="26"/>
              </w:rPr>
              <w:t>(не позднее 4 сентября 2023 года)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 при нали</w:t>
              <w:softHyphen/>
              <w:t xml:space="preserve">чии вынуждающих к тому обстоятельств – </w:t>
              <w:br/>
              <w:t xml:space="preserve">не позднее чем за один день до дня (первого дня) голосования </w:t>
              <w:br/>
            </w:r>
            <w:r>
              <w:rPr>
                <w:i/>
                <w:sz w:val="26"/>
                <w:szCs w:val="26"/>
              </w:rPr>
              <w:t xml:space="preserve">(не позднее </w:t>
            </w:r>
            <w:r>
              <w:rPr>
                <w:i/>
                <w:spacing w:val="-4"/>
                <w:sz w:val="26"/>
                <w:szCs w:val="26"/>
              </w:rPr>
              <w:t xml:space="preserve">8 сентября </w:t>
              <w:br/>
              <w:t>2023 года)</w:t>
            </w:r>
          </w:p>
          <w:p>
            <w:pPr>
              <w:pStyle w:val="Normal"/>
              <w:spacing w:lineRule="exact" w:line="300"/>
              <w:ind w:left="-59" w:right="34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-ный кан</w:t>
            </w:r>
            <w:r>
              <w:rPr>
                <w:sz w:val="26"/>
                <w:szCs w:val="26"/>
              </w:rPr>
              <w:t>дида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Реализация права кандидата, выдвинутого в составе списка кандидатов на снятие своей кандидатуры (ч. 1 ст. 30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spacing w:lineRule="exact" w:line="300"/>
              <w:ind w:left="84" w:right="34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за 15 дней до дня (пер</w:t>
              <w:softHyphen/>
              <w:t xml:space="preserve">вого дня) голосования </w:t>
            </w:r>
            <w:r>
              <w:rPr>
                <w:i/>
                <w:spacing w:val="-4"/>
                <w:sz w:val="26"/>
                <w:szCs w:val="26"/>
              </w:rPr>
              <w:t>(не позднее 25 августа 2023 года)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 при нали</w:t>
              <w:softHyphen/>
              <w:t xml:space="preserve">чии вынуждающих к тому обстоятельств – не позднее чем за один день до дня (первого дня) голосования </w:t>
              <w:br/>
            </w:r>
            <w:r>
              <w:rPr>
                <w:i/>
                <w:sz w:val="26"/>
                <w:szCs w:val="26"/>
              </w:rPr>
              <w:t xml:space="preserve">(не позднее </w:t>
            </w:r>
            <w:r>
              <w:rPr>
                <w:i/>
                <w:spacing w:val="-4"/>
                <w:sz w:val="26"/>
                <w:szCs w:val="26"/>
              </w:rPr>
              <w:t>8 сентября 2023 года)</w:t>
            </w:r>
          </w:p>
          <w:p>
            <w:pPr>
              <w:pStyle w:val="Normal"/>
              <w:tabs>
                <w:tab w:val="clear" w:pos="708"/>
                <w:tab w:val="left" w:pos="2776" w:leader="none"/>
              </w:tabs>
              <w:spacing w:lineRule="exact" w:line="300"/>
              <w:ind w:left="84" w:right="34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-ный кан</w:t>
            </w:r>
            <w:r>
              <w:rPr>
                <w:sz w:val="26"/>
                <w:szCs w:val="26"/>
              </w:rPr>
              <w:t>дида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rStyle w:val="Style13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избирательного объединения отозвать выдвину</w:t>
              <w:softHyphen/>
              <w:t>того им кандидата, список канди</w:t>
              <w:softHyphen/>
              <w:t>датов (ч. 2 ст. 30</w:t>
            </w:r>
            <w:r>
              <w:rPr>
                <w:sz w:val="26"/>
                <w:szCs w:val="26"/>
                <w:vertAlign w:val="superscript"/>
              </w:rPr>
              <w:t>11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6" w:leader="none"/>
              </w:tabs>
              <w:ind w:left="-59" w:right="32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за 5 дней до дня (пер</w:t>
              <w:softHyphen/>
              <w:t xml:space="preserve">вого дня) голосования </w:t>
              <w:br/>
            </w:r>
            <w:r>
              <w:rPr>
                <w:i/>
                <w:spacing w:val="-4"/>
                <w:sz w:val="26"/>
                <w:szCs w:val="26"/>
              </w:rPr>
              <w:t>(не позднее 4 сентября 2023 года)</w:t>
            </w:r>
          </w:p>
          <w:p>
            <w:pPr>
              <w:pStyle w:val="Normal"/>
              <w:tabs>
                <w:tab w:val="clear" w:pos="708"/>
                <w:tab w:val="left" w:pos="2776" w:leader="none"/>
              </w:tabs>
              <w:ind w:left="-59" w:right="32" w:hanging="0"/>
              <w:rPr>
                <w:i/>
                <w:i/>
                <w:spacing w:val="-4"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Избирательное </w:t>
              <w:br/>
              <w:t>объединение</w:t>
            </w:r>
          </w:p>
        </w:tc>
      </w:tr>
      <w:tr>
        <w:trPr>
          <w:trHeight w:val="505" w:hRule="atLeast"/>
          <w:cantSplit w:val="true"/>
        </w:trPr>
        <w:tc>
          <w:tcPr>
            <w:tcW w:w="10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ind w:left="57" w:right="40" w:hanging="0"/>
              <w:rPr/>
            </w:pPr>
            <w:r>
              <w:rPr>
                <w:szCs w:val="26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rStyle w:val="Style13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стендах в помеще</w:t>
              <w:softHyphen/>
              <w:t>ниях избирательных комиссий информации о зарегистрирован</w:t>
              <w:softHyphen/>
              <w:t>ных кандидатах, списках кандида</w:t>
              <w:softHyphen/>
              <w:t>тов (ч. 12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>, ч. 3, 4 ст. 55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ind w:left="57" w:right="40" w:hanging="0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Не позднее чем за 10 дней до дня голосования </w:t>
              <w:br/>
            </w:r>
            <w:r>
              <w:rPr>
                <w:i/>
                <w:sz w:val="26"/>
                <w:szCs w:val="26"/>
              </w:rPr>
              <w:t>(не позднее 30 августа 2023 года)</w:t>
            </w:r>
          </w:p>
          <w:p>
            <w:pPr>
              <w:pStyle w:val="35"/>
              <w:spacing w:before="0" w:after="120"/>
              <w:ind w:left="57" w:right="40" w:hanging="0"/>
              <w:rPr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Cs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стендах в помеще</w:t>
              <w:softHyphen/>
              <w:t>ниях участковых избирательных комиссий информации об отмене регистрации зарегистрированных кандидатов (в случае отмены ре</w:t>
              <w:softHyphen/>
              <w:t>гистрации) (ч. 12 ст. 30</w:t>
            </w:r>
            <w:r>
              <w:rPr>
                <w:sz w:val="26"/>
                <w:szCs w:val="26"/>
                <w:vertAlign w:val="superscript"/>
              </w:rPr>
              <w:t>10</w:t>
            </w:r>
            <w:r>
              <w:rPr>
                <w:sz w:val="26"/>
                <w:szCs w:val="26"/>
              </w:rPr>
              <w:t xml:space="preserve">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сле отмены регистрац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rStyle w:val="Style13"/>
                <w:sz w:val="26"/>
                <w:szCs w:val="26"/>
              </w:rPr>
              <w:t>Агитационный период (</w:t>
            </w:r>
            <w:r>
              <w:rPr>
                <w:sz w:val="26"/>
                <w:szCs w:val="26"/>
              </w:rPr>
              <w:t>ч. 1 ст. 39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57" w:right="40" w:hanging="0"/>
              <w:rPr>
                <w:bCs/>
                <w:sz w:val="26"/>
                <w:szCs w:val="26"/>
              </w:rPr>
            </w:pPr>
            <w:r>
              <w:rPr>
                <w:rStyle w:val="Style13"/>
                <w:sz w:val="26"/>
                <w:szCs w:val="26"/>
              </w:rPr>
              <w:t>Для избирательного объединения начина</w:t>
              <w:softHyphen/>
              <w:t>ется со дня принятия им решения о выдви</w:t>
              <w:softHyphen/>
              <w:t>жении кандидата (кан</w:t>
              <w:softHyphen/>
              <w:t>дидатов, списка кан</w:t>
              <w:softHyphen/>
              <w:t>дидатов); для канди</w:t>
              <w:softHyphen/>
              <w:t>дата – со дня пред</w:t>
              <w:softHyphen/>
              <w:t>ставления кандидатом в избирательную ко</w:t>
              <w:softHyphen/>
              <w:t>миссию заявления о согласии баллотиро</w:t>
              <w:softHyphen/>
              <w:t>ваться и прекращается в ноль часов по мест</w:t>
              <w:softHyphen/>
              <w:t>ному времени дня, предшествующего дню голосования (ноль часов по мест</w:t>
              <w:softHyphen/>
              <w:t xml:space="preserve">ному времени первого дня голосования)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Граждане Россий</w:t>
              <w:softHyphen/>
              <w:t>ской Федерации, кандидаты, избирательные объедине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е сведений о раз</w:t>
              <w:softHyphen/>
              <w:t>мере и других условиях оплаты работ или услуг по изготовлению печатных агитационных материа</w:t>
              <w:softHyphen/>
              <w:t>лов и представление их в ТИК, а также представление в ТИК све</w:t>
              <w:softHyphen/>
              <w:t>дений, содержащих наименование, юридический адрес и идентифи</w:t>
              <w:softHyphen/>
              <w:t>кационный номер налогоплатель</w:t>
              <w:softHyphen/>
              <w:t>щика организации (ФИО индиви</w:t>
              <w:softHyphen/>
              <w:t>дуального предпринимателя, на</w:t>
              <w:softHyphen/>
              <w:t>именование субъекта РФ, района, города, иного населенного пункта, где находится его место житель</w:t>
              <w:softHyphen/>
              <w:t>ства) (ч. 8 ст. 44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120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</w:t>
              <w:softHyphen/>
              <w:t>кования решения о назначении выбор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едвыборной агита</w:t>
              <w:softHyphen/>
              <w:t>ции на каналах организаций теле</w:t>
              <w:softHyphen/>
              <w:t xml:space="preserve">радиовещания, в периодических печатных изданиях и в сетевых изданиях </w:t>
            </w:r>
            <w:r>
              <w:rPr>
                <w:color w:val="000000"/>
                <w:sz w:val="26"/>
                <w:szCs w:val="26"/>
              </w:rPr>
              <w:t>(ч. 2 ст. 39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За 28 дней до дня го</w:t>
              <w:softHyphen/>
              <w:t>лосования и прекра</w:t>
              <w:softHyphen/>
              <w:t xml:space="preserve">щается в ноль </w:t>
            </w:r>
            <w:r>
              <w:rPr>
                <w:rStyle w:val="Style13"/>
                <w:sz w:val="26"/>
                <w:szCs w:val="26"/>
              </w:rPr>
              <w:t>часов по местному времени дня, предшествующего дню голосования (ноль часов по мест</w:t>
              <w:softHyphen/>
              <w:t xml:space="preserve">ному времени первого дня голосования)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rStyle w:val="Style13"/>
                <w:i/>
                <w:spacing w:val="-4"/>
                <w:sz w:val="26"/>
              </w:rPr>
              <w:t>(с 12 августа до 00 часов 9 сентября 2023 года (первого дня голосования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</w:t>
              <w:softHyphen/>
              <w:t>ные</w:t>
            </w:r>
            <w:r>
              <w:rPr>
                <w:sz w:val="26"/>
                <w:szCs w:val="26"/>
              </w:rPr>
              <w:t xml:space="preserve"> кандидаты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оставление перечня муници</w:t>
              <w:softHyphen/>
              <w:t xml:space="preserve">пальных (либо, при их отсутствии, региональных государственных) организаций телерадиовещания и периодических печатных изданий (ч. 7 ст. 37 ЗО) 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на десятый день после дня официального опубликования (пуб</w:t>
              <w:softHyphen/>
              <w:t>ликации) решения о назначении выбор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Управление Феде</w:t>
              <w:softHyphen/>
              <w:t>ральной службы по над</w:t>
              <w:softHyphen/>
              <w:t>зору в сфере связи, ин</w:t>
              <w:softHyphen/>
              <w:t>формационных технологий и мас</w:t>
              <w:softHyphen/>
              <w:t>совых коммуника</w:t>
              <w:softHyphen/>
              <w:t>ций по Кировской области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бликация перечня муниципаль</w:t>
              <w:softHyphen/>
              <w:t>ных (либо, при их отсутствии, ре</w:t>
              <w:softHyphen/>
              <w:t>гиональных государственных) ор</w:t>
              <w:softHyphen/>
              <w:t>ганизаций телерадиовещания и периодических печатных изданий (ч. 6 ст. 37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5 день после дня офици</w:t>
              <w:softHyphen/>
              <w:t>ального опубликова</w:t>
              <w:softHyphen/>
              <w:t>ния (публикации) ре</w:t>
              <w:softHyphen/>
              <w:t>шения о назначении выборов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Опубликование сведений о раз</w:t>
              <w:softHyphen/>
              <w:t>мере и других условиях оплаты эфирного времени, печатной пло</w:t>
              <w:softHyphen/>
              <w:t>щади, услуг по размещению аги</w:t>
              <w:softHyphen/>
              <w:t xml:space="preserve">тационных материалов 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 8 ст. 40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чем через 30 дней со дня офици</w:t>
              <w:softHyphen/>
              <w:t>ального опубликова</w:t>
              <w:softHyphen/>
              <w:t>ния (публикации) ре</w:t>
              <w:softHyphen/>
              <w:t>шения о назначении выбор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телерадиовещания и редакции перио</w:t>
              <w:softHyphen/>
              <w:t>дических печат</w:t>
              <w:softHyphen/>
              <w:t>ных изданий, редакции сетевого издания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в ТИК сведений, указанных в п. 50 настоящего плана, а также информации о дате и об источнике их опубликования, о регистрационном номере и дате выдачи свидетельства о регистрации, уведомление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 (ч. 8 ст. 40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Организации телерадиовещания и редакции периодических печатных изданий, редакции сетевого изда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оведение жеребьевки в целях распределения бесплатного эфир</w:t>
              <w:softHyphen/>
              <w:t>ного времени, предоставленного для проведения совместных аги</w:t>
              <w:softHyphen/>
              <w:t>тационных мероприятий и разме</w:t>
              <w:softHyphen/>
              <w:t>щения агитационных материалов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  <w:r>
              <w:rPr>
                <w:sz w:val="26"/>
                <w:szCs w:val="26"/>
              </w:rPr>
              <w:t xml:space="preserve"> (ч. 10 ст. 41 ЗО) 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 завершении реги</w:t>
              <w:softHyphen/>
              <w:t>страции кандидатов, списков кандидатов, но не позднее чем за 30 дней до дня голосо</w:t>
              <w:softHyphen/>
              <w:t>вания (</w:t>
            </w:r>
            <w:r>
              <w:rPr>
                <w:i/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 августа 2023 года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ТИК, представи</w:t>
              <w:softHyphen/>
              <w:t>тели организаций телерадиовеща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жеребьевки в целях определения даты и времени вы</w:t>
              <w:softHyphen/>
              <w:t>хода в эфир агитационных мате</w:t>
              <w:softHyphen/>
              <w:t>риалов на платной основе (ч. 13 ст. 41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 завершении реги</w:t>
              <w:softHyphen/>
              <w:t>страции кандидатов, списков кандидатов, но не позднее чем за 30 дней до дня голосо</w:t>
              <w:softHyphen/>
              <w:t>вания (</w:t>
            </w:r>
            <w:r>
              <w:rPr>
                <w:i/>
                <w:sz w:val="26"/>
                <w:szCs w:val="26"/>
              </w:rPr>
              <w:t>не позднее 10 августа 2023 года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Организация телерадиовеща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ава кандидата, из</w:t>
              <w:softHyphen/>
              <w:t>бирательного объединения отка</w:t>
              <w:softHyphen/>
              <w:t>заться от использования предос</w:t>
              <w:softHyphen/>
              <w:t>тавленного им для проведения предвыборной агитации эфирного времени (ч. 15 ст. 41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за 5 дней до выхода </w:t>
              <w:br/>
              <w:t>в эфи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</w:t>
              <w:softHyphen/>
              <w:t>ный</w:t>
            </w:r>
            <w:r>
              <w:rPr>
                <w:sz w:val="26"/>
                <w:szCs w:val="26"/>
              </w:rPr>
              <w:t xml:space="preserve"> кандидат, избирательное объединение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нформации об об</w:t>
              <w:softHyphen/>
              <w:t>щем объеме печатной площади, которую муниципальное периоди</w:t>
              <w:softHyphen/>
              <w:t>ческое печатное издание безвоз</w:t>
              <w:softHyphen/>
              <w:t>мездно предоставляет для целей предвыборной агитации (ч. 2 ст. 42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позднее чем </w:t>
              <w:br/>
              <w:t>через 30 дней после официального опубли</w:t>
              <w:softHyphen/>
              <w:t>кования (публикации) решения о назначении выбор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Редакции муниципальных периодических печатных издани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оведение жеребьевки в целях распределения бесплатной печат</w:t>
              <w:softHyphen/>
              <w:t>ной площад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  <w:r>
              <w:rPr>
                <w:sz w:val="26"/>
                <w:szCs w:val="26"/>
              </w:rPr>
              <w:t xml:space="preserve"> и определения дат опубликования предвыборных агитационных материалов за плату (ч. 4, 8 ст. 42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вершении реги</w:t>
              <w:softHyphen/>
              <w:t>страции кандидатов, списков кандидатов, но не позднее чем за 30 дней до дня голосо</w:t>
              <w:softHyphen/>
              <w:t>вания (</w:t>
            </w:r>
            <w:r>
              <w:rPr>
                <w:i/>
                <w:sz w:val="26"/>
                <w:szCs w:val="26"/>
              </w:rPr>
              <w:t>не позднее 10 августа 2023 года)</w:t>
            </w:r>
          </w:p>
          <w:p>
            <w:pPr>
              <w:pStyle w:val="Normal"/>
              <w:ind w:left="57" w:right="4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Редакции соответ</w:t>
              <w:softHyphen/>
              <w:t>ствующих перио</w:t>
              <w:softHyphen/>
              <w:t>дических печат</w:t>
              <w:softHyphen/>
              <w:t xml:space="preserve">ных изданий, </w:t>
            </w:r>
            <w:r>
              <w:rPr>
                <w:spacing w:val="-4"/>
                <w:sz w:val="26"/>
                <w:szCs w:val="26"/>
              </w:rPr>
              <w:t>заре</w:t>
              <w:softHyphen/>
              <w:t>гистрированные</w:t>
            </w:r>
            <w:r>
              <w:rPr>
                <w:sz w:val="26"/>
                <w:szCs w:val="26"/>
              </w:rPr>
              <w:t xml:space="preserve"> кандидаты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филиалу ПАО «Сбербанк России» в Кировской области платежного документа о перечислении средств в оплату стоимости эфирного времени, пе</w:t>
              <w:softHyphen/>
              <w:t>чатной площади в полном объеме (ч. 16 ст. 41, ч. 11 ст. 42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за 2 дня до дня пре</w:t>
              <w:softHyphen/>
              <w:t>доставления эфирного времени, до опублико</w:t>
              <w:softHyphen/>
              <w:t>вания агитационного материал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</w:t>
              <w:softHyphen/>
              <w:t>ный кандидат, избирательное объединение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ставление копии платежного документа с отметкой филиала «Сбербанк России» в Кировской области в организацию телерадио</w:t>
              <w:softHyphen/>
              <w:t>вещания, редакцию периодиче</w:t>
              <w:softHyphen/>
              <w:t>ского печатного издания (ч. 16 ст. 41, ч. 11 ст. 42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До предоставления эфирного времени, печатной площад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4"/>
                <w:sz w:val="26"/>
                <w:szCs w:val="26"/>
              </w:rPr>
              <w:t>Зарегистрирован</w:t>
              <w:softHyphen/>
              <w:t>ный кандидат, избирательное объединение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ие времени предостав</w:t>
              <w:softHyphen/>
              <w:t>ления помещений для проведения встреч зарегистрированных кан</w:t>
              <w:softHyphen/>
              <w:t>дидатов, доверенных лиц с изби</w:t>
              <w:softHyphen/>
              <w:t>рателями (ч. 1, 1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. 43 ЗО)</w:t>
            </w:r>
          </w:p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официального опубликования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уб</w:t>
              <w:softHyphen/>
              <w:t>ликации) решения о назначении выбор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заявок о выделении помещений для проведения встреч зарегистрированных кандидатов, доверенных лиц с избирателями на время, установленное ТИК </w:t>
              <w:br/>
              <w:t>(ч. 2 ст. 43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течение 3 дней </w:t>
              <w:br/>
              <w:t>со дня подачи указанных заявок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rPr/>
            </w:pPr>
            <w:r>
              <w:rPr>
                <w:sz w:val="25"/>
                <w:szCs w:val="25"/>
              </w:rPr>
              <w:t>Собственники, владельцы поме</w:t>
              <w:softHyphen/>
              <w:t>щений, находя</w:t>
              <w:softHyphen/>
              <w:t>щихся в государст</w:t>
              <w:softHyphen/>
              <w:t>венной или муни</w:t>
              <w:softHyphen/>
              <w:t>ципальной собст</w:t>
              <w:softHyphen/>
              <w:t>венности, в том числе организации, имеющие на день официального (публикации) опубликования решения о назна</w:t>
              <w:softHyphen/>
              <w:t>чении выборов, в уставном капитале долю РФ, субъек</w:t>
              <w:softHyphen/>
              <w:t>тов РФ и (или) му</w:t>
              <w:softHyphen/>
              <w:t>ниципальных обра</w:t>
              <w:softHyphen/>
              <w:t>зований, превы</w:t>
              <w:softHyphen/>
              <w:t>шающую 30 %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Направление уведомления в пись</w:t>
              <w:softHyphen/>
              <w:t>менной форме ТИК (</w:t>
            </w:r>
            <w:r>
              <w:rPr>
                <w:spacing w:val="-2"/>
                <w:sz w:val="26"/>
                <w:szCs w:val="26"/>
              </w:rPr>
              <w:t>комиссии, ор</w:t>
              <w:softHyphen/>
              <w:t>ганизующей выборы в органы ме</w:t>
              <w:softHyphen/>
              <w:t>стного самоуправления)</w:t>
            </w:r>
            <w:r>
              <w:rPr>
                <w:sz w:val="26"/>
                <w:szCs w:val="26"/>
              </w:rPr>
              <w:t xml:space="preserve"> о факте предоставления помещения, об условиях, на которых оно было предоставлено, а также о том, ко</w:t>
              <w:softHyphen/>
              <w:t>гда это помещение может быть предоставлено другим зарегистри</w:t>
              <w:softHyphen/>
              <w:t>рованным кандидатам, избира</w:t>
              <w:softHyphen/>
              <w:t xml:space="preserve">тельным объединениям 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. 2 ст. 43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дня, следующего за днем предоставления помещ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ственники, владельцы поме</w:t>
              <w:softHyphen/>
              <w:t>щений, находя</w:t>
              <w:softHyphen/>
              <w:t>щихся в государст</w:t>
              <w:softHyphen/>
              <w:t>венной, муници</w:t>
              <w:softHyphen/>
              <w:t>пальной собствен</w:t>
              <w:softHyphen/>
              <w:t>ности, а также ор</w:t>
              <w:softHyphen/>
              <w:t>ганизации, имею</w:t>
              <w:softHyphen/>
              <w:t>щие на день офи</w:t>
              <w:softHyphen/>
              <w:t>циального опубли</w:t>
              <w:softHyphen/>
              <w:t>кования (публика</w:t>
              <w:softHyphen/>
              <w:t>ции) решения о на</w:t>
              <w:softHyphen/>
              <w:t>значении выборов, в уставном капита</w:t>
              <w:softHyphen/>
              <w:t>ле долю РФ, субъ</w:t>
              <w:softHyphen/>
              <w:t>ектов РФ и (или) муниципаль</w:t>
              <w:softHyphen/>
              <w:t xml:space="preserve">ных образований, </w:t>
            </w:r>
            <w:r>
              <w:rPr>
                <w:spacing w:val="-4"/>
                <w:sz w:val="25"/>
                <w:szCs w:val="25"/>
              </w:rPr>
              <w:t>пре</w:t>
              <w:softHyphen/>
              <w:t>вышающую 30 %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80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Размещение информации о факте предоставления помещения кан</w:t>
              <w:softHyphen/>
              <w:t>дидату, избирательному объеди</w:t>
              <w:softHyphen/>
              <w:t>нению в информационно-теле</w:t>
              <w:softHyphen/>
              <w:t>коммуникационной сети Интернет или доведение ее иным способом до сведения других зарегистриро</w:t>
              <w:softHyphen/>
              <w:t>ванных кандидатов, избиратель</w:t>
              <w:softHyphen/>
              <w:t>ных объединений (ч. 3 ст. 43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течение 2 суток </w:t>
              <w:br/>
              <w:t>с момента получения уведомл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правление уведомлений органи</w:t>
              <w:softHyphen/>
              <w:t>заторов митингов, демонстраций, шествий о проведении публичных мероприятий (ч. 1 ст. 7 ФЗ от 19.06.2004 № 54-ФЗ «О собраниях, митингах, демонстрациях, шествиях и пикетирования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, ч. 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т. 43 ЗО)</w:t>
            </w:r>
          </w:p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е ранее 15 </w:t>
              <w:br/>
              <w:t>и не позднее 10 дней до дня проведения публичного мероприя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z w:val="26"/>
                <w:szCs w:val="26"/>
              </w:rPr>
              <w:t>Организаторы публичных мероприяти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е специальных мест для размещения печатных агитацион</w:t>
              <w:softHyphen/>
              <w:t>ных материалов на территории каждого избирательного участка (ч. 6 ст. 44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</w:t>
              <w:br/>
              <w:t xml:space="preserve">за 30 дней до дня голосования </w:t>
            </w:r>
            <w:r>
              <w:rPr>
                <w:i/>
                <w:sz w:val="26"/>
                <w:szCs w:val="26"/>
              </w:rPr>
              <w:t>(не позднее 10 августа 2023 года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о предложению 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ет на опубликование (обнаро</w:t>
              <w:softHyphen/>
              <w:t>дование) результатов опросов об</w:t>
              <w:softHyphen/>
              <w:t>щественного мнения, прогнозов результатов выборов, иных иссле</w:t>
              <w:softHyphen/>
              <w:t>дований, связанных с выборами, в том числе их размещение в ин</w:t>
              <w:softHyphen/>
              <w:t>формационно-телекоммуникаци</w:t>
              <w:softHyphen/>
              <w:t>онных сетях, доступ к которым не ограничен определенным кругом лиц (включая сеть «Интернет») (ч. 3 ст. 36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5 дней </w:t>
              <w:br/>
              <w:t xml:space="preserve">до дня голосования, </w:t>
              <w:br/>
              <w:t>а также в день голосо</w:t>
              <w:softHyphen/>
              <w:t xml:space="preserve">вания </w:t>
            </w:r>
            <w:r>
              <w:rPr>
                <w:i/>
                <w:spacing w:val="-4"/>
                <w:sz w:val="26"/>
                <w:szCs w:val="26"/>
              </w:rPr>
              <w:t>(с 5 по 9 сен</w:t>
              <w:softHyphen/>
              <w:t>тября, 10 сентября 2023 года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Граждане, органи</w:t>
              <w:softHyphen/>
              <w:t>зации телерадио</w:t>
              <w:softHyphen/>
              <w:t>вещания, редак</w:t>
              <w:softHyphen/>
              <w:t>ции периодиче</w:t>
              <w:softHyphen/>
              <w:t>ских печатных из</w:t>
              <w:softHyphen/>
              <w:t>даний, организа</w:t>
              <w:softHyphen/>
              <w:t>ции, публикую</w:t>
              <w:softHyphen/>
              <w:t>щие результаты опросов и про</w:t>
              <w:softHyphen/>
              <w:t>гнозы результатов выборов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 ТИК экземпля</w:t>
              <w:softHyphen/>
              <w:t>ров печатных агитационных мате</w:t>
              <w:softHyphen/>
              <w:t>риалов или их копий, экземпляров и копий аудиовизуальных агитаци</w:t>
              <w:softHyphen/>
              <w:t>онных ма</w:t>
              <w:softHyphen/>
              <w:t>териалов, фотографий, эк</w:t>
              <w:softHyphen/>
              <w:t>земпляров и копий иных агитаци</w:t>
              <w:softHyphen/>
              <w:t>онных мате</w:t>
              <w:softHyphen/>
              <w:t>риалов, сведений об ад</w:t>
              <w:softHyphen/>
              <w:t>ресе юриди</w:t>
              <w:softHyphen/>
              <w:t>ческого лица, индиви</w:t>
              <w:softHyphen/>
              <w:t>дуального предпринимателя (адрес места жи</w:t>
              <w:softHyphen/>
              <w:t>тельства физического лица), изгото</w:t>
              <w:softHyphen/>
              <w:t xml:space="preserve">вивших и заказавших эти материалы,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пии документа об оплате изго</w:t>
              <w:softHyphen/>
              <w:t>товления предвы</w:t>
              <w:softHyphen/>
              <w:t>борного агитацион</w:t>
              <w:softHyphen/>
              <w:t>ного материала из соответствующего избиратель</w:t>
              <w:softHyphen/>
              <w:t xml:space="preserve">ного фонд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 такж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лек</w:t>
              <w:softHyphen/>
              <w:t>тронных образов этих предвыбор</w:t>
              <w:softHyphen/>
              <w:t>ных агита</w:t>
              <w:softHyphen/>
              <w:t>ционных материалов в машиночи</w:t>
              <w:softHyphen/>
              <w:t xml:space="preserve">таемом вид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ч. 3 ст. 44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z w:val="26"/>
                <w:szCs w:val="26"/>
              </w:rPr>
              <w:t>До начала их распростран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Зарегистрирован</w:t>
              <w:softHyphen/>
              <w:t>ный кандидат, избирательное объединение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тавление в ТИК данных учета объема и стоимости эфирно</w:t>
              <w:softHyphen/>
              <w:t>го времени и печатной пло</w:t>
              <w:softHyphen/>
              <w:t xml:space="preserve">щад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ов и стоимости услуг по размещению агитационных мате</w:t>
              <w:softHyphen/>
              <w:t>риалов в сетевых изданиях, предо</w:t>
              <w:softHyphen/>
              <w:t>ставленн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ля проведения пред</w:t>
              <w:softHyphen/>
              <w:t>выборной агитации (ч. 10 ст. 40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 позднее чем </w:t>
              <w:br/>
              <w:t xml:space="preserve">через 10 дней со дня голосования </w:t>
              <w:br/>
            </w:r>
            <w:r>
              <w:rPr>
                <w:i/>
                <w:color w:val="000000"/>
                <w:spacing w:val="-4"/>
                <w:sz w:val="26"/>
                <w:szCs w:val="26"/>
              </w:rPr>
              <w:t xml:space="preserve">(не позднее </w:t>
              <w:br/>
              <w:t>20 сентября 2023 года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осуществляющие выпуск СМИ, редакции сетевых изданий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ранение видео- и аудиозаписи выпущенных в эфир теле- </w:t>
              <w:br/>
              <w:t>и радиопрограмм, содержащих предвыборную агитацию (ч. 18 ст. 41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z w:val="26"/>
                <w:szCs w:val="26"/>
              </w:rPr>
              <w:t>Не менее 12 месяцев со дня выхода указанных программ в эфи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z w:val="26"/>
                <w:szCs w:val="26"/>
              </w:rPr>
              <w:t>Организации телерадиовеща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ранение учетных документов </w:t>
              <w:br/>
              <w:t>о безвозмездном и платном пре</w:t>
              <w:softHyphen/>
              <w:t>доставлении эфирного времени и печатной площади, услуг по раз</w:t>
              <w:softHyphen/>
              <w:t>мещению агитационных материа</w:t>
              <w:softHyphen/>
              <w:t>лов в сетевых изданиях (ч. 11 ст. 40 ЗО)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color w:val="000000"/>
                <w:sz w:val="26"/>
                <w:szCs w:val="26"/>
              </w:rPr>
              <w:t>Не менее 3 лет после дня голосова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осуществляющие выпуск СМИ, редакции сетевых изданий</w:t>
            </w:r>
          </w:p>
        </w:tc>
      </w:tr>
      <w:tr>
        <w:trPr>
          <w:trHeight w:val="498" w:hRule="atLeast"/>
        </w:trPr>
        <w:tc>
          <w:tcPr>
            <w:tcW w:w="10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ВЫБОРОВ</w:t>
            </w:r>
          </w:p>
        </w:tc>
      </w:tr>
      <w:tr>
        <w:trPr>
          <w:trHeight w:val="827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еречисление на счет избиратель</w:t>
              <w:softHyphen/>
              <w:t>ной комиссии денежных средств на подготовку и проведение муници</w:t>
              <w:softHyphen/>
              <w:t>пальных выборов (ч. 1 ст. 46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32"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 xml:space="preserve">в 10-дневный срок </w:t>
              <w:br/>
              <w:t>со дня официаль</w:t>
              <w:softHyphen/>
              <w:t>ного опубликования (публикации) реше</w:t>
              <w:softHyphen/>
              <w:t xml:space="preserve">ния </w:t>
            </w:r>
            <w:r>
              <w:rPr>
                <w:spacing w:val="-4"/>
                <w:sz w:val="26"/>
                <w:szCs w:val="26"/>
              </w:rPr>
              <w:t>о назначении выборов</w:t>
            </w:r>
          </w:p>
          <w:p>
            <w:pPr>
              <w:pStyle w:val="Normal"/>
              <w:ind w:left="57" w:right="3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Открытие кандидатом специаль</w:t>
              <w:softHyphen/>
              <w:t>ного избирательного счета для формирования своего избиратель</w:t>
              <w:softHyphen/>
              <w:t>ного фонда (ч. 1 ст. 47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осле письменного уве</w:t>
              <w:softHyphen/>
              <w:t>домления комиссии о его выдвижении кандидатом до представления документов</w:t>
              <w:br/>
              <w:t xml:space="preserve"> для регистрации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Кандидат либо его уполномоченный представитель </w:t>
              <w:br/>
              <w:t>по финансовым вопросам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Регистрация уполномоченного представителя по финансовым вопросам кандидата (ч. 12 ст.30</w:t>
            </w:r>
            <w:r>
              <w:rPr>
                <w:sz w:val="26"/>
                <w:szCs w:val="26"/>
                <w:vertAlign w:val="superscript"/>
              </w:rPr>
              <w:t xml:space="preserve">13 </w:t>
            </w:r>
            <w:r>
              <w:rPr>
                <w:sz w:val="26"/>
                <w:szCs w:val="26"/>
              </w:rPr>
              <w:t>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течение 3 дней </w:t>
              <w:br/>
              <w:t>с момента представ</w:t>
              <w:softHyphen/>
              <w:t>ления в избиратель</w:t>
              <w:softHyphen/>
              <w:t>ную комиссию не</w:t>
              <w:softHyphen/>
              <w:t xml:space="preserve">обходимых для 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ре</w:t>
              <w:softHyphen/>
              <w:t>гистрации документ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57" w:right="40" w:hanging="0"/>
              <w:jc w:val="both"/>
              <w:rPr/>
            </w:pPr>
            <w:r>
              <w:rPr>
                <w:i/>
                <w:sz w:val="26"/>
                <w:szCs w:val="26"/>
                <w:lang w:val="ru-RU" w:eastAsia="ru-RU"/>
              </w:rPr>
              <w:t>Представление сведений о поступ</w:t>
              <w:softHyphen/>
              <w:t>лении и расходовании средств, на</w:t>
              <w:softHyphen/>
              <w:t>ходящихся на специальных избира</w:t>
              <w:softHyphen/>
              <w:t>тельных счетах кандидатов, изби</w:t>
              <w:softHyphen/>
              <w:t>рательных объединений (ч. 7</w:t>
            </w:r>
            <w:r>
              <w:rPr>
                <w:i/>
                <w:sz w:val="26"/>
                <w:szCs w:val="26"/>
                <w:vertAlign w:val="superscript"/>
                <w:lang w:val="ru-RU" w:eastAsia="ru-RU"/>
              </w:rPr>
              <w:t>1</w:t>
            </w:r>
            <w:r>
              <w:rPr>
                <w:i/>
                <w:sz w:val="26"/>
                <w:szCs w:val="26"/>
                <w:lang w:val="ru-RU" w:eastAsia="ru-RU"/>
              </w:rPr>
              <w:t xml:space="preserve"> ст. 47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ериодически, по представлению ко</w:t>
              <w:softHyphen/>
              <w:t>миссии или требо</w:t>
              <w:softHyphen/>
              <w:t>ванию кандидата, избирательного объеди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ПАО «Сбербанк России» 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57" w:right="40" w:hanging="0"/>
              <w:jc w:val="both"/>
              <w:rPr/>
            </w:pPr>
            <w:r>
              <w:rPr>
                <w:i/>
                <w:sz w:val="26"/>
                <w:szCs w:val="26"/>
                <w:lang w:val="ru-RU" w:eastAsia="ru-RU"/>
              </w:rPr>
              <w:t>Предоставление по требованию  ТИК, кандидата, избиратель</w:t>
              <w:softHyphen/>
              <w:t>ного объединения заверенных ко</w:t>
              <w:softHyphen/>
              <w:t>пий первичных финансовых доку</w:t>
              <w:softHyphen/>
              <w:t>ментов, подтверждающих поступ</w:t>
              <w:softHyphen/>
              <w:t>ление и расходование средств избирательных фондов (ч. 7</w:t>
            </w:r>
            <w:r>
              <w:rPr>
                <w:i/>
                <w:sz w:val="26"/>
                <w:szCs w:val="26"/>
                <w:vertAlign w:val="superscript"/>
                <w:lang w:val="ru-RU" w:eastAsia="ru-RU"/>
              </w:rPr>
              <w:t>1</w:t>
            </w:r>
            <w:r>
              <w:rPr>
                <w:i/>
                <w:sz w:val="26"/>
                <w:szCs w:val="26"/>
                <w:lang w:val="ru-RU" w:eastAsia="ru-RU"/>
              </w:rPr>
              <w:t xml:space="preserve"> ст. 47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трехдневный срок, а за три дня до дня (первого дня) голосования – немедленно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Филиал ПАО «Сбербанк России»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57" w:right="40" w:hanging="0"/>
              <w:jc w:val="both"/>
              <w:rPr/>
            </w:pPr>
            <w:r>
              <w:rPr>
                <w:i/>
                <w:sz w:val="26"/>
                <w:szCs w:val="26"/>
                <w:lang w:val="ru-RU" w:eastAsia="ru-RU"/>
              </w:rPr>
              <w:t>Передача в СМИ для опубликова</w:t>
              <w:softHyphen/>
              <w:t>ния информации о поступлении средств на специальный избира</w:t>
              <w:softHyphen/>
              <w:t>тельный счет и расходовании этих средств (ч. 2 ст. 49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5 дней после окончания ре</w:t>
              <w:softHyphen/>
              <w:t>гистрации кандида</w:t>
              <w:softHyphen/>
              <w:t>тов, списков канди</w:t>
              <w:softHyphen/>
              <w:t xml:space="preserve">датов и за 15 дней до дня голосования </w:t>
              <w:br/>
            </w:r>
            <w:r>
              <w:rPr>
                <w:i/>
                <w:sz w:val="26"/>
                <w:szCs w:val="26"/>
              </w:rPr>
              <w:t>(</w:t>
            </w:r>
            <w:r>
              <w:rPr>
                <w:i/>
                <w:spacing w:val="-4"/>
                <w:sz w:val="26"/>
                <w:szCs w:val="26"/>
              </w:rPr>
              <w:t>25 августа 2023 год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ставление в соответствующую избирательную комис</w:t>
              <w:softHyphen/>
              <w:t xml:space="preserve">сию финансовых отчетов о размерах избирательного фонда, обо всех источниках его формирования, а также обо всех расходах, произведенных за счет средств фонда </w:t>
              <w:br/>
              <w:t>(ч. 2 ст. 53 ЗО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Кандидат, избирательное объединение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финансовый отчет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Одновременно с представлением документов для регистрации кандидата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финансовый отчет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чем через 30 дней со дня официального опубликования ре</w:t>
              <w:softHyphen/>
              <w:t>зультатов выборов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Осуществление контроля за поряд</w:t>
              <w:softHyphen/>
              <w:t>ком формирования средств избира</w:t>
              <w:softHyphen/>
              <w:t>тельных фондов и расходованием этих средств (ч. 1 ст. 49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Постоянно, </w:t>
              <w:br/>
              <w:t>с момента формиро</w:t>
              <w:softHyphen/>
              <w:t>вания избиратель</w:t>
              <w:softHyphen/>
              <w:t>ного фонд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ередача в редакции СМИ копии итогового финансового отчета кан</w:t>
              <w:softHyphen/>
              <w:t>дидата, избирательного объедине</w:t>
              <w:softHyphen/>
              <w:t>ния для опубликования (ч. 3 ст. 49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через 5 дней со дня их получения изби</w:t>
              <w:softHyphen/>
              <w:t>рательной комиссие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ведений из итого</w:t>
              <w:softHyphen/>
              <w:t>вых финансовых отчетов кандида</w:t>
              <w:softHyphen/>
              <w:t>тов, избирательных объединений (ч. 4 ст. 49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течение 3 дней </w:t>
              <w:br/>
              <w:t>со дня их получ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Муниципальные средства массовой информации </w:t>
              <w:br/>
              <w:t>(при их отсутствии - государствен</w:t>
              <w:softHyphen/>
              <w:t>ные)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гражданам и юридическим лицам, осуществившим доброволь</w:t>
              <w:softHyphen/>
              <w:t>ные пожертвования и перечисления в избирательный фонд, неизрасхо</w:t>
              <w:softHyphen/>
              <w:t>дованных денежных средств, нахо</w:t>
              <w:softHyphen/>
              <w:t>дящихся на специальном избира</w:t>
              <w:softHyphen/>
              <w:t>тельном счете пропорционально вложенным средствам (ст. 51 ЗО)</w:t>
            </w:r>
          </w:p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сле дня голос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Кандидат, избирательное объединение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еречисление в доход местного бюджета неизрасходованных де</w:t>
              <w:softHyphen/>
              <w:t>нежных средств, оставшихся на специальных избирательных счетах кандидатов, избирательных объе</w:t>
              <w:softHyphen/>
              <w:t>динений, и закрытие счет (ст. 51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стечении </w:t>
              <w:br/>
              <w:t xml:space="preserve">60 дней со дня </w:t>
            </w:r>
          </w:p>
          <w:p>
            <w:pPr>
              <w:pStyle w:val="Normal"/>
              <w:ind w:left="-54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сования </w:t>
            </w:r>
          </w:p>
          <w:p>
            <w:pPr>
              <w:pStyle w:val="Normal"/>
              <w:ind w:left="-54" w:right="40" w:hanging="0"/>
              <w:rPr/>
            </w:pPr>
            <w:r>
              <w:rPr>
                <w:i/>
                <w:spacing w:val="-4"/>
                <w:sz w:val="26"/>
                <w:szCs w:val="26"/>
              </w:rPr>
              <w:t>(с 9 ноября 2023 год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ал ПАО «Сбербанк России» </w:t>
              <w:br/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ставление в ТИК отчетов о поступлении и расходовании средств местного бюджета, выде</w:t>
              <w:softHyphen/>
              <w:t>ленных на подготовку и проведение выборов (ч. 10 ст. 46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через 10 дней после официального опубликования ре</w:t>
              <w:softHyphen/>
              <w:t>зультатов выбор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редоставление финансового от</w:t>
              <w:softHyphen/>
              <w:t>чета представительному органу му</w:t>
              <w:softHyphen/>
              <w:t>ниципального образования о посту</w:t>
              <w:softHyphen/>
              <w:t>плении и расходовании средств, выделенных на подготовку и про</w:t>
              <w:softHyphen/>
              <w:t>ведение выборов (ч. 10 ст. 46 ЗО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через 60 дней после официального опубликования результатов выбор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422" w:hRule="atLeast"/>
          <w:cantSplit w:val="true"/>
        </w:trPr>
        <w:tc>
          <w:tcPr>
            <w:tcW w:w="10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СОВАНИЕ И ОПРЕДЕЛЕНИЕ РЕЗУЛЬТАТОВ ВЫБОРОВ</w:t>
            </w:r>
          </w:p>
        </w:tc>
      </w:tr>
      <w:tr>
        <w:trPr>
          <w:trHeight w:val="23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Утверждение формы и текста изби</w:t>
              <w:softHyphen/>
              <w:t>рательного бюллетеня, числа изби</w:t>
              <w:softHyphen/>
              <w:t>рательных бюллетеней для голосо</w:t>
              <w:softHyphen/>
              <w:t>вания, порядка осуществления кон</w:t>
              <w:softHyphen/>
              <w:t>троля за изготовлением избиратель</w:t>
              <w:softHyphen/>
              <w:t>ных бюллетеней (ч. 4 ст. 56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  <w:br/>
              <w:t xml:space="preserve">чем за 20 дней до дня голосования </w:t>
              <w:br/>
            </w:r>
            <w:r>
              <w:rPr>
                <w:i/>
                <w:sz w:val="26"/>
                <w:szCs w:val="26"/>
              </w:rPr>
              <w:t xml:space="preserve">(не позднее </w:t>
              <w:br/>
            </w:r>
            <w:r>
              <w:rPr>
                <w:i/>
                <w:spacing w:val="-4"/>
                <w:sz w:val="26"/>
                <w:szCs w:val="26"/>
              </w:rPr>
              <w:t>20 августа 2023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trHeight w:val="23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 о месте и вре</w:t>
              <w:softHyphen/>
              <w:t>мени передачи избирательных бюл</w:t>
              <w:softHyphen/>
              <w:t>летеней от полиграфической орга</w:t>
              <w:softHyphen/>
              <w:t>низации членам избирательной ко</w:t>
              <w:softHyphen/>
              <w:t>миссии с правом решающего голоса, разместившей заказ на изготовление избирательных бюллетеней (ч. 12 ст. 56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 позднее чем </w:t>
              <w:br/>
              <w:t>за 2 дня до получе</w:t>
              <w:softHyphen/>
              <w:t>ния комиссией изби</w:t>
              <w:softHyphen/>
              <w:t>рательных бюллете</w:t>
              <w:softHyphen/>
              <w:t>ней от соответст</w:t>
              <w:softHyphen/>
              <w:t>вующей полиграфи</w:t>
              <w:softHyphen/>
              <w:t>ческой организ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избирательных бюллете</w:t>
              <w:softHyphen/>
              <w:t>ней участковым избирательным комиссиям (ч. 14 ст. 56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за один день до дня (первого дня) голосо</w:t>
              <w:softHyphen/>
              <w:t>вания (в том числе досрочного голосования)</w:t>
              <w:br/>
            </w:r>
            <w:r>
              <w:rPr>
                <w:i/>
                <w:sz w:val="26"/>
                <w:szCs w:val="26"/>
              </w:rPr>
              <w:t>(8</w:t>
            </w:r>
            <w:r>
              <w:rPr>
                <w:i/>
                <w:spacing w:val="-4"/>
                <w:sz w:val="26"/>
                <w:szCs w:val="26"/>
              </w:rPr>
              <w:t xml:space="preserve"> сентября 2023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вещение избирателей о дне, времени и месте голосования через СМИ или иным способом (ч. 2 ст. 57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10 дней до дня </w:t>
            </w:r>
          </w:p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сования 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i/>
                <w:sz w:val="26"/>
                <w:szCs w:val="26"/>
              </w:rPr>
              <w:t xml:space="preserve">(не позднее </w:t>
            </w:r>
            <w:r>
              <w:rPr>
                <w:i/>
                <w:spacing w:val="-4"/>
                <w:sz w:val="26"/>
                <w:szCs w:val="26"/>
              </w:rPr>
              <w:t>30 авгу</w:t>
              <w:softHyphen/>
              <w:t>ста 2023 года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ТИК, УИК</w:t>
            </w:r>
          </w:p>
        </w:tc>
      </w:tr>
      <w:tr>
        <w:trPr>
          <w:trHeight w:val="593" w:hRule="atLeast"/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голосования (ч. 1 ст. 57 ЗО, ч. 1 и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2 ст. 56</w:t>
              </w:r>
            </w:hyperlink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8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 8 до 20 часов </w:t>
              <w:br/>
              <w:t xml:space="preserve">10 сентября </w:t>
              <w:br/>
              <w:t>2023 года</w:t>
            </w:r>
            <w:r>
              <w:rPr>
                <w:rStyle w:val="FootnoteCharacters"/>
                <w:rStyle w:val="FootnoteAnchor"/>
                <w:i/>
                <w:sz w:val="26"/>
                <w:szCs w:val="26"/>
              </w:rPr>
              <w:footnoteReference w:id="7"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чет голосов на избирательном участке и составление протоколов об итогах голосования (ч. 2 ст. 61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Сразу после оконча</w:t>
              <w:softHyphen/>
              <w:t>ния времени голосо</w:t>
              <w:softHyphen/>
              <w:t>вания без перерыва до установления ито</w:t>
              <w:softHyphen/>
              <w:t xml:space="preserve">гов голосования </w:t>
              <w:br/>
              <w:t>на избирательном участк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</w:tr>
      <w:tr>
        <w:trPr>
          <w:trHeight w:val="198" w:hRule="atLeast"/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Подписание протокола УИК об итогах голосования (ч. 23 ст. 61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а итоговом заседа</w:t>
              <w:softHyphen/>
              <w:t>нии участковой избирательной комисс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Члены УИК</w:t>
              <w:br/>
              <w:t>с правом решающего голоса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Выдача заверенных копий протоко</w:t>
              <w:softHyphen/>
              <w:t>лов УИК об итогах голосования по требованию члена УИК, наблюда</w:t>
              <w:softHyphen/>
              <w:t>теля, иных лиц, указанных в ч. 3 ст. 24 Закона области (ч. 26 ст. 61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Немедленно </w:t>
              <w:br/>
              <w:t>после подписания протокола об итогах голосо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УИК при обращении соответствующих лиц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дача первых экземпляров про</w:t>
              <w:softHyphen/>
              <w:t xml:space="preserve">токолов об итогах голосования  в ТИК  </w:t>
            </w:r>
            <w:r>
              <w:rPr>
                <w:sz w:val="26"/>
                <w:szCs w:val="26"/>
              </w:rPr>
              <w:t>(ч. 27 ст. 61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bCs/>
                <w:sz w:val="26"/>
                <w:szCs w:val="26"/>
              </w:rPr>
              <w:t>Незамедлительно после подписания протокол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езультатов выборов  (ч. 1 ст. 62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чем </w:t>
              <w:br/>
              <w:t>через 3 дня со дня го</w:t>
              <w:softHyphen/>
              <w:t xml:space="preserve">лосования </w:t>
            </w:r>
            <w:r>
              <w:rPr>
                <w:i/>
                <w:sz w:val="26"/>
                <w:szCs w:val="26"/>
              </w:rPr>
              <w:t xml:space="preserve">(не позднее </w:t>
              <w:br/>
            </w:r>
            <w:r>
              <w:rPr>
                <w:i/>
                <w:spacing w:val="-4"/>
                <w:sz w:val="26"/>
                <w:szCs w:val="26"/>
              </w:rPr>
              <w:t>13 сентября 2023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щение зарегистрированного кандидата об избрании (ч. 1 ст. 63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После определения результатов выбор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редставление в ТИК копии приказа (иного документа) об освобождении от обязанностей, несовместимых со статусом депутата представительного органа, либо копии документов, удо</w:t>
              <w:softHyphen/>
              <w:t>стоверяющих подачу в установлен</w:t>
              <w:softHyphen/>
              <w:t>ный срок заявления об освобождении от указанных обязанностей</w:t>
            </w:r>
            <w:r>
              <w:rPr>
                <w:sz w:val="26"/>
                <w:szCs w:val="26"/>
              </w:rPr>
              <w:t xml:space="preserve"> (ч. 1 ст. 63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В 5-дневный срок после извещения за</w:t>
              <w:softHyphen/>
              <w:t>регистрированного кандидата, избран</w:t>
              <w:softHyphen/>
              <w:t>ного депутатом представительного органа, главо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pacing w:val="-6"/>
                <w:sz w:val="26"/>
                <w:szCs w:val="26"/>
              </w:rPr>
              <w:t>Зарегистрирован</w:t>
              <w:softHyphen/>
              <w:t>ный</w:t>
            </w:r>
            <w:r>
              <w:rPr>
                <w:sz w:val="26"/>
                <w:szCs w:val="26"/>
              </w:rPr>
              <w:t xml:space="preserve"> кандидат, избранный депутатом представительного органа, главой муниципального образования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Регистрация избранного депутата представительного органа муниципального образования и выдача ему удостоверения об избрании (ч. 4 ст. 63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После официального опубликования результатов выборов и представления кандидатом копии приказа (иного документа) об освобождении </w:t>
              <w:br/>
              <w:t xml:space="preserve">от обязанностей, несовместимых </w:t>
              <w:br/>
              <w:t>со статусом депута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 xml:space="preserve">Направление общих данных </w:t>
              <w:br/>
              <w:t>о результатах выборов по соответствующим избирательным округам в СМИ (ч. 2 ст. 64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В течение одних суток после определения результатов выбор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ициальное опубликование результатов выборов, а также данных о количестве голосов избирателей, полученных каждым из кандидатов (списков кандидатов) (ч. 3 ст. 64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>Не позднее 15 дней со дня голосования</w:t>
            </w:r>
          </w:p>
          <w:p>
            <w:pPr>
              <w:pStyle w:val="Normal"/>
              <w:ind w:left="57" w:right="40" w:hanging="0"/>
              <w:rPr/>
            </w:pPr>
            <w:r>
              <w:rPr>
                <w:i/>
                <w:sz w:val="26"/>
                <w:szCs w:val="26"/>
              </w:rPr>
              <w:t>(не позднее 25 сентября 2023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>Официальное опубликование в СМИ данных протокола ТИК о результатах выборов, данных протоколов УИК об итогах голосования (ч. 4 ст. 64 ЗО)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2 месяцев со дня голосования </w:t>
            </w:r>
            <w:r>
              <w:rPr>
                <w:i/>
                <w:sz w:val="26"/>
                <w:szCs w:val="26"/>
              </w:rPr>
              <w:t>(не позднее 9 ноября 2023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К </w:t>
            </w:r>
          </w:p>
        </w:tc>
      </w:tr>
      <w:tr>
        <w:trPr>
          <w:trHeight w:val="1463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right="-57"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jc w:val="both"/>
              <w:rPr/>
            </w:pPr>
            <w:r>
              <w:rPr>
                <w:sz w:val="26"/>
                <w:szCs w:val="26"/>
              </w:rPr>
              <w:t xml:space="preserve">Хранение документов, связанных </w:t>
              <w:br/>
              <w:t xml:space="preserve">с подготовкой и проведением выборов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/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постановлением Избирательной </w:t>
              <w:br/>
              <w:t>комиссии Кировской обла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right="-449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О - Закон Кировской области от 28.07.2005 N 346-ЗО «О выборах депутатов представительных органов и глав муниципальных образований </w:t>
      </w:r>
      <w:r>
        <w:rPr>
          <w:sz w:val="16"/>
          <w:szCs w:val="16"/>
          <w:lang w:val="ru-RU"/>
        </w:rPr>
        <w:br/>
      </w:r>
      <w:r>
        <w:rPr>
          <w:sz w:val="16"/>
          <w:szCs w:val="16"/>
        </w:rPr>
        <w:t>в Кировской области».</w:t>
      </w:r>
    </w:p>
  </w:footnote>
  <w:footnote w:id="3">
    <w:p>
      <w:pPr>
        <w:pStyle w:val="Footnote"/>
        <w:ind w:left="-567" w:right="-449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 w:eastAsia="ru-RU"/>
        </w:rPr>
        <w:t xml:space="preserve"> </w:t>
      </w:r>
      <w:r>
        <w:rPr>
          <w:sz w:val="16"/>
          <w:szCs w:val="16"/>
          <w:lang w:val="ru-RU" w:eastAsia="ru-RU"/>
        </w:rPr>
        <w:t xml:space="preserve">ФЗ – Федеральный закон </w:t>
      </w:r>
      <w:r>
        <w:rPr>
          <w:sz w:val="16"/>
          <w:szCs w:val="16"/>
        </w:rPr>
        <w:t xml:space="preserve">от 12.06.2002 № 67-ФЗ </w:t>
      </w:r>
      <w:r>
        <w:rPr>
          <w:sz w:val="16"/>
          <w:szCs w:val="16"/>
          <w:lang w:val="ru-RU" w:eastAsia="ru-RU"/>
        </w:rPr>
        <w:t>«Об основных гарантиях избирательных прав и права на участие в референдуме граждан Российской Федерации».</w:t>
      </w:r>
    </w:p>
  </w:footnote>
  <w:footnote w:id="4">
    <w:p>
      <w:pPr>
        <w:pStyle w:val="Footnote"/>
        <w:ind w:left="-567" w:right="-44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ru-RU"/>
        </w:rPr>
        <w:t>Распоряжение Председателя Правительства Кировской области от 17.05.2021 № 31-пр «Об организации работы по проведению регистрации (учета) избирателей, участников референдума на территории Кировской области» (ред. от 22.03.2022 № 18-пр)</w:t>
      </w:r>
    </w:p>
  </w:footnote>
  <w:footnote w:id="5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наличия муниципального теле</w:t>
      </w:r>
      <w:r>
        <w:rPr>
          <w:sz w:val="16"/>
          <w:szCs w:val="16"/>
          <w:lang w:val="ru-RU"/>
        </w:rPr>
        <w:t>-</w:t>
      </w:r>
      <w:r>
        <w:rPr>
          <w:sz w:val="16"/>
          <w:szCs w:val="16"/>
        </w:rPr>
        <w:t>радиоканала</w:t>
      </w:r>
    </w:p>
  </w:footnote>
  <w:footnote w:id="6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наличия  муниципального средства массовой информации</w:t>
      </w:r>
    </w:p>
  </w:footnote>
  <w:footnote w:id="7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  <w:lang w:val="ru-RU"/>
        </w:rPr>
        <w:t>Если не принято решение о голосовании в течение нескольких дней подря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firstLine="5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outlineLvl w:val="0"/>
    </w:pPr>
    <w:rPr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94"/>
      <w:ind w:left="-57" w:right="-57" w:hanging="0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left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шрифт абзаца2"/>
    <w:qFormat/>
    <w:rPr>
      <w:sz w:val="20"/>
    </w:rPr>
  </w:style>
  <w:style w:type="character" w:styleId="PageNumber">
    <w:name w:val="Page Number"/>
    <w:rPr>
      <w:sz w:val="22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Основной шрифт абзаца1"/>
    <w:qFormat/>
    <w:rPr>
      <w:sz w:val="20"/>
    </w:rPr>
  </w:style>
  <w:style w:type="character" w:styleId="Iiianoaieou">
    <w:name w:val="iiia? no?aieou"/>
    <w:basedOn w:val="11"/>
    <w:qFormat/>
    <w:rPr/>
  </w:style>
  <w:style w:type="character" w:styleId="Style13">
    <w:name w:val="номер страницы"/>
    <w:basedOn w:val="Style5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i/>
      <w:i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 Знак3"/>
    <w:qFormat/>
    <w:rPr>
      <w:i/>
      <w:sz w:val="24"/>
    </w:rPr>
  </w:style>
  <w:style w:type="character" w:styleId="24">
    <w:name w:val=" Знак2"/>
    <w:qFormat/>
    <w:rPr>
      <w:b/>
      <w:sz w:val="24"/>
    </w:rPr>
  </w:style>
  <w:style w:type="character" w:styleId="12">
    <w:name w:val=" Знак1"/>
    <w:qFormat/>
    <w:rPr>
      <w:b/>
      <w:sz w:val="24"/>
    </w:rPr>
  </w:style>
  <w:style w:type="character" w:styleId="Style15">
    <w:name w:val=" Знак"/>
    <w:qFormat/>
    <w:rPr>
      <w:b/>
      <w:sz w:val="36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b/>
      <w:bCs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567" w:right="567" w:hanging="0"/>
    </w:pPr>
    <w:rPr>
      <w:b/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Письмо"/>
    <w:basedOn w:val="Normal"/>
    <w:qFormat/>
    <w:pPr>
      <w:widowControl w:val="false"/>
      <w:spacing w:before="0" w:after="120"/>
      <w:ind w:left="4536" w:hanging="0"/>
    </w:pPr>
    <w:rPr>
      <w:szCs w:val="20"/>
    </w:rPr>
  </w:style>
  <w:style w:type="paragraph" w:styleId="13">
    <w:name w:val="Нижний колонтитул1"/>
    <w:basedOn w:val="Normal"/>
    <w:qFormat/>
    <w:pPr>
      <w:widowControl w:val="false"/>
      <w:jc w:val="right"/>
    </w:pPr>
    <w:rPr>
      <w:sz w:val="16"/>
      <w:szCs w:val="20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Cs w:val="20"/>
    </w:rPr>
  </w:style>
  <w:style w:type="paragraph" w:styleId="1419">
    <w:name w:val="14-19"/>
    <w:basedOn w:val="1422"/>
    <w:qFormat/>
    <w:pPr/>
    <w:rPr/>
  </w:style>
  <w:style w:type="paragraph" w:styleId="Style22">
    <w:name w:val="Статья"/>
    <w:basedOn w:val="Normal"/>
    <w:qFormat/>
    <w:pPr>
      <w:keepNext w:val="true"/>
      <w:widowControl w:val="false"/>
      <w:spacing w:before="0" w:after="240"/>
      <w:ind w:left="2081" w:hanging="1361"/>
      <w:jc w:val="left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567"/>
      <w:jc w:val="both"/>
    </w:pPr>
    <w:rPr>
      <w:sz w:val="24"/>
      <w:szCs w:val="20"/>
      <w:lang w:val="en-US"/>
    </w:rPr>
  </w:style>
  <w:style w:type="paragraph" w:styleId="14151">
    <w:name w:val="14-15-д"/>
    <w:basedOn w:val="Normal"/>
    <w:qFormat/>
    <w:pPr>
      <w:widowControl w:val="false"/>
      <w:spacing w:lineRule="exact" w:line="480" w:before="0" w:after="60"/>
      <w:ind w:firstLine="720"/>
      <w:jc w:val="both"/>
    </w:pPr>
    <w:rPr>
      <w:spacing w:val="8"/>
      <w:szCs w:val="20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Addressee">
    <w:name w:val="Envelope Address"/>
    <w:basedOn w:val="Normal"/>
    <w:pPr>
      <w:widowControl w:val="false"/>
      <w:ind w:left="2880" w:hanging="0"/>
      <w:jc w:val="left"/>
    </w:pPr>
    <w:rPr>
      <w:sz w:val="24"/>
      <w:szCs w:val="20"/>
    </w:rPr>
  </w:style>
  <w:style w:type="paragraph" w:styleId="14153">
    <w:name w:val="14-15к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Style23">
    <w:name w:val="параграф"/>
    <w:basedOn w:val="Normal"/>
    <w:qFormat/>
    <w:pPr>
      <w:keepNext w:val="true"/>
      <w:widowControl w:val="false"/>
      <w:spacing w:before="0" w:after="120"/>
      <w:ind w:left="567" w:hanging="567"/>
      <w:jc w:val="left"/>
    </w:pPr>
    <w:rPr>
      <w:b/>
      <w:szCs w:val="20"/>
    </w:rPr>
  </w:style>
  <w:style w:type="paragraph" w:styleId="Style24">
    <w:name w:val="письмо"/>
    <w:basedOn w:val="Normal"/>
    <w:qFormat/>
    <w:pPr>
      <w:widowControl w:val="false"/>
      <w:spacing w:before="0" w:after="120"/>
      <w:ind w:left="3969" w:hanging="0"/>
    </w:pPr>
    <w:rPr>
      <w:szCs w:val="20"/>
    </w:rPr>
  </w:style>
  <w:style w:type="paragraph" w:styleId="Style25">
    <w:name w:val="текст сноски"/>
    <w:basedOn w:val="Normal"/>
    <w:qFormat/>
    <w:pPr>
      <w:keepLines/>
      <w:widowControl w:val="false"/>
      <w:ind w:firstLine="567"/>
      <w:jc w:val="both"/>
    </w:pPr>
    <w:rPr>
      <w:sz w:val="24"/>
      <w:szCs w:val="20"/>
    </w:rPr>
  </w:style>
  <w:style w:type="paragraph" w:styleId="Style26">
    <w:name w:val="Левый угол"/>
    <w:basedOn w:val="Normal"/>
    <w:qFormat/>
    <w:pPr>
      <w:widowControl w:val="false"/>
      <w:ind w:right="4253" w:hanging="0"/>
      <w:jc w:val="left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left"/>
    </w:pPr>
    <w:rPr>
      <w:szCs w:val="20"/>
    </w:rPr>
  </w:style>
  <w:style w:type="paragraph" w:styleId="14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left"/>
    </w:pPr>
    <w:rPr>
      <w:szCs w:val="20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/>
      <w:iCs/>
      <w:szCs w:val="20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110" w:leader="none"/>
        <w:tab w:val="right" w:pos="9240" w:leader="none"/>
      </w:tabs>
      <w:ind w:firstLine="700"/>
      <w:jc w:val="both"/>
    </w:pPr>
    <w:rPr>
      <w:sz w:val="27"/>
      <w:szCs w:val="27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autoSpaceDE w:val="false"/>
      <w:ind w:right="-30" w:hanging="0"/>
    </w:pPr>
    <w:rPr>
      <w:rFonts w:ascii="Arial" w:hAnsi="Arial" w:cs="Arial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E61D91152C95B74CB7100E11E03DC005D2AD6B698575DA498B3E832lCA1L" TargetMode="External"/><Relationship Id="rId3" Type="http://schemas.openxmlformats.org/officeDocument/2006/relationships/hyperlink" Target="consultantplus://offline/ref=B5FCB9E5094EC2B5C5F9EEA71650C4C2ACE808137228E07E1E51371A4F7B13AD0378A9037D91C59C73C65D0BEE382229A320F6D4F991401E45DF245225BFJ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02:00Z</dcterms:created>
  <dc:creator>Админ</dc:creator>
  <dc:description/>
  <cp:keywords/>
  <dc:language>en-US</dc:language>
  <cp:lastModifiedBy>Админ</cp:lastModifiedBy>
  <cp:lastPrinted>2021-06-25T12:07:00Z</cp:lastPrinted>
  <dcterms:modified xsi:type="dcterms:W3CDTF">2023-06-22T10:39:00Z</dcterms:modified>
  <cp:revision>9</cp:revision>
  <dc:subject/>
  <dc:title/>
</cp:coreProperties>
</file>