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9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ир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ировская область - Кирово-Чепецкий одномандатный избирательный округ №10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шев Артур Магсумович, дата рождения - 13 июня 1986 года, сведения о профессиональном образовании - Государственное образовательное учреждение высшего профессионального образования "Кировская государственная медицинская академия" Министерства здравоохранения и социального развития Российской Федерации, 2011 г., основное место работы или службы, занимаемая должность, род занятий - индивидуальный предприниматель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/15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чук Олег Дорианович, дата рождения - 14 сентября 1960 года, сведения о профессиональном образовании - Кировский государственный педагогический институт им. В.И. Ленина, 1981 г., основное место работы или службы, занимаемая должность, род занятий - Государственная Дума Федерального Собрания Российской Федерации, депутат, член Комитета Государственной Думы по земельным отношениям и строительству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/15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нин Сергей Александрович, дата рождения - 2 января 1965 года, сведения о профессиональном образовании - Аккредитованное негосударственное образовательное учреждение "Московская финансово-юридическая академия", 2008 г., основное место работы или службы, занимаемая должность, род занятий - Государственная Дума Федерального Собрания Российской Федерации, депутат, заместитель председателя Комитета по аграрным вопросам, место жительства - Кировская область, город Кирово-Чепе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Центрального совета, Председатель Совета регионального отделения партии в Киров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/15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н Олег Валерьевич, дата рождения - 29 августа 1976 года, сведения о профессиональном образовании - Негосударственное образовательное учреждение высшего профессионального образования "Вятский социально-экономический институт", 2006 г., основное место работы или службы, занимаемая должность, род занятий - Кировский Региональный общественный фонд поддержки предпринимательства "Содействие", президент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РОСТА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ПАРТИЯ РОСТ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/15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 Владимир Александрович, дата рождения - 25 августа 1984 года, сведения о профессиональном образовании - Государственное образовательное учреждение высшего профессионального образования "Вятский государственный университет", 2006 г., основное место работы или службы, занимаемая должность, род занятий - Администрация Правительства Кировской области, помощник депутата Государственной Думы Федерального Собрания Российской Федерации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/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инин Федор Васильевич, дата рождения - 25 июля 1983 года, сведения о профессиональном образовании - ФГОУ ВПО Вятская государственная сельскохозяйственная академия, 2005 г., основное место работы или службы, занимаемая должность, род занятий - "ООО Феникс", начальник отдела лесоснабжения, депутат Котельничской районной Думы Кировской области четвертого созва на непостоянной основе, место жительства - Кировская область, Богородский район, поселок городского типа Богородс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РОДИН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/15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ев Сергей Павлинович, дата рождения - 4 февраля 1958 года, сведения о профессиональном образовании - Кировский государственный педагогический институт имени В.И. Ленина, 1989 г., основное место работы или службы, занимаемая должность, род занятий - Государственная Дума Федерального Собрания Российской Федерации, депутат, член Комитета Государственной Думы по региональной политике и проблемам Севера и Дальнего Востока, место жительства - Кировская область, Советский район,г. Совет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/1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ческу Владимир Васильевич, дата рождения - 8 мая 1978 года, сведения о профессиональном образовании - Вятская Государственная сельскохозяйственная академия, 2000 г., основное место работы или службы, занимаемая должность, род занятий - Общественная организация "Студенческие строительные отряды Кирвоской области", заместитель командира штаба - директор детского оздоровительного лагеря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/15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леина Ольга Анатольевна, дата рождения - 31 декабря 1985 года, сведения о профессиональном образовании - Федеральное государственное образовательное учреждение высшего профессионального образования «Пермский государственный институт искусства и культуры", 2011 г., основное место работы или службы, занимаемая должность, род занятий - домохозяйка, место жительства - Кировская область, город Ки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экологическая партия "Зеленые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/1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50" w:right="39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58:00Z</dcterms:created>
  <dc:creator>admin</dc:creator>
  <dc:description/>
  <dc:language>en-US</dc:language>
  <cp:lastModifiedBy>user</cp:lastModifiedBy>
  <dcterms:modified xsi:type="dcterms:W3CDTF">2016-08-21T15:58:00Z</dcterms:modified>
  <cp:revision>2</cp:revision>
  <dc:subject/>
  <dc:title/>
</cp:coreProperties>
</file>