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итические парти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регистрировавшие федеральные списки кандидатов в депутат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(в порядке регистрации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19.08.2016</w:t>
      </w:r>
      <w:r>
        <w:rPr>
          <w:rFonts w:cs="Times New Roman" w:ascii="Times New Roman" w:hAnsi="Times New Roman"/>
        </w:rPr>
        <w:t>)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1816"/>
        <w:gridCol w:w="1816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итической парт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анов. ЦИК России о регист-рации фед. спис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станов. ЦИК России о регист-рации фед. спи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андида-тов в зарегист. фед. спис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7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214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СПРАВЕДЛИВАЯ 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7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258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"ПАТРИОТЫ РОССИИ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275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"Гражданская Платформа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277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"Российская экологическая партия "Зеленые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7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86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политическая партия "ПАРТИЯ РОСТА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295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297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"Партия народной свободы" (ПАРНАС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303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организация Всероссийская политическая партия "Гражданская Сил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306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308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318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ПОЛИТИЧЕСКАЯ ПАРТИЯ "РОДИНА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324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политическая партия "ЕДИНАЯ РОССИЯ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/348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партия "Российская партия пенсионеров за справедливость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/350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5:57:00Z</dcterms:created>
  <dc:creator>admin</dc:creator>
  <dc:description/>
  <dc:language>en-US</dc:language>
  <cp:lastModifiedBy>user</cp:lastModifiedBy>
  <dcterms:modified xsi:type="dcterms:W3CDTF">2016-08-21T15:57:00Z</dcterms:modified>
  <cp:revision>2</cp:revision>
  <dc:subject/>
  <dc:title/>
</cp:coreProperties>
</file>