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Киров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19.08.2016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Кир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Вятскополянский одномандатный избирательный округ №15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ева Наталья Николаевна, дата рождения - 14 ноября 1974 года, уровень образования - высшее, сведения о профессиональном образовании - Вятская государственная сельскохозяйственная академия, 1997 г., основное место работы или службы, занимаемая должность, род занятий - общество с ограниченной ответственностью "СтройМебель", директор, место жительства - Кировская область, город Вятские Полян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СПРАВЕДЛИВАЯ РОСС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ональное отделение Политической партии СПРАВЕДЛИВАЯ РОССИЯ в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дулхаков Наиль Тагирович, дата рождения - 5 августа 1969 года, уровень образования - высшее, сведения о профессиональном образовании - Юридический институт МВД России, 1997 г., основное место работы или службы, занимаемая должность, род занятий - Некомерческая организация Кировская областная коллегия адвокатов, адвокат, место жительства - Кировская область, Вятскополянский район, город Вятские Полян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"КОММУНИСТИЧЕСКАЯ ПАРТИЯ РОССИЙСКОЙ ФЕДЕРАЦИИ", член парт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галеев Равиль Рамильевич, дата рождения - 9 октября 1974 года, уровень образования - высшее, сведения о профессиональном образовании - Казанская Государственная академия ветеринарной медицины имени Н.Э. Баумана, 1998 г., основное место работы или службы, занимаемая должность, род занятий - Общество с ограниченной ответственностью "Молот армз", директор, депутат Вятскополянской городской Думы Кировской области на непостоянной основе, место жительства - Кировская область, город Вятские Полян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российская политическая партия "ЕДИНАЯ РОССИЯ", член парт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ое региональное отделение Всероссийской политической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07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авко Сергей Алексеевич, дата рождения - 1 августа 1983 года, уровень образования - высшее, сведения о профессиональном образовании - Государственное образовательное учреждение высшего профессионального образования "Уральский государственный лесотехнический университет", 2006 г., основное место работы или службы, занимаемая должность, род занятий - индивидуальный предприниматель, место жительства - Кировская область, Вятскополянский район, город Сосн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партия ЛДПР - Либерально-демократическая партия России, член парт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п. 3-7 ст. 35.1 ФЗ-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.07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07.201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850" w:right="39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6:14:00Z</dcterms:created>
  <dc:creator>admin</dc:creator>
  <dc:description/>
  <dc:language>en-US</dc:language>
  <cp:lastModifiedBy>user</cp:lastModifiedBy>
  <dcterms:modified xsi:type="dcterms:W3CDTF">2016-08-21T16:14:00Z</dcterms:modified>
  <cp:revision>2</cp:revision>
  <dc:subject/>
  <dc:title/>
</cp:coreProperties>
</file>