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боры депутатов Законодательного Собрания Кировской области шес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</w:rPr>
        <w:t>18 сентября 2016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зарегистрированных кандидатах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 xml:space="preserve">(по мажоритарным избирательным округам)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Киров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Малмыжский одномандатный избирательный округ №16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тапов Файльзехак, дата рождения - 14 июля 1959 года, основное место работы или службы, занимаемая должность, род занятий - индивидуальный предприниматель, место жительства - Кировская область, Малмыжский район, деревня Ст. Ко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"Политической партии ЛДПР - Либерально-демократической партии Росси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ов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8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ханов Ильгиз Фасхутдинович, дата рождения - 22 января 1964 года, основное место работы или службы, занимаемая должность, род занятий - акционерное общество Агрофирма "Смаиль", генеральный директор, депутат Законодательного Собрания Кировской области на непостоянной основе, место жительства - Кировская область, Малмыжский район, деревня Н-Смаил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Всероссийской политической партии "ЕДИНАЯ РОССИЯ", член Регионального политического совета Кировского регионального отделения Всероссийской политической партии "ЕДИНАЯ РОССИЯ", Секретарь Местного политического совета Малмыжского районного местного отделения партии "ЕДИНАЯ РОССИЯ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овское региональное отделение Всероссийской политической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батов Сергей Владимирович, дата рождения - 16 сентября 1958 года, сведения о профессиональном образовании - Кировский государственный педагогический институт имени В.И. Ленина, 1996 г., основное место работы или службы, занимаемая должность, род занятий - муниципальное казенное образовательное учреждение "Лицей г. Малмыжа" Кировской области, учитель истории и обществознания, депутат Калининской сельской Думы Малмыжского района Кировской области третьего созыва на непостоянной основе, место жительства - Кировская область, Малмыжский район, село Калини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СПРАВЕДЛИВАЯ РОССИЯ, Председатель Совета местного отделения Политической партии СПРАВЕДЛИВАЯ РОССИЯ в Малмыжском районе Кировской обла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СПРАВЕДЛИВАЯ РОССИЯ в Кир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в Александр Александрович, дата рождения - 2 мая 1961 года, сведения о профессиональном образовании - Пензенское высшее артиллерийское инженерное училище, 1984 г., основное место работы или службы, занимаемая должность, род занятий - пенсионер, место жительства - Кировская область, Вятскополянский район, город Сосно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"КОММУНИСТИЧЕСКАЯ ПАРТИЯ РОССИЙСКОЙ ФЕДЕРАЦИИ"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ОВСКОЕ ОБЛАСТН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.08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унов Александр Владимирович, дата рождения - 4 апреля 1991 года, сведения о профессиональном образовании - высшее профессиональное, Федеральное государтсвенное образовательное учреждение высшего профессионального образования "Вятский государственный гуманитарный университет", 2015 г., основное место работы или службы, занимаемая должность, род занятий - домохозяин, место жительства - Кировская область, Оричевский район, Оричевское городское поселе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овское региональное отделение Политической партии "Российская  объединенная демократическая партия "ЯБЛОКО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08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/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.08.2016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orient="landscape" w:w="16838" w:h="11906"/>
      <w:pgMar w:left="850" w:right="397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1T16:15:00Z</dcterms:created>
  <dc:creator>admin</dc:creator>
  <dc:description/>
  <dc:language>en-US</dc:language>
  <cp:lastModifiedBy>user</cp:lastModifiedBy>
  <dcterms:modified xsi:type="dcterms:W3CDTF">2016-08-21T16:15:00Z</dcterms:modified>
  <cp:revision>2</cp:revision>
  <dc:subject/>
  <dc:title/>
</cp:coreProperties>
</file>