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ыборы депутатов Законодательного Собрания Кировской области шестого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8 сентября 2016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збирательные объединения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регистрировавшие пропорциональные списки кандидатов в депутаты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(в порядке регистрации)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(по состоянию на: </w:t>
      </w:r>
      <w:r>
        <w:rPr>
          <w:rFonts w:cs="Times New Roman" w:ascii="Times New Roman" w:hAnsi="Times New Roman"/>
          <w:u w:val="single"/>
        </w:rPr>
        <w:t>19.08.2016</w:t>
      </w:r>
      <w:r>
        <w:rPr/>
        <w:t>)</w:t>
      </w:r>
    </w:p>
    <w:tbl>
      <w:tblPr>
        <w:tblW w:w="98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2"/>
        <w:gridCol w:w="1816"/>
        <w:gridCol w:w="1816"/>
        <w:gridCol w:w="170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остановления орг. ИК о регистрации копии списка кандидатов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постановления орг. ИК о регистрации копии списка кандидат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кандида-тов в зарегист. списк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ое отделение Политической партии СПРАВЕДЛИВАЯ РОССИЯ в Кировской област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7.201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/149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ое региональное отделение Всероссийской политической партии "ЕДИНАЯ РОССИЯ"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8.201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/15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ОЕ ОБЛАСТНОЕ ОТДЕЛЕНИЕ Политической партии "КОММУНИСТИЧЕСКАЯ ПАРТИЯ РОССИЙСКОЙ ФЕДЕРАЦИИ"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6.08.201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/152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ое региональное отделение Политической партии ЛДПР - Либерально-демократической партии Росси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8.201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/15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ое областное отделение Политической партии  КОММУНИСТИЧЕСКАЯ ПАРТИЯ КОММУНИСТЫ РОССИ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8.201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/153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ое региональное отделение Политической партии "Российская  объединенная демократическая партия "ЯБЛОКО"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8.201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/153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1T15:59:00Z</dcterms:created>
  <dc:creator>admin</dc:creator>
  <dc:description/>
  <dc:language>en-US</dc:language>
  <cp:lastModifiedBy>user</cp:lastModifiedBy>
  <dcterms:modified xsi:type="dcterms:W3CDTF">2016-08-21T15:59:00Z</dcterms:modified>
  <cp:revision>2</cp:revision>
  <dc:subject/>
  <dc:title/>
</cp:coreProperties>
</file>