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 главы муниципального образования Кулыжское сельское поселение Вятскопол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 зарегистрированных кандидатах на должность  Главы муниципального образования Кулыжского сельского поселения</w:t>
      </w:r>
    </w:p>
    <w:p>
      <w:pPr>
        <w:pStyle w:val="Normal"/>
        <w:jc w:val="right"/>
        <w:rPr/>
      </w:pPr>
      <w:r>
        <w:rPr/>
        <w:t>Дата формирования сведений 19 августа 2016 года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ИН АНТОН СЕРГЕЕВИЧ, дата рождения - 14 декабря 1983 года, уровень образования - высшее образование - специалитет, магистратура, сведения о профессиональном образовании - Федеральное государственное бюджетное образовательное учреждение высшего профессионального образования "Вятский государственный гуманитарный университет" г.Киров, 2014 г., основное место работы или службы, занимаемая должность, род занятий - Отдел бухгалтерского учета, отчетности и аудита Финансовое управление администрации города Вятские Поляны, ведущий эксперт по автоматизации финансовых расчетов и защите информации, место жительства - Кировская область, г.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8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ШИМОВ АЛЕКСЕЙ АЛЕКСАНДРОВИЧ, дата рождения - 1 марта 1984 года, уровень образования - высшее, сведения о профессиональном образовании - Государственное образовательное учреждение высшего профессионального образования Казанский государственный технический университет им. А.Н.Туполева, 2010 г., основное место работы или службы, занимаемая должность, род занятий - Администрация Кулыжского сельского поселения Вятскополянского района, глава администрации, место жительства - Кировская область, г.Вятские Поля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тскополянское городское мест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850" w:right="39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5:54:00Z</dcterms:created>
  <dc:creator>admin</dc:creator>
  <dc:description/>
  <dc:language>en-US</dc:language>
  <cp:lastModifiedBy>user</cp:lastModifiedBy>
  <dcterms:modified xsi:type="dcterms:W3CDTF">2016-08-21T15:54:00Z</dcterms:modified>
  <cp:revision>2</cp:revision>
  <dc:subject/>
  <dc:title/>
</cp:coreProperties>
</file>