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ая характеристика муниципального райо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ий муниципальный район находится на юге Кировской области, включает в себя 2 городских и 11 сельских поселений, административный центр – г. Вятские Поляны. Район граничит с Малмыжским районом Кировской области, республиками Татарстан и Удмуртия. По занимаемой площади в 907,71 кв. км район является самым маленьким в регионе, но по степени хозяйственной освоенности территории значительно превосходит другие районы области. Численность постоянного населения района по состоянию на 01.01.2024 оценивается в 22503 челов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Экономика района представлена предприятиями промышленности, сельского хозяйства, транспорта, строительства, торговли и общественного питания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писание показателей для оценки эффективности деятельности органов местного самоуправления муниципального райо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Экономическое развит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возложенных на администрацию функций, а также эффективность использования имеющихся ресурсов во многом зависят от положения дел в экономике, поскольку именно здесь, в основном, образуется налогооблагаемая база для формирования бюджета, а значит – создаются условия для дальнейшего развития. Крупн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приятия являются основным источником доходов бюджета района, от их эффективной деятельности в значительной степени зависят реальные возможности решения основных социально-экономических проблем рай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е предпринимательство является важным сектором экономики района. Его развитие способствует насыщению рынка товарами и услугами, повышению их качества путем создания конкурентной среды, благоприятствует созданию новых рабочих мест и обеспечивает занятость населения. Малое предпринимательство является одним из основных источников налоговых поступлений в бюджеты всех уров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субъектов малого и среднего предпринимательства в расчете на 10 тыс. человек населения в 2023 году составило 236,9 единицы, что на 30,7 единиц больше, чем в 2022 году. Доля среднесписочной численности работников (без внешних совместителей)  малых и средних предприятий в среднесписочной численности работников (без внешних совместителей) всех предприятий и организаций в 2023 году составила 30,5 % (2022 году – 31,7%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ю и поддержке предпринимательства на территории района способствует реализация отдельного мероприятия «Поддержка и развитие малого предпринимательства» подпрограммы «Развитие экономического потенциала» муниципальной программы Вятскополянского района «Создание условий, способствующих развитию района» на 2020-2026 годы, утвержденной постановлением администрации Вятскополянского района от 27.09.2019 №756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23 году наблюдался рост инвестиционной активности предприятий, по сравнению с уровнем вложений 2022 года. Объем инвестиций в основной капитал (за исключением бюджетных средств) в расчёте на 1 жителя за 2023 год составил 17832,9 рубля, что составляет 185,4% от показателя 2022 года (9619,81 рублей). По масштабам инвестиционной деятельности среди предприятий следует отметить инвести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ельхозпредприятие ООО «АПК «Союз». В конце 2022 года из разряда малых сельхозпредприятие ООО «АПК «Союз» перешло в среднее. В 2023 году объем инвестиций ООО «АПК «Союз» составил 388426 тыс. рублей. Завершено строительство фермы для содержания сухостойных коров, начатое в 2022 году. </w:t>
      </w:r>
      <w:r>
        <w:rPr>
          <w:rFonts w:cs="Times New Roman" w:ascii="Times New Roman" w:hAnsi="Times New Roman"/>
          <w:sz w:val="28"/>
          <w:szCs w:val="28"/>
        </w:rPr>
        <w:t xml:space="preserve">Динамика инвестиций, следовательно, и объем инвестиций в основной капитал (за исключением бюджетных средств) в расчете на 1 жителя в последующие три года будет продиктована в основном деятельностью нового предприятия ООО «Лузалес-Вятка», которое является правопреемником ООО «ИКЕА Индастри Вятка» 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хозпредприятия ООО «АПК «Союз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сведений о земельных участках, являющихся объектами налогообложения, администрация района тесно взаимодействует с налоговой инспекцией. В результате проведенных мероприятий по привлечению владельцев земельных участков к регистрации соответствующих прав пользования  в 2023 году было зарегистрировано право собственности на 63 земельных участка. Кроме того, в собственность граждан по договорам купли-продажи предоставлено 31 земельный участок общей площадью 13,0 га,  гражданам, имеющим трех и более детей, предоставлено в собственность бесплатно 8 земельных участков. В результате в 2023 году доля площади земельных участков, являющихся объектами налогообложения земельным налогом, в общей площади территории муниципального района составила 59,6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6"/>
          <w:lang w:val="en-US" w:eastAsia="ar-SA"/>
        </w:rPr>
        <w:t>За 2023 год доля прибыльных сельскохозяйственных организаций в</w:t>
      </w:r>
      <w:r>
        <w:rPr>
          <w:rFonts w:eastAsia="Times New Roman" w:cs="Times New Roman" w:ascii="Times New Roman" w:hAnsi="Times New Roman"/>
          <w:sz w:val="28"/>
          <w:szCs w:val="26"/>
          <w:lang w:eastAsia="ar-SA"/>
        </w:rPr>
        <w:t> </w:t>
      </w:r>
      <w:r>
        <w:rPr>
          <w:rFonts w:eastAsia="Times New Roman" w:cs="Times New Roman" w:ascii="Times New Roman" w:hAnsi="Times New Roman"/>
          <w:sz w:val="28"/>
          <w:szCs w:val="26"/>
          <w:lang w:val="en-US" w:eastAsia="ar-SA"/>
        </w:rPr>
        <w:t xml:space="preserve">общем их числе составила 100%.  По сводному бухгалтерскому отчету за 2023 год общее число сельскохозяйственных организаций - 6 единиц. По итогам работы сельскохозяйственного производства района получена прибыль 324,2 млн. рублей до налогообложения. Уровень рентабельности сельскохозяйственного производства составил 27,2 %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ar-SA"/>
        </w:rPr>
        <w:t>Проблема содержания и ремонта автомобильных дорог остается одной из самых актуальных в районе. Основная причина – недостаточное финансирование дорож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23 году составила 71,81%. Показатель улучшился в связи с тем, что  проведен ремонт дороги Вятские Поляны – Слудка – Каракули, Красная Поляна – Омга – Виноградово, ремонт улично-дорожной сети  в г. Сосновка, общей протяженностью  10,431 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оказатель формируется с учётом дорог городских и сельских поселений Вятскополянского района (статистическая форма № 3-ДГ(мо)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населённые пункты имеют регулярное автобусное и (или) железнодорожное сообщение с административным центром района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течение ряда лет в районе наблюдается стабильный рост среднемесячной номинальной начисленной заработной платы. </w:t>
        <w:tab/>
        <w:t xml:space="preserve">Среднемесячная начисленная заработная плата работников крупных и средних предприятий и некоммерческих организаций муниципального района в 2023 году составила 36269,1 рублей, что составляет 112,5 % уровня 2022 г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немесячная номинальная заработная плата работников муниципальных дошкольных учреждений в 2023 году составила 22709,6 рублей (112,4% от уровня 2022 год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немесячная номинальная заработная плата работников муниципальных общеобразовательных учреждений в 2023 году составила 32385,6рублей (108,6% от уровня 2022 год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немесячная номинальная заработная плата учителей муниципальных общеобразовательных учреждений в 2023 году составила 39449,7 рублей (110,7% от уровня 2022 года).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В соответствии с Указом Президента Российской Федерации от 07.05.2012 № 597 «О мероприятиях по реализации государственной социальной политики», поэтапный рост оплаты труда работников учреждений культуры необходим в целях доведения уровня оплаты труда (средней заработной платы) работников учреждений культуры Вятскополянского района (вместе с ДШИ) до средней заработной платы по экономике Кировской области исходя из соответствующих темпов роста средней заработной платы по дорожной карт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месячная номинальная заработная плата работников муниципальных учреждений культуры и искусства в 2023 году составила </w:t>
      </w:r>
      <w:r>
        <w:rPr>
          <w:rFonts w:cs="Times New Roman" w:ascii="Times New Roman" w:hAnsi="Times New Roman"/>
          <w:sz w:val="28"/>
          <w:szCs w:val="28"/>
        </w:rPr>
        <w:t>36108,1 рубля (114,2% от 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год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месячная номинальная заработная плата работников муниципальных учреждений физической культуры и спорта в 2023 году составила </w:t>
      </w:r>
      <w:r>
        <w:rPr>
          <w:rFonts w:cs="Times New Roman" w:ascii="Times New Roman" w:hAnsi="Times New Roman"/>
          <w:sz w:val="28"/>
          <w:szCs w:val="28"/>
        </w:rPr>
        <w:t>27846,31 рублей (119,6% от уровня 2022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Дошкольное образо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24 года в районе функционировало 2 дошкольных образовательных учреждения и дошкольные группы при 10 школах (в соответствии с постановлением администрации района от 28.10.2022 №906 «О закрытии дошкольных групп МКОУ гимназия г. Сосновка Вятскополянского района» дошкольные группы гимназии переданы МКДОУ д/с «Улыбка» г. Сосновк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детей в возрасте 1-6 лет, получающих дошкольную образовательную услугу и услугу по их содержанию в муниципальных образовательных учреждениях, в общей численности детей 1-6 лет, составила в 2023 году 77,5%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прос населения на услуги дошкольных образовательных учреждений (для детей от 3 до 7 лет) удовлетворяется в районе в полной мере. Доля детей в возрасте 1-6 лет, стоящих на учете для определения в муниципальные дошкольные образовательные учреждения в общей численности детей,  стала 4,2% (в 2022 году - 2,6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щеобразовательных учреждений за 2023 год составляет 100% (статистическая отчетность по форме 85-К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Общее и дополнительное образ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ти учреждений общего и дополнительного образования на 01.01.2023 года произошли изменения: 12 школ (9 сельских, 3 городских); 2 учреждения дополнительного образования детей (детско-юношеская спортивная школа, Центр развития «Поколение»). Две школы искусств г.Сосновка и пгт Красная Поляна переданы в ведомство Управления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сеть сформирована с учётом оптимального использования ресурсов образования рай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работы образовательных учреждений района является сохранение контингента детей и создание условий для обучения детей с разными способностями, уровнем развития и состоянием здоро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выпускников муниципальных образовательных учреждений, не получивших аттестат о среднем (полном) образовании, в общей численности выпускников муниципальных общеобразовательных учреждений составляет 0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из областного и местного бюджетов были выделены денежные средства  в размере 22400,943 тыс. рублей. Средства были направле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устранение предписаний надзорных органов и приведение зданий в соответствии с требованиями, предъявляемыми к безопасности в процессе эксплуатации МКОУООШ г. Сосновка: капитальный ремонт пищеблока (5944,843 тыс. рублей), замену оконных блоков (1068,0 тыс. рублей), устройство некапитального сооружения-теплый переход (6048,5 тыс. рублнй), благоустройство прилегающей территории (2280,510 тыс. рублей), приобретение мебели, технологического и холодильного оборудования для столовой  (708,59 тыс. рублей); МКОУ лицею пгт Красная Поляна корпус 1: ремонт чердачного помещения и потолка второго этажа (1596,0 тыс. рублей), ремонт системы освещения (590,0 тыс. рублей), усиление фундамента, ремонт отмостки и крыльца (2246,3 тыс. рублей). Из средств местного бюджета дополнительно выделено 900,0 тыс. рублей на ремонт цоколя и отмостки лицею и 60,0 тыс. рублей Сосновской основной школе для установки раковин и моечных ванн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реализацию мероприятий по подготовке образовательного пространства в муниципальных обще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в МКОУСОШ с. Слудка,  дер. Чекашево, МКОУООШ дер. Средняя Тойма и с.Ершовка (1212,4 тыс. рублей). Дополнительно из местного бюджета было выделено 280 тыс. рублей.  Проведен ремонт кабинетов естественно-научного цикла (химия, биологи, физика). Все школы закупили ученическую мебель в один кабинет за счет средств Госстандарта (346,93 тыс. рублей). Эти кабинеты используются как пространства для проектной и творческой деятельности педагогов и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создание безопасных условий обучения (антитеррористическая защищенность объектов образования) - монтаж системы оповещения в двух корпусах МКОУ лицея пгт Красная Поляна, МКОУСОШ пос. Усть-Люга,  двух корпусах МКДОУ д/с «Калинка» пгт Красная Поляна и д/с «Улыбка» г. Сосновка и МКОУ ДО ДЮСШ пгт Красная Поляна (705,8 тыс. рублей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МКОУСОШ дер. Средние Шуни проведен ремонт крыльца и входной конструкции на сумму 344 тыс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веден ремонт системы отопления в МКОУСОШ дер. Чекашево, дер. Старый Пинигерь, пос. Усть_Люга, МКДОУ д/с «Калинка», МКОУ лицее (корпус 2)  и ДЮСШ пгт Красная Поляна на сумму – 1370,17 тыс. рублей за счет средств местного бюдж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ремонтирован медицинский кабинет в д/с «Калинка» на сумму 200,0 тыс. рублей за счет средств местного бюдж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ремонтирован гараж для школьного автобуса Омгинской основной школы на сумму 280,0 тыс.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«Цифровая образовательная среда» 2 школам района (МКОУСОШ с. Кулыги и МКОУООШ дер. Средняя Тойма) поступило по 33 ноутбука, интерактивная доска, проектор, 3 многофункциональных принтера, тележка для зарядки ноутбуков, 3 видеокамеры каждой шко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 учреждений достаточна для предоставления образовательных услуг в соответствии с необходимыми требованиями и запросами обучающихся и родителей. Это обеспечило стабильность показателя в 2023 году доли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75% (2022 – 75,5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в 2023 году составила 100%. (По поручению Президента РФ от 15.07.2022 №ПР-1249 разработана программа по капитальному ремонту школ до 2026 года. Все школы района поставили потребность в капитальном ремонте в федеральной статотчетности по форме ОО-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етей 1 и 2 групп здоровья в общей численности обучающихся в муниципальных общеобразовательных учреждениях в 2023 году составила 90,5%. В целях укрепления и сохранения здоровья детей в муниципальных образовательных учреждениях проводятся различные мероприятия спортивной направленности, а также спортивные мероприятия районного уров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, уменьшилась на 4,03% и составила в 2023 году 20,27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муниципального образования на общее образование в расчете на 1 обучающегося в муниципальных общеобразовательных учреждениях увеличились и составили в 2023 году  20,32 тыс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звеном муниципальной системы образования является дополнительное образование детей.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, увеличилась с 85,1% до 105,36% в связи с введением персонифицированного финансирования дополнительного образования, получением лицензии на дополнительное образование в школах, что позволило увеличить количество кружков в образовательных организ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Куль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ая потребность муниципального района в учреждениях культурно – досугового типа определяется как сумма сетевых показателей по всем населённым пунктам в соответствии с нормативами обеспеч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фактической обеспеченности учреждениями культуры в Вятскополянском районе от нормативной потребности (по учреждениям клубного типа) в 2023 году остался на уровне 2022 года и составил 135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актической обеспеченности учреждениями культуры в Вятскополянском районе от нормативной потребности (библиотеками) в 2023 году составил 104,24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фактической обеспеченности учреждениями культуры в Вятскополянском районе от нормативной потребности (парками культуры и отдыха) в 2023 году составил 0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зданий муниципальных учреждений культуры (Домов культуры и библиотек) составляет – 21 здание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23 году составляет 0%.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муниципального образования Вятскополянский муниципальный район имеются объекты культурного наследия - памятники истории и культуры народов Российской Федерации. Среди них имеются объекты культурного наследия, переданные в оперативное управление религиозным общинам с регистрацией обременения в территориальном отделе Управления Федеральной регистрационной службы по Кировской области. Вышеназванные объекты находятся в удовлетворительном состоя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5. Физическая культура и спорт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Вятскополянском районе проводится работа по обеспечению условий для развития физической культуры и массового спорта, организации проведения официальных физкультурно-оздоровительных и спортивных мероприятий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о состоянию на 01.01.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в районе систематически занимается физической культурой и спортом </w:t>
      </w:r>
      <w:r>
        <w:rPr>
          <w:szCs w:val="28"/>
          <w:lang w:val="ru-RU"/>
        </w:rPr>
        <w:t>12807</w:t>
      </w:r>
      <w:r>
        <w:rPr>
          <w:szCs w:val="28"/>
        </w:rPr>
        <w:t xml:space="preserve"> человек в возрасте с 3 до 79 лет, доля населения – </w:t>
      </w:r>
      <w:r>
        <w:rPr>
          <w:szCs w:val="28"/>
          <w:lang w:val="ru-RU"/>
        </w:rPr>
        <w:t>60,4</w:t>
      </w:r>
      <w:r>
        <w:rPr>
          <w:szCs w:val="28"/>
        </w:rPr>
        <w:t>%. По состоянию на 01.01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в районе систематически занималось физической культурой и спортом </w:t>
      </w:r>
      <w:r>
        <w:rPr>
          <w:szCs w:val="28"/>
          <w:lang w:val="ru-RU"/>
        </w:rPr>
        <w:t>12230</w:t>
      </w:r>
      <w:r>
        <w:rPr>
          <w:szCs w:val="28"/>
        </w:rPr>
        <w:t xml:space="preserve">  человек, доля населения – </w:t>
      </w:r>
      <w:r>
        <w:rPr>
          <w:szCs w:val="28"/>
          <w:lang w:val="ru-RU"/>
        </w:rPr>
        <w:t>52,3</w:t>
      </w:r>
      <w:r>
        <w:rPr>
          <w:szCs w:val="28"/>
        </w:rPr>
        <w:t xml:space="preserve">%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 дальнейшем за счёт развития сети спортивно-оздоровительных клубов по месту жительства, планируется повысить долю населения, систематически занимающегося физической культурой и спортом, и довести данный показатель к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у до </w:t>
      </w:r>
      <w:r>
        <w:rPr>
          <w:szCs w:val="28"/>
          <w:lang w:val="ru-RU"/>
        </w:rPr>
        <w:t>62</w:t>
      </w:r>
      <w:r>
        <w:rPr>
          <w:szCs w:val="28"/>
        </w:rPr>
        <w:t>%.</w:t>
      </w:r>
    </w:p>
    <w:p>
      <w:pPr>
        <w:pStyle w:val="TextBody"/>
        <w:spacing w:lineRule="auto" w:line="360"/>
        <w:ind w:firstLine="708"/>
        <w:rPr/>
      </w:pPr>
      <w:r>
        <w:rPr>
          <w:szCs w:val="28"/>
          <w:lang w:val="ru-RU"/>
        </w:rPr>
        <w:t>Доля обучающихся, систематически занимающихся физической культурой и спортом, в общей численности обучающихся составляет  95,18%. В 2022 году данный показатель составлял 119%.</w:t>
      </w:r>
    </w:p>
    <w:p>
      <w:pPr>
        <w:pStyle w:val="TextBody"/>
        <w:spacing w:lineRule="auto" w:line="360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Ведущая роль в развитии физкультуры и спорта, вовлечении в систематические занятия спортом детей и подростков, подготовке спортсменов высокого класса принадлежит районной ДЮСШ пгт Красная Поляна, Спортивной школе «Витязь». </w:t>
      </w:r>
    </w:p>
    <w:p>
      <w:pPr>
        <w:pStyle w:val="TextBody"/>
        <w:spacing w:lineRule="auto" w:line="360"/>
        <w:ind w:firstLine="708"/>
        <w:rPr/>
      </w:pPr>
      <w:r>
        <w:rPr>
          <w:szCs w:val="28"/>
          <w:lang w:val="ru-RU"/>
        </w:rPr>
        <w:t xml:space="preserve">В ДЮСШ культивируются следующие виды спорта: баскетбол, волейбол, дзюдо, легкая атлетика, лыжные гонки, ОФП, футбол, хоккей с шайбой. На отделениях ДЮСШ обучается 425 человек. Подготовлено 76 человек с массовыми разрядами, в том числе 2 человека с 1 разрядом. </w:t>
      </w:r>
    </w:p>
    <w:p>
      <w:pPr>
        <w:pStyle w:val="TextBody"/>
        <w:spacing w:lineRule="auto" w:line="360"/>
        <w:ind w:firstLine="708"/>
        <w:rPr/>
      </w:pPr>
      <w:r>
        <w:rPr>
          <w:szCs w:val="28"/>
          <w:lang w:val="ru-RU"/>
        </w:rPr>
        <w:t>В Спортивной школе «Витязь» культивируются следующие виды спорта: тяжелая атлетика, лыжные гонки, футбол, волейбол.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Общее количество обучающихся – 122 человека.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Подготовлено 45 человек с массовыми разрядами, в том числе 2 человека с 1 разрядом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 целях развития физической культуры и массового спорта на территории Вятскополянского района в 2023 году учреждениями спорта проведено 107 спортивно-массовых мероприятий, в которых приняли участие 5309 чел</w:t>
      </w:r>
      <w:r>
        <w:rPr>
          <w:szCs w:val="28"/>
          <w:lang w:val="ru-RU"/>
        </w:rPr>
        <w:t>овек</w:t>
      </w:r>
      <w:r>
        <w:rPr>
          <w:szCs w:val="28"/>
        </w:rPr>
        <w:t>, что в 1,3 раза больш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чем в 2022 году. 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уществует несколько способов активизировать физкультурно-массовую работу с населением, привлечь к занятиям физической культурой и спортом большее количество населения, повысить мотивацию к здоровому, образу жизни, создать комфортные условия для проведения спортивных мероприятий, содействовать росту спортивных достижений команд поселений, индивидуальных спортсменов. И среди них главное - строительство новых спортивных сооружений, реконструкция и содержание уже существующих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ктябре 2023 года подведены итоги Всероссийского проекта «Спорт на селе» в рамках федерального проекта «Спорт – норма жизни» государственной программы РФ «Развитие физической культуры и спорта». На конкурс было подано более 200 заявок, победителями стали только 50. В их числе - клубное формирование спортивно-оздоровительного направления Омгинского дома культуры. Победители получили спортивный инвентарь, сувенирную продукцию и методические материалы для реализации спортивно-массовых мероприят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23 году в рамках государственной программы Кировской области «Развитие физической культуры и спорта» Спортивная школа «Витязь» и ДЮСШ пгт Красная Поляна  выделена субсидия по 500,0 тыс. руб. На данные денежные средства закуплено оборудование, инвентарь, экипировка  для  развития видов спорта, которые культивируются в учреждениях, что положительно сказывается на укреплении материально-технической базы учреждений спорта. Кроме того, в 2023 году из областного бюджета выделено по 250,0 тыс. руб. на каждое учреждени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части</w:t>
      </w:r>
      <w:r>
        <w:rPr>
          <w:rFonts w:cs="Times New Roman" w:ascii="Times New Roman" w:hAnsi="Times New Roman"/>
          <w:bCs/>
          <w:sz w:val="28"/>
          <w:szCs w:val="28"/>
        </w:rPr>
        <w:t>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обучающихся в областных соревнованиях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Систему спортсооружений в районе составляют 74 спортивных объекта, в том числе 12 спортивных объектов, находящиеся в рекреационных, парковых и других досуговых зонах (площадки с тренажерами, универсальные игровые площадки, сезонные катки).  Из общего количества спортивных сооружений</w:t>
      </w:r>
      <w:r>
        <w:rPr>
          <w:szCs w:val="28"/>
          <w:lang w:val="ru-RU"/>
        </w:rPr>
        <w:t xml:space="preserve"> </w:t>
      </w:r>
      <w:r>
        <w:rPr>
          <w:szCs w:val="28"/>
        </w:rPr>
        <w:t>35 спортсооружений находятся в сельской местности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Кроме того, организована работа тренажерных залов в Домах культуры с. Слудка, дер. Сосмак, дер. Средние Шуни, дер. Гремячка, дер. Дым-Дым-Омга, дер. Чекашево</w:t>
      </w:r>
      <w:r>
        <w:rPr>
          <w:szCs w:val="28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С целью обеспечения условий для развития физической культуры и массового спорта, организации проведения официальных физкультурно-оздоровительных и спортивных мероприятий разработана подпрограмма «Реализация социальной политики» муниципальной программы Вятскополянского района «Создание условий способствующих развитию района» на 2020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ы, в рамках которой предусмотрено отдельное мероприятие «Развитие физической культуры и спорта». Данное отдельное мероприятие разработано в соответствии со Стратегией развития физической культуры и спорта в Российской Федерации на период до 2030 года.</w:t>
      </w:r>
    </w:p>
    <w:p>
      <w:pPr>
        <w:pStyle w:val="TextBody"/>
        <w:spacing w:lineRule="auto" w:line="360"/>
        <w:rPr/>
      </w:pPr>
      <w:r>
        <w:rPr>
          <w:szCs w:val="28"/>
          <w:lang w:val="ru-RU"/>
        </w:rPr>
        <w:tab/>
      </w:r>
      <w:r>
        <w:rPr>
          <w:szCs w:val="28"/>
        </w:rPr>
        <w:t>В 2023</w:t>
      </w:r>
      <w:r>
        <w:rPr>
          <w:szCs w:val="28"/>
          <w:lang w:val="ru-RU"/>
        </w:rPr>
        <w:t xml:space="preserve"> году</w:t>
      </w:r>
      <w:r>
        <w:rPr>
          <w:szCs w:val="28"/>
        </w:rPr>
        <w:t xml:space="preserve"> по данным статистики общая площадь жилых помещений, приходящаяся в среднем на одного жителя</w:t>
      </w:r>
      <w:r>
        <w:rPr>
          <w:szCs w:val="28"/>
          <w:lang w:val="ru-RU"/>
        </w:rPr>
        <w:t xml:space="preserve"> </w:t>
      </w:r>
      <w:r>
        <w:rPr>
          <w:szCs w:val="28"/>
        </w:rPr>
        <w:t>составила 33,9</w:t>
      </w:r>
      <w:r>
        <w:rPr>
          <w:szCs w:val="28"/>
          <w:lang w:val="ru-RU"/>
        </w:rPr>
        <w:t>8</w:t>
      </w:r>
      <w:r>
        <w:rPr>
          <w:szCs w:val="28"/>
        </w:rPr>
        <w:t xml:space="preserve"> кв. метров</w:t>
      </w:r>
      <w:r>
        <w:rPr>
          <w:szCs w:val="28"/>
          <w:lang w:val="ru-RU"/>
        </w:rPr>
        <w:t xml:space="preserve">. </w:t>
      </w:r>
      <w:r>
        <w:rPr>
          <w:szCs w:val="28"/>
        </w:rPr>
        <w:t>По</w:t>
      </w:r>
      <w:r>
        <w:rPr>
          <w:szCs w:val="28"/>
          <w:lang w:val="ru-RU"/>
        </w:rPr>
        <w:t> </w:t>
      </w:r>
      <w:r>
        <w:rPr>
          <w:szCs w:val="28"/>
        </w:rPr>
        <w:t>отношению к уровню прошлого отчетного периода показатель остался  на прежнем уровне.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Общая площадь жилых помещений, приходящаяся в среднем на одного жителя, введенная в действие за один год, в 2023 году составила 0,5</w:t>
      </w:r>
      <w:r>
        <w:rPr>
          <w:szCs w:val="28"/>
          <w:lang w:val="ru-RU"/>
        </w:rPr>
        <w:t>4</w:t>
      </w:r>
      <w:r>
        <w:rPr>
          <w:szCs w:val="28"/>
        </w:rPr>
        <w:t xml:space="preserve"> кв. метр</w:t>
      </w:r>
      <w:r>
        <w:rPr>
          <w:szCs w:val="28"/>
          <w:lang w:val="ru-RU"/>
        </w:rPr>
        <w:t>а</w:t>
      </w:r>
      <w:r>
        <w:rPr>
          <w:szCs w:val="28"/>
        </w:rPr>
        <w:t>, в 2022 году данный показатель был 0,62 кв. метр</w:t>
      </w:r>
      <w:r>
        <w:rPr>
          <w:szCs w:val="28"/>
          <w:lang w:val="ru-RU"/>
        </w:rPr>
        <w:t>а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2023 году площадь земельных участков, предоставленных для строительства в расчете на 10 тыс. человек населения составила 9,22 га. Рост данного показателя почти в два раза по сравнению с уровнем 2022 года объясняется увеличением площади свободных земельных участков, предоставленных для коммерческого строительства, в основном для сельскохозяйственного производства, а также для  индивидуального жилищного строительства. 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Показатель площади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в 2023 году вырос на  1,33 га, составив 5,53 га  в расчете на 10 тыс. человек населения.  Увеличение  данного показателя обусловлено ростом заинтересованности граждан в оформлении свободных земельных участков для индивидуального жилищного строительства.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в течение 3 лет и иных объектов капитального строительства в</w:t>
      </w:r>
      <w:r>
        <w:rPr>
          <w:szCs w:val="28"/>
          <w:lang w:val="ru-RU"/>
        </w:rPr>
        <w:t> </w:t>
      </w:r>
      <w:r>
        <w:rPr>
          <w:szCs w:val="28"/>
        </w:rPr>
        <w:t xml:space="preserve">течение 5 лет, на территории района 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 Жилищно-коммунальное хозяйств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4 во всех многоквартирных домах, расположенных на территории Вятскополянского района, собственники помещений выбрали тот или иной способ управления. По отношению к уровню прошлого отчетного периода показатель остался  на прежнем 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муниципального района в уставном капитале которых составляет не более 25%, в общем числе организаций коммунального комплекса, осуществляющих свою деятельность на территории муниципального района, составила 0,37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ногоквартирных домов, расположенных на земельных участках, в отношении которых осуществлен государственный кадастровый учёт, составила 100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ормой статистического наблюдения № 4-жилфонд «Сведения о предоставлении гражданам жилых помещений»  на 01.01.2024 года на учете в качестве нуждающихся в улучшении жилищных условий состоит 439 человек. Обеспечено жильем 28 человек. Доля населения, получившего жилые помещения и улучшившего жилищные условия в 2023 году, в общей численности населения, состоявшего на учете в качестве нуждающегося в жилых помещениях повысилась на 1,09% по сравнению с 2022 годом и составила 6,37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 Организация муниципального управления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>В 2023 году по сравнению с 2022 годом объем налоговых и неналоговых доходов увеличился на 19 093,7 тыс. рублей (с 133 408,7 тыс. рублей в 2022 году до 152 502,3 тыс. рублей в 2023 году) или на 14%. Рост безвозмездных поступлений из бюджетов других уровней составило 330 549,6 тыс. рублей или 60%, в том числе за счет дотаций на 29 209,3 тыс. рублей (с 109 263,0 тыс. рублей в 2022 году до 138472,3 тыс. рублей в 2023 году), субсидий на 308 813,0 тыс. рублей (с 155 120,0 тыс. рублей в 2022 году до 463 933,1 тыс. рублей в 2023 году)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>Рост безвозмездных поступлений из бюджетов других уровней стал причиной снижения доли налоговых и неналоговых доходов бюджета Вятскополянского района (за исключением поступлений налоговых доходов по дополнительным нормативам отчислений) в общем объеме собственных доходов (без учета субвенций) с 28</w:t>
      </w:r>
      <w:r>
        <w:rPr>
          <w:szCs w:val="28"/>
          <w:lang w:val="ru-RU"/>
        </w:rPr>
        <w:t>,46</w:t>
      </w:r>
      <w:r>
        <w:rPr>
          <w:szCs w:val="28"/>
        </w:rPr>
        <w:t>% в 2022 году до 19</w:t>
      </w:r>
      <w:r>
        <w:rPr>
          <w:szCs w:val="28"/>
          <w:lang w:val="ru-RU"/>
        </w:rPr>
        <w:t>,3</w:t>
      </w:r>
      <w:r>
        <w:rPr>
          <w:szCs w:val="28"/>
        </w:rPr>
        <w:t>% в 2023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ост налоговых поступлений на 9 558,9 тыс. рублей произошел за счет налога, взимаемого в связи с применением упрощенной системы налогообложения на 16 820,9 тыс. рублей (с 33 882,6 тыс. рублей в 2022 году до 50 703,5 тыс. рублей в 2023 году), при одновременном снижении налога на доходы физических лиц на 4 021,4 тыс. рублей (с 34 947,8 тыс. рублей в 2022 году до 30 926,4 тыс. рублей в 2023 год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Неналоговые доходы увеличились на 9 534,76 тыс. рублей (с 38 618,4 тыс. рублей в 2022 году до 48 153,1 тыс. рублей в 2023 году), в основном, за счет увеличения доходов от компенсации затрат государству на 5 095,7 тыс. рублей (с 848,8 тыс. рублей в 2022 году до 5 944,5 тыс. рублей в 2023 году), продажи земельных участков на 1 010,8 тыс. рублей (с 1 712,2 тыс. рублей в 2022 году до 2 723,1 тыс. рублей в 2023 году), доходов от платных услуг на 1 828,3 тыс. рублей (с 23 727,6 тыс. рублей в 2022 году до 25 555,9 тыс. рублей в 2023 год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осроченной кредиторской задолженности по оплате труда (включая начисления на оплату труда) муниципальные учреждения не име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 в 2023 году составили 2 915,8 тыс. рублей. По сравнению с 2022 годом данный показатель увеличился на 15%, что связано со снижением численности постоянного населения, индексацией заработной платы и внесением изменений в положения об оплате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Вятскополянской районной Думы от 15.02.2023 № 6 утверждена схема территориального планирования Вятскополянского рай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блюдается постепенное снижение среднегодовой численности постоянного населения Вятскополянского района. В 2023 году данный показатель составил 22,65 тыс. человек (с учетом итогов Всероссийской переписи населения-2020), что на 353 человека меньше уровня 2022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 Энергосбережение и повышение энергетической эффективности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ая динамика изменения удельной величины потребления энергетических ресурсов в многоквартирных домах связана с тем, что снизилось потребление отдельных видов энергоресурсов. 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ение энергетических ресурсов в натуральном выражении в бюджетных учреждениях Вятскополянского района осталось практически на прежнем уровне, отклонения незначительны и в отдельных случаях имеется положительная динамика, что обусловлено снижением численности населения в районе.</w:t>
        <w:tab/>
        <w:t xml:space="preserve">                      </w:t>
      </w:r>
    </w:p>
    <w:p>
      <w:pPr>
        <w:pStyle w:val="Normal"/>
        <w:tabs>
          <w:tab w:val="clear" w:pos="708"/>
          <w:tab w:val="left" w:pos="217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4:00Z</dcterms:created>
  <dc:creator>Анастасия Владимировна Чумакова</dc:creator>
  <dc:description/>
  <cp:keywords/>
  <dc:language>en-US</dc:language>
  <cp:lastModifiedBy>KlukinaTP</cp:lastModifiedBy>
  <cp:lastPrinted>2021-04-30T10:30:00Z</cp:lastPrinted>
  <dcterms:modified xsi:type="dcterms:W3CDTF">2024-04-27T05:20:00Z</dcterms:modified>
  <cp:revision>520</cp:revision>
  <dc:subject/>
  <dc:title/>
</cp:coreProperties>
</file>