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480060</wp:posOffset>
            </wp:positionV>
            <wp:extent cx="561975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ЯТСКОПОЛЯНСКАЯ  РАЙОННАЯ  ДУМ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Heading1"/>
        <w:jc w:val="center"/>
        <w:rPr>
          <w:szCs w:val="28"/>
        </w:rPr>
      </w:pPr>
      <w:r>
        <w:rPr/>
        <w:t>О даче согласия на передачу движимого имущества в муниципальную собственность муниципального образования Старопинигерское сельское поселение Вятскополянского района Кировской области</w:t>
      </w:r>
      <w:r>
        <w:rPr>
          <w:szCs w:val="28"/>
        </w:rPr>
        <w:t xml:space="preserve"> 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на основании статьи 21 Устава муниципального образования Вятскополянский муниципальный район Кировской области, Положения о порядке управления и распоряжения имуществом муниципального образования Вятскополянский муниципальный район, утвержденным решением Вятскополянской районной Думы от 29.10.2021  № 10, учитывая письма администрации Старопинигерского сельского поселения Вятскополянского района Кировской области и муниципального казенного учреждения «Служба хозяйственного обеспечения администрации района» (далее - МКУ «Служба хозяйственного обеспечения»),  Вятскополянская районная Дума РЕШИЛА: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1. Дать согласие МКУ «Служба хозяйственного обеспечения» на передачу движимого имущества, находящегося на его балансе, необходимого для решения вопросов местного значения (далее - имущество), в муниципальную собственность муниципального образования Старопинигерское сельское поселение Вятскополянского района Кировской области согласно приложению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КУ «Служба хозяйственного обеспечения» оформить акты приема-передачи установленной формы на передаваемое имущество.  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муниципального образования в информационно-телекоммуникационной сети «Интернет». 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бюджету, финансам и налог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Вятскополянской </w:t>
      </w:r>
    </w:p>
    <w:p>
      <w:pPr>
        <w:pStyle w:val="Normal"/>
        <w:rPr/>
      </w:pPr>
      <w:r>
        <w:rPr>
          <w:sz w:val="28"/>
          <w:szCs w:val="28"/>
        </w:rPr>
        <w:t xml:space="preserve">районной Думы                                                                            О.А. Проле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ятскополянского района                                                В.В. Пеле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/>
        <w:tc>
          <w:tcPr>
            <w:tcW w:w="501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Вятскополянск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ой Думы                                                                      от </w:t>
            </w:r>
            <w:r>
              <w:rPr>
                <w:sz w:val="26"/>
                <w:szCs w:val="26"/>
                <w:u w:val="single"/>
              </w:rPr>
              <w:t xml:space="preserve">                                            </w:t>
            </w:r>
            <w:r>
              <w:rPr>
                <w:sz w:val="26"/>
                <w:szCs w:val="26"/>
              </w:rPr>
              <w:t>№ 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, передаваемого от МКУ «Служба хозяйственного обеспечения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муниципальную собственность муниципального образования Старопинигерское сельское поселение Вятскополян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216"/>
        <w:gridCol w:w="1417"/>
        <w:gridCol w:w="1276"/>
        <w:gridCol w:w="1418"/>
        <w:gridCol w:w="155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-чество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а,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, руб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ус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0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алка-баланс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ли одинарные на цепном подве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0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воч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круг «Лиа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ведская стенка с турни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укоход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34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34:00Z</dcterms:created>
  <dc:creator>Грязнова С. А.</dc:creator>
  <dc:description/>
  <cp:keywords/>
  <dc:language>en-US</dc:language>
  <cp:lastModifiedBy>Zvereva</cp:lastModifiedBy>
  <cp:lastPrinted>2024-11-28T16:02:00Z</cp:lastPrinted>
  <dcterms:modified xsi:type="dcterms:W3CDTF">2024-12-03T04:12:00Z</dcterms:modified>
  <cp:revision>65</cp:revision>
  <dc:subject/>
  <dc:title/>
</cp:coreProperties>
</file>