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ВЯТСКОПОЛЯНСКАЯ  РАЙОННАЯ 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-6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0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. Вятские Поля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земельного участка из муниципальной собственности муниципального образования Вятскополянский муниципальный район Кировской области в муниципальную собственность муниципального образования Сосновское  городское поселение Вятскополянского района Кировской област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0, руководствуясь статьей 21 Устава муниципального образования Вятскополянский муниципальный район Кировской области, Вятскополянская районная Дума РЕШ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ь из муниципальной  собственности муниципального образования Вятскополянский муниципальный район Кировской области в муниципальную собственность муниципального образования Сосновское городское поселение Вятскополянского района Кировской области земельный участок с кадастровым номером 43:07:010122:207, площадью 13835 кв.м, расположенный по адресу: Кировская обл., Вятскополянский р-н, г. Сосновка, ул. Разина, з/у 67, из категории земель населенных пунктов, с видом разрешенн</w:t>
      </w:r>
      <w:r>
        <w:rPr>
          <w:sz w:val="28"/>
          <w:szCs w:val="28"/>
        </w:rPr>
        <w:t xml:space="preserve">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я «</w:t>
      </w:r>
      <w:r>
        <w:rPr>
          <w:rFonts w:cs="Times New Roman" w:ascii="Times New Roman" w:hAnsi="Times New Roman"/>
          <w:sz w:val="28"/>
          <w:szCs w:val="28"/>
        </w:rPr>
        <w:t>Отдых (рекреация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Вятскополянской </w:t>
      </w:r>
    </w:p>
    <w:p>
      <w:pPr>
        <w:pStyle w:val="Style18"/>
        <w:tabs>
          <w:tab w:val="clear" w:pos="708"/>
          <w:tab w:val="left" w:pos="7513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ой  Думы                                                                               О.А. Пролее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Вятскополянского района                                                    В.В. Пелев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2:00Z</dcterms:created>
  <dc:creator>Ashihmina</dc:creator>
  <dc:description/>
  <cp:keywords/>
  <dc:language>en-US</dc:language>
  <cp:lastModifiedBy>Zvereva</cp:lastModifiedBy>
  <cp:lastPrinted>2024-12-02T14:09:00Z</cp:lastPrinted>
  <dcterms:modified xsi:type="dcterms:W3CDTF">2024-12-03T04:11:00Z</dcterms:modified>
  <cp:revision>32</cp:revision>
  <dc:subject/>
  <dc:title/>
</cp:coreProperties>
</file>