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right="-199" w:hanging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17190</wp:posOffset>
            </wp:positionH>
            <wp:positionV relativeFrom="paragraph">
              <wp:posOffset>-371475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  <w:t>АДМИНИСТРАЦИЯ ВЯТСКОПОЛЯНСКОГО РАЙОНА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  <w:t>КИРОВ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/>
        <w:autoSpaceDE w:val="true"/>
        <w:ind w:right="-199" w:hanging="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701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jc w:val="center"/>
        <w:rPr>
          <w:sz w:val="28"/>
        </w:rPr>
      </w:pPr>
      <w:r>
        <w:rPr>
          <w:sz w:val="28"/>
        </w:rPr>
        <w:t>г. Вятские Поля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муниципального </w:t>
      </w:r>
    </w:p>
    <w:p>
      <w:pPr>
        <w:pStyle w:val="Normal"/>
        <w:spacing w:lineRule="atLeast" w:line="23"/>
        <w:ind w:firstLine="709"/>
        <w:jc w:val="center"/>
        <w:rPr/>
      </w:pPr>
      <w:r>
        <w:rPr>
          <w:b/>
          <w:sz w:val="28"/>
          <w:szCs w:val="28"/>
        </w:rPr>
        <w:t xml:space="preserve">образования Вятскополянский муниципальный район </w:t>
      </w:r>
    </w:p>
    <w:p>
      <w:pPr>
        <w:pStyle w:val="Normal"/>
        <w:spacing w:lineRule="atLeast" w:line="23"/>
        <w:ind w:firstLine="709"/>
        <w:jc w:val="center"/>
        <w:rPr/>
      </w:pPr>
      <w:r>
        <w:rPr>
          <w:b/>
          <w:sz w:val="28"/>
          <w:szCs w:val="28"/>
        </w:rPr>
        <w:t>Кировской области за 9 месяцев 2024 года</w:t>
      </w:r>
    </w:p>
    <w:p>
      <w:pPr>
        <w:pStyle w:val="Normal"/>
        <w:spacing w:lineRule="atLeast" w:line="23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Рассмотрев представленный управлением финансов администрации Вятскополянского района отчет об исполнении бюджета муниципального образования Вятскополянский муниципальный район Кировской области (далее - бюджет Вятскополянского района) за 9 месяцев 2024 года, администрация Вятскополянского района отмечает, что в отчетном периоде в основном обеспечена реализация мероприятий, предусмотренных постановлением администрации Вятскополянского района от 19.01.2024 №33 «О мерах по выполнению решения Вятскополянской районной Думы от 20.12.2023 №58 «О бюджете муниципального образования Вятскополянский муниципальный район Кировской области на 2024 год и плановый период 2025 и 2026 годов»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бюджета Вятскополянского района осуществлялось в соответствии со сводной бюджетной росписью бюджета Вятскополянского района и кассовым планом на 9 месяцев 2024 года.</w:t>
      </w:r>
    </w:p>
    <w:p>
      <w:pPr>
        <w:pStyle w:val="TextBody"/>
        <w:spacing w:lineRule="atLeast" w:line="23"/>
        <w:ind w:firstLine="709"/>
        <w:rPr/>
      </w:pPr>
      <w:r>
        <w:rPr>
          <w:sz w:val="28"/>
          <w:szCs w:val="28"/>
        </w:rPr>
        <w:t>Доходы бюджета Вятскополянского района за 9 месяцев 2024 года при уточненном годовом плане 1 040 014,6 тыс. рублей исполнены в сумме 777 509,9 тыс. рублей или на 74,8%. Налоговых и неналоговых доходов поступило 135 098,0 тыс. рублей или 87,6% уточненного годового плана, безвозмездных поступлений – 642 411,8 тыс. рублей или 72,5%. В общем объеме поступлений доля налоговых и неналоговых доходов составляет 17,4%, из них: 13,4% – налоговые доходы, 4,0% – неналоговые доходы, 82,6% – безвозмездные поступления.</w:t>
      </w:r>
    </w:p>
    <w:p>
      <w:pPr>
        <w:pStyle w:val="TextBody"/>
        <w:spacing w:lineRule="atLeast" w:line="23"/>
        <w:ind w:firstLine="709"/>
        <w:rPr/>
      </w:pPr>
      <w:r>
        <w:rPr>
          <w:sz w:val="28"/>
          <w:szCs w:val="28"/>
        </w:rPr>
        <w:t>Более 72% от уточненного годового плана прогнозные поступления выполнены почти по всем доходным источникам, кроме:</w:t>
      </w:r>
    </w:p>
    <w:p>
      <w:pPr>
        <w:pStyle w:val="TextBody"/>
        <w:spacing w:lineRule="atLeast" w:line="23"/>
        <w:ind w:firstLine="709"/>
        <w:rPr>
          <w:sz w:val="28"/>
          <w:szCs w:val="28"/>
        </w:rPr>
      </w:pPr>
      <w:r>
        <w:rPr>
          <w:sz w:val="28"/>
          <w:szCs w:val="28"/>
        </w:rPr>
        <w:t>- акцизы по подакцизным товарам (продуктам), производимым на территории РФ, на 71,1%, в связи с зачислением платежей за сентябрь 2024 01.10.2024;</w:t>
      </w:r>
    </w:p>
    <w:p>
      <w:pPr>
        <w:pStyle w:val="TextBody"/>
        <w:spacing w:lineRule="atLeast" w:line="23"/>
        <w:ind w:firstLine="709"/>
        <w:rPr>
          <w:sz w:val="28"/>
          <w:szCs w:val="28"/>
        </w:rPr>
      </w:pPr>
      <w:r>
        <w:rPr>
          <w:sz w:val="28"/>
          <w:szCs w:val="28"/>
        </w:rPr>
        <w:t>- доходы от использования имущества, находящегося в государственной и муниципальной собственности на 66,1%, в связи с уплатой арендаторами платежей в соответствии с установленными сроками;</w:t>
      </w:r>
    </w:p>
    <w:p>
      <w:pPr>
        <w:pStyle w:val="TextBody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и компенсации затрат государства 70,1%, в связи со снижением объема поступления родительской платы по учреждениям образования в летний период.</w:t>
      </w:r>
    </w:p>
    <w:p>
      <w:pPr>
        <w:pStyle w:val="TextBody"/>
        <w:spacing w:lineRule="atLeast" w:line="23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tLeast" w:line="23"/>
        <w:ind w:firstLine="709"/>
        <w:jc w:val="both"/>
        <w:outlineLvl w:val="0"/>
        <w:rPr/>
      </w:pPr>
      <w:r>
        <w:rPr>
          <w:sz w:val="28"/>
          <w:szCs w:val="28"/>
        </w:rPr>
        <w:t>По сравнению с аналогичным периодом прошлого года наблюдается рост доходной части бюджета Вятскополянского района на 108 285,4 тыс. рублей или 16,2%.</w:t>
      </w:r>
      <w:r>
        <w:rPr/>
        <w:t xml:space="preserve">  </w:t>
      </w:r>
    </w:p>
    <w:p>
      <w:pPr>
        <w:pStyle w:val="TextBody"/>
        <w:spacing w:lineRule="atLeast" w:line="23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Рост обусловлен увеличением безвозмездных поступлений на 83 319,2 тыс. рублей или 13,0%, в том числе по субсидиям на 54 821,0 тыс. рублей или 20,5%, по субвенциям на 17 777,7 тыс. рублей или 10,3%. </w:t>
      </w:r>
    </w:p>
    <w:p>
      <w:pPr>
        <w:pStyle w:val="TextBody"/>
        <w:spacing w:lineRule="atLeast" w:line="23"/>
        <w:ind w:firstLine="709"/>
        <w:rPr/>
      </w:pPr>
      <w:r>
        <w:rPr>
          <w:sz w:val="28"/>
          <w:szCs w:val="28"/>
        </w:rPr>
        <w:t>Наблюдается рост налоговых и неналоговых доходов на 24 966,1 тыс. рублей или 22,7%. Поступления увеличились:</w:t>
      </w:r>
    </w:p>
    <w:p>
      <w:pPr>
        <w:pStyle w:val="TextBody"/>
        <w:spacing w:lineRule="atLeast" w:line="23"/>
        <w:ind w:firstLine="709"/>
        <w:rPr/>
      </w:pPr>
      <w:r>
        <w:rPr>
          <w:sz w:val="28"/>
          <w:szCs w:val="28"/>
        </w:rPr>
        <w:t>- по налогу, взимаемому в связи с применением упрощенной системы налогообложения, на 19 568,2 тыс. рублей или 54,2% по виду деятельности «Строительство кораблей, судов и лодок», «Торговля оптовая»;</w:t>
      </w:r>
    </w:p>
    <w:p>
      <w:pPr>
        <w:pStyle w:val="TextBody"/>
        <w:spacing w:lineRule="atLeast" w:line="23"/>
        <w:ind w:firstLine="709"/>
        <w:rPr>
          <w:sz w:val="28"/>
          <w:szCs w:val="28"/>
        </w:rPr>
      </w:pPr>
      <w:r>
        <w:rPr>
          <w:sz w:val="28"/>
          <w:szCs w:val="28"/>
        </w:rPr>
        <w:t>- по налогу на доходы физических лиц на 5 476,8 тыс. рублей или 25,7% в связи с индексацией заработной платы и ростом фонда оплаты труда.</w:t>
      </w:r>
    </w:p>
    <w:p>
      <w:pPr>
        <w:pStyle w:val="TextBody"/>
        <w:spacing w:lineRule="atLeast" w:line="23"/>
        <w:ind w:firstLine="709"/>
        <w:rPr/>
      </w:pPr>
      <w:r>
        <w:rPr>
          <w:sz w:val="28"/>
          <w:szCs w:val="28"/>
        </w:rPr>
        <w:t>В целях обеспечения мер, направленных на пополнение доходной части областного и районного бюджетов и выводу заработной платы из «тени», а также по ее повышению продолжает работу Межведомственная комиссия по вопросам легализации заработной платы, обеспечению поступления доходов в областной и районный бюджеты (далее – Комиссия)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нижения задолженности и увеличения налогооблагаемой базы за 9 месяцев 2024 года проведены 9 заседаний. На заседания комиссии было приглашено 132 налогоплательщика, имеющего задолженность по платежам в бюджет. Из них 74 юридических лица с суммой задолженности 11 344,2 тыс. рублей, 58 индивидуальных предпринимателя с суммой задолженности 5 802,6 тыс. рублей. По результатам работы межведомственной комиссии погашено задолженности во все уровни бюджета на сумму 15 819,0 тыс. рублей.</w:t>
      </w:r>
    </w:p>
    <w:p>
      <w:pPr>
        <w:pStyle w:val="Normal"/>
        <w:spacing w:lineRule="auto" w:line="276"/>
        <w:ind w:firstLine="1134"/>
        <w:jc w:val="both"/>
        <w:rPr/>
      </w:pPr>
      <w:r>
        <w:rPr>
          <w:sz w:val="28"/>
          <w:szCs w:val="28"/>
        </w:rPr>
        <w:t>Главными администраторами консолидированного бюджета Вятскополянского района ведется претензионно-исковая работа, направляются требования (предупреждения) об уплате платежей. За 9 месяцев 2024 года арендаторам муниципального имущества и земельных участков направлено 60 претензий о нарушении сроков внесения арендных платежей на сумму 948,9 тыс. рублей. После получения претензий погашена задолженность в размере  62,3 тыс. рублей (по 38 претензиям), таким образом, поступления составили 6,6% от суммы предъявленных претензий.</w:t>
      </w:r>
    </w:p>
    <w:p>
      <w:pPr>
        <w:pStyle w:val="TextBody"/>
        <w:tabs>
          <w:tab w:val="clear" w:pos="708"/>
          <w:tab w:val="left" w:pos="9639" w:leader="none"/>
        </w:tabs>
        <w:spacing w:lineRule="atLeast" w:line="23"/>
        <w:ind w:firstLine="709"/>
        <w:rPr/>
      </w:pPr>
      <w:r>
        <w:rPr>
          <w:sz w:val="28"/>
          <w:szCs w:val="28"/>
        </w:rPr>
        <w:t>Расходы бюджета Вятскополянского района за 9 месяцев 2024 исполнены в сумме 753 858,3 тыс. рублей или на 71,3% к уточненному годовому плану.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3"/>
        <w:ind w:firstLine="709"/>
        <w:jc w:val="both"/>
        <w:rPr/>
      </w:pPr>
      <w:r>
        <w:rPr>
          <w:sz w:val="28"/>
          <w:szCs w:val="28"/>
        </w:rPr>
        <w:t>В разрезе разделов бюджетной классификации расходы профинансированы более 72,0%:</w:t>
      </w:r>
    </w:p>
    <w:p>
      <w:pPr>
        <w:pStyle w:val="Normal"/>
        <w:tabs>
          <w:tab w:val="clear" w:pos="708"/>
          <w:tab w:val="left" w:pos="9639" w:leader="none"/>
        </w:tabs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Общегосударственные вопросы» в сумме 68 246,0 тыс. рублей или 76,1%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по разделу «Образование» в сумме 347 786,1 тыс. рублей или 72,7%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по разделу «Культура и кинематография» в сумме 47 610,8 тыс. рублей или 72,8%;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Социальная политика» в сумме 22 825,3 тыс. рублей или 73,9%;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Физическая культура и спорт» в сумме11 719,1 тыс. рублей или 83,4%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менее 72%: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по разделу «Национальная безопасность и правоохранительная деятельность» в сумме 1 749,0 тыс. рублей или на 65,8%, в связи с благоустройством одного пляжа из 2-х запланированных ;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Национальная экономика» в сумме 202 579,6 тыс. рублей или 69,0%, в связи с оплатой по муниципальным контрактам по ремонту дорог и их содержанию по факту выполнения работ;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азделу «Жилищно-коммунальное хозяйство» в сумме 3 547,5 тыс. рублей или 26,1%, в связи с финансирование расходов, предусмотренных программой поддержки местных инициатив, мероприятиями по подготовке объектов коммунальной инфраструктуры к работе в осенне-зимний период, по подготовке проектной документации по модернизации системы водоснабжения на территории Усть-Люгинского сельского поселения, по итогам выполнения работ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- по разделу «Обслуживание государственного и муниципального долга» в сумме 3 272,6 тыс. рублей или 50,9% в связи с оплатой процентов за пользование кредитными средствами в сумме фактически начисленных процентов. 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по разделу «Межбюджетные трансферты общего характера бюджетам субъектов Российской Федерации и муниципальных образований» в сумме 44 522,4 тыс. рублей или 70,9%, в связи с перечислением средств по заявкам, представленным поселениями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делу «Охрана окружающей среды» расходование средств не проводилось, в связи с планированием проведения работ во 2 – 3 кварталах 2024 года и оплатой по фактически предъявленным счетам;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аналогичным периодом прошлого года сумма произведенных расходов увеличилась на 101 263,7 тыс. рублей или на 15,5%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Увеличение объема произведенных расходов связано с оплатой работ по ремонту и содержанию дорог, оплатой приобретенных автобусов, ростом расходов на выплату заработной платы «указных категорий работников» муниципальных учреждений и предоставление межбюджетных трансфертов бюджетам городских и сельских поселений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Наибольший рост расходов наблюдается по: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общегосударственным расходам на 7 408,5 тыс. рублей или 12,2%, в связи с индексацией фонда оплаты труда;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ам на дорожное хозяйство на 45 751,5 тыс. рублей или 32,7%, в связи с оплатой работ по ремонту дорог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расходам на образование на 22 487,8 тыс. рублей или 6,9%, в связи с увеличением размера средней заработной платы педагогических работников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расходов на физическую культуру и спорт на 1 649,0 тыс. рублей или 6,4% в связи с увеличением размера средней заработной платы основных работников и индексации фонда оплаты труда;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- расходов на предоставление городским и сельским поселениям межбюджетных трансфертов общего характера на 11 588,2 тыс. рублей или 35,2%;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муниципального долга на 1268,0 тыс. рублей или на 63,3%, в связи с увеличением процентной ставки по привлеченным кредитам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9 месяцев 2024 года бюджет Вятскополянского района исполнен с профицитом в сумме 23 651,6 тыс. рублей. 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На основании вышеизложенного и в соответствии с частью 5 статьи 264.2 Бюджетного кодекса РФ, Положением о бюджетном процессе в муниципальном образовании Вятскополянский муниципальный район Кировской области, администрация Вятскополянского района ПОСТАНОВЛЯЕТ: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Вятскополянского района за 9 месяцев 2024 года в составе: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Отчет об исполнении бюджета Вятскополянского района по доходам, расходам и источникам финансирования дефицита бюджета за 9 месяцев 2024 года. Приложение 1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Отчет об исполнении муниципальных программ и непрограммных направлений деятельности за 9 месяцев 2024 года. Приложение 2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тчет об исполнении публичных нормативных обязательств, подлежащих исполнению за счет средств бюджета Вятскополянского района за 9 месяцев 2024 года. Приложение 3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2. Принять к сведению: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2.1. Информацию об исполнении консолидированного бюджета Вятскополянского района по доходам, расходам и источникам финансирования дефицита бюджета за 9 месяцев 2024 года. Приложение 4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ведения о численности муниципальных служащих органов местного самоуправления, работников муниципальных учреждений муниципального образования Вятскополянский муниципальный район Кировской области и фактических затратах на их денежное содержание за 9 месяцев 2024 года. Приложение 5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3. В целях более качественного исполнения бюджета Вятскополянского района:</w:t>
      </w:r>
    </w:p>
    <w:p>
      <w:pPr>
        <w:pStyle w:val="Normal"/>
        <w:widowControl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Главным администраторам (администраторам) доходов бюджета Вятскополянского района активизировать работу по обеспечению своевременной уплаты платежей в бюджет и взысканию задолженности по ним.</w:t>
      </w:r>
    </w:p>
    <w:p>
      <w:pPr>
        <w:pStyle w:val="Normal"/>
        <w:widowControl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Главным распорядителям средств бюджета Вятскополянского района: </w:t>
      </w:r>
    </w:p>
    <w:p>
      <w:pPr>
        <w:pStyle w:val="Normal"/>
        <w:widowControl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1. Производить кассовые расходы с учетом неотложности, целесообразности и реальной необходимости осуществления расходных обязательств. </w:t>
      </w:r>
    </w:p>
    <w:p>
      <w:pPr>
        <w:pStyle w:val="Normal"/>
        <w:widowControl/>
        <w:spacing w:lineRule="atLeast" w:line="23"/>
        <w:ind w:firstLine="709"/>
        <w:jc w:val="both"/>
        <w:rPr/>
      </w:pPr>
      <w:r>
        <w:rPr>
          <w:sz w:val="28"/>
          <w:szCs w:val="28"/>
        </w:rPr>
        <w:t>3.2.2. В первоочередном порядке осуществлять финансирование оплаты труда, социальных выплат, коммунальных услуг. Установить контроль за недопущением просроченной кредиторской задолженности подведомственными учреждениями.</w:t>
      </w:r>
    </w:p>
    <w:p>
      <w:pPr>
        <w:pStyle w:val="Normal"/>
        <w:widowControl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Обеспечить своевременное осуществление закупок товаров, работ, услуг для муниципальных нужд.</w:t>
      </w:r>
    </w:p>
    <w:p>
      <w:pPr>
        <w:pStyle w:val="Normal"/>
        <w:widowControl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3.2.4. Обеспечить своевременное внесение изменений в муниципальные программы и освоение предусмотренных средств в полном объеме. </w:t>
      </w:r>
    </w:p>
    <w:p>
      <w:pPr>
        <w:pStyle w:val="Normal"/>
        <w:widowControl/>
        <w:spacing w:lineRule="atLeast" w:line="23"/>
        <w:ind w:firstLine="709"/>
        <w:jc w:val="both"/>
        <w:rPr/>
      </w:pPr>
      <w:r>
        <w:rPr>
          <w:sz w:val="28"/>
          <w:szCs w:val="28"/>
        </w:rPr>
        <w:t xml:space="preserve">4. Рекомендовать Управлению федеральной налоговой службы России по Кировской области принять необходимые меры по привлечению в плановом объеме налоговых доходов и взыскании недоимки. 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5. Направить утвержденный отчет в Вятскополянскую районную Думу и контрольно – счетную комиссию Вятскополянского района.</w:t>
      </w:r>
    </w:p>
    <w:p>
      <w:pPr>
        <w:pStyle w:val="Normal"/>
        <w:spacing w:lineRule="atLeast" w:line="23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3"/>
        <w:jc w:val="both"/>
        <w:rPr/>
      </w:pPr>
      <w:r>
        <w:rPr>
          <w:sz w:val="28"/>
          <w:szCs w:val="28"/>
        </w:rPr>
        <w:t>И.о. главы администрации</w:t>
      </w:r>
    </w:p>
    <w:p>
      <w:pPr>
        <w:pStyle w:val="Normal"/>
        <w:spacing w:lineRule="atLeast" w:line="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ятскополянского района </w:t>
        <w:tab/>
        <w:tab/>
        <w:tab/>
        <w:tab/>
        <w:tab/>
        <w:tab/>
        <w:t>Р.Р. Габдулбаров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58:00Z</dcterms:created>
  <dc:creator>Хашимов Алексей Александрович</dc:creator>
  <dc:description/>
  <cp:keywords/>
  <dc:language>en-US</dc:language>
  <cp:lastModifiedBy>User2_2</cp:lastModifiedBy>
  <cp:lastPrinted>2024-11-02T10:01:00Z</cp:lastPrinted>
  <dcterms:modified xsi:type="dcterms:W3CDTF">2024-11-05T12:08:00Z</dcterms:modified>
  <cp:revision>25</cp:revision>
  <dc:subject/>
  <dc:title/>
</cp:coreProperties>
</file>