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ЯСНИТЕЛЬНАЯ ЗАПИСКА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 отчету об исполнении бюджета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ятскополянского района за 2023 год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бюджета Вятскополянского района за 2023 год (далее – отчет об исполнении) сформирован на основании фактического исполнения по доходам, расходам и источникам финансирования бюджета и плановыми назначениями, утвержденными решением Вятскополянской районной Думы с учетом внесенных изменений (далее – решение о бюджете).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муниципального образования Вятскополянский муниципальный район осуществляет управление финансов администрации Вятскополянского района, которое так же обеспечивает проведение финансовой, бюджетной и налоговой политики на территории Вятскополянского района.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бюджета осуществлялось финансирование 23 казенных учреждения и 2 бюджетных учреждений, администрации и ее структурных подразделений, контрольно-счетной комиссии, Думы.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ходе исполнения бюджета Вятскополянского района за 2023 год в доходную и расходную части бюджета Вятскополянского района внесено 8 изменений. Изменения вносились за счет дополнительно выделенных средств из федерального и областного бюджетов на 286 486,80 тыс. рублей, увеличения налоговых и неналоговых поступлений на сумму 25 742,49 тыс. рублей и прочих безвозмездных поступлений на сумму 308,86 тыс. рублей, а также распределения остатков средств, сложившихся на начало года, в сумме 1 668,99 тыс. рублей.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результате: доходная часть бюджета в целом была увеличена на 312 538,15 тыс. рублей или 40,61%, расходная часть бюджета увеличилась на 314 207,1 тыс. рублей или 40,3%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TextBody"/>
        <w:spacing w:lineRule="auto" w:line="276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Исполнение доходной части бюджета</w:t>
      </w:r>
    </w:p>
    <w:p>
      <w:pPr>
        <w:pStyle w:val="TextBody"/>
        <w:spacing w:lineRule="auto" w:line="276"/>
        <w:ind w:firstLine="709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</w:rPr>
        <w:t>Доходы бюджета Вятскополянского района за 2023 год при уточненном годовом плане 1 082 181,5 тыс. рублей исполнены в сумме 1 031 340,5 тыс. рублей или на 95,3%. Налоговых и неналоговых доходов поступило 152 502,3 тыс. рублей или 102,4% уточненного годового плана, безвозмездных поступлений – 878 838,2 тыс. рублей или 94,2%. В общем объеме поступлений доля налоговых и неналоговых доходов составляет 14,8%, из них: 10,1% – налоговые доходы, 4,7% – неналоговые доходы, 85,2% – безвозмездные поступления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основным собственным доходным источникам исполнение уточненного годового плана составило более 100,0%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о сравнению с исполнением бюджета за 2022 год в 2023 году наблюдается рост доходной части бюджета Вятскополянского района на 344 863,14 тыс. рублей или 50,2%. Рост обусловлен увеличением объема безвозмездных поступлений на 325 769,52 тыс. рублей или 37,1%.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ост налоговых и неналоговых доходов связан с увеличением поступлений по налоговым источникам на 9 558,9 тыс. рублей или 10%, по неналоговым доходам на 9 534,76 тыс. рублей или 19,8%.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величение налоговых доходов произошло за счет налога, взимаемого в связи с применением упрощённой системы налогообложения, на 16 820,92 тыс. рублей или 49,6%, в связи с отсутствием у налогоплательщиков применения критериев пониженных ставок, установленных Законом Кировской области от 24.11.2022 №123-ЗО;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Снижение наблюдается по следующим налоговым доходам: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алогу на доходы физических лиц на 4 021,4 тыс. рублей или 11,5%, в связи с сокращением численности работников ООО «Лузалес Вятка» и единовременными выплатами работникам при увольнении в июне 2022 года;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- по единому сельскохозяйственному налогу на 205,2 тыс. рублей или на 32,9%, в связи с включением в налогооблагаемую базу по итогам 2022 года дохода от реализации имущества ООО «Демо», при закрытии производства;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 налогу, взимаемому в связи с применением патентной системы налогообложения на 1 389,23 тыс. рублей или 43,5%, по налогу на имущество организаций на 1 676,9 тыс. рублей или 10,2%, в связи с введением с 2023 года единого налогового платежа и изменением сроков и порядка зачисления поступлений в бюджет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Платеже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Ф, за 2023 год поступило 4202,8 тыс. рублей или 102,0%, что больше поступлений за аналогичный период 2022 года на 204,5 тыс. рублей или 5,1%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 xml:space="preserve">По неналоговым платежам поступления увеличились на 9 534,8 тыс. рублей или 24,7%, относительно поступлений за аналогичный период прошлого года.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ост поступлений наблюдается по: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доходам от платежей за негативное воздействие на окружающую среду на 34,7 тыс. рублей или 15%, в связи с увеличением размера платы по предоставленным декларациям;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- по доходам от оказания платных услуг и компенсации затрат государства на 6 924,0 тыс. рублей или на 28%, в связи с поступлением дебиторской задолженности целевых средств в соответствии с актами проверок для последующего возврата денежных средств по представлению УФК по Кировской области и Министерства финансов Кировской области;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- по доходам от продажи материальных и нематериальных активов на 1 328,2 тыс. рублей или на 29,0%, в связи с увеличением реализуемого имущества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в 2023 году увеличились относительно поступлений за аналогичный период прошлого года на 325 769,52 тыс. рублей, в основном за счет роста объема субсидий на 308 813,0 тыс. рублей или в 2 раза. В течение 2023 года бюджету Вятскополянского района было дополнительно выделено из федерального и областного бюджетов средств, не предусмотренных в первоначальном утвержденном бюджете в размере 232 201,45 тыс. рублей.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23 году впервые были выделены целевые средства на сумму 337 073,9 тыс. рублей, в том числе в виде: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- дотации (гранта) бюджетам за достижение показателей деятельности органов местного самоуправления – 2 111,3 тыс. рублей;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убсидии бюджетам муниципальных районов на проведение комплексных кадастровых работ – 166,4 тыс. рублей;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- субсидии бюджетам муниципальных районов на подготовку проектов межевания земельных участков и на проведение кадастровых работ – 30,5 тыс. рублей;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- субсидии бюджетам муниципальных районов на реализацию мероприятий, предусмотренных планом природоохранных мероприятий ФЗ "Об охране окружающей среды" – 475,0 тыс. рублей;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- субсидии бюджетам муниципальных районов на капитальный ремонт, ремонт и содержание автомобильных  дорог общего пользования местного значения с твердым покрытием на 2023 год – 98 268,6 тыс. рублей;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- субсидии бюджетам муниципальных районов на проектирование, строительство, реконструкцию автомобитльных дорог общего пользова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мобильных дорог общего пользования, а также на их капитальный ремонт и ремонт – 198 000,0 тыс. рублей;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- субсидии бюджетам муниципальных районов на 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 – 23 942,7 тыс. рублей;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- субсидии бюджетам муниципальных районов на оборудование (дооборудование) пляжей (мест отдыха людей у воды) на 2023 – 164,3 тыс. рублей;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- иных межбюджетных трансфертов бюджетам муниципальных районов на возмещение расходов по оказанию дополнительной меры социальной поддержки для членов семей военнослужащих, связанной с обеспечением и доставкой твердого топлива – 230,0 тыс. рублей;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- иных межбюджетных трансфертов бюджетам муниципальных районов на приобретение подвижного состава пассажирского транспорта общества пользования – 13 282,0 тыс. рублей;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- иных межбюджетных трансфертов бюджетам муниципальных районов из фонда поддержки инициатив населения – 348,1 тыс. рублей;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ных межбюджетных трансфертов бюджетам муниципальных районов на предоставление гранта муниципальным общеобразовательным организациям – 55,0 тыс. рублей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23 году был осуществлен возврат целевых средств по представлению УФК по Кировской области и Министерства финансов Кировской области в сумме 5 180,8 тыс. рублей.</w:t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76" w:before="0" w:after="0"/>
        <w:ind w:left="0" w:firstLine="709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  <w:lang w:val="ru-RU"/>
        </w:rPr>
        <w:t>. Исполнение по расходной части бюджета</w:t>
      </w:r>
    </w:p>
    <w:p>
      <w:pPr>
        <w:pStyle w:val="TextBodyIndent"/>
        <w:spacing w:lineRule="auto" w:line="276" w:before="0" w:after="0"/>
        <w:ind w:left="0" w:firstLine="709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23 году расходование бюджетных средств осуществлялось по 5 муниципальным программам. В целом на реализацию муниципальных программ направлено 1 021 908,0 тыс. рублей или 99,8% средств бюджета. Непрограммные расходы составили 1 888,7 тыс. рублей или 0,2 %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Вятскополянского района за 2023 год исполнены в сумме 1 023 796,7 тыс. рублей, что составляет 93,7% утвержденных бюджетных ассигнований. Уточненные бюджетные ассигнования, предусмотренные в 2023 году, освоены по всем отраслям не менее чем на 95,0%, за исключением функционирования законодательных (представительных) органов государственной власти и представительных органов муниципальных образований – 92,5%, транспорта – 22,25%, дорожного хозяйства (дорожных фондов) – 86,37%. Не были использованы в 2023 году средства, выделенные на расходы по другим вопросам в области жилищно-коммунального хозяйства.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В разрезе отраслей в 2023 году профинансированы расходы в следующих объемах: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«Общегосударственные вопросы» в сумме 88 166,6 тыс. рублей или 99,5% утвержденных бюджетных ассигнований. По данному разделу осуществлялись расходы на содержание и обеспечение деятельности главы района, администрации и контрольно-счетной комиссии, другие общегосударственные вопросы, в том числе, связанные с содержанием муниципального имущества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«Национальная безопасность и правоохранительная деятельность» в сумме 2 387,3 тыс. рублей или 99,4% утвержденных бюджетных ассигнований. По данному разделу отражались расходы на содержание единой диспетчерской службы и расходы, направленные на профилактику правонарушений и обеспечение общественного порядка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«Национальная экономика» в сумме 303 487,4 тыс. рублей или 83,4% утвержденных бюджетных ассигнований. По данному разделу были предусмотрены средства: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временное трудоустройство несовершеннолетних граждан 521,9 тыс. рублей;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поддержку агропромышленного комплекса 188,9 тыс. рублей (предоставление субсидий на возмещение части процентных ставок по кредитам);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предоставление субсидий на возмещение части затрат в связи с производством (реализацией) товаров (за исключением подакцизных товаров), выполнением работ, оказанием услуг юридическим лицам, осуществляющим перевозку пассажиров автомобильным транспортом общего пользования по муниципальным маршрутам регулярных перевозок муниципального образования Вятскополянский муниципальный район 3 800,0 тыс. рублей;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на обслуживание и ремонт автомобильных дорог 298 218,9 тыс. рублей;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расходы, связанные с землеустроительными и кадастровыми работами, в сумме 757,8 тыс. рублей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изкое освоение средств связано с оплатой за частично выполненные работы по капитальному ремонту дороги Вятские Поляны – Новый Бурец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- «Жилищно-коммунальное хозяйство» в сумме 15 477,1 тыс. рублей или 67,4% утвержденных бюджетных ассигнований. Данные средства направлены: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на расходы по содержанию имущества, находящегося в казне Вятскополянского района в сумме 411,1 тыс. рублей;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расходы по благоустройству в сумме 3 741,8 тыс. рублей, в т.ч. на предоставление межбюджетных трансфертов поселениям в соответствии с заключенными соглашениями о передаче полномочий по участию в организации деятельности по накоплению, сбору, транспортированию твердых коммунальных отходов в сумме 592,2 тыс. рублей и на создание мест (площадок) накопления твердых коммунальных отходов  в сумме 2 786,9 тыс. рублей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расходы в сфере коммунального хозяйства в сумме 11 324,2 тыс. рублей, в т. ч. на капитальный ремонт и ремонт участков наружных сетей водопровода в сумме 2 804,7 тыс. рублей, подготовку объектов коммунальной инфраструктуры к работе в осенне-зимний период и обеспечение отопительного сезона в сумме 4 680,4 тыс. рублей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 xml:space="preserve">Низкое освоение средств связано с переносом сроков исполнения муниципального контракта по проектированию работ по модернизации системы водоснабжения Усть-Люгинского сельского поселения Вятскоплянского района.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«Охрана окружающей среды» в сумме 805,0 тыс. рублей или 100,0% утвержденных бюджетных ассигнований. По данному разделу отражались расходы на выполнение работ по ликвидации несанкционированных свалок, мероприятий утвержденных планом природоохранных мероприятий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«Образование» в сумме 452 405,7 тыс. рублей или 99,9% утвержденных бюджетных ассигнований. По данному разделу отражались расходы на содержание муниципальных учреждений образования, в том числе: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на содержание дошкольных учреждений 94 879,7 тыс. рублей (в т.ч. за счет межбюджетных трансфертов из областного бюджета на 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 362,2 тыс. рублей);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на содержание учреждений общего образования 300 156,2 тыс. рублей (в т.ч. за счет межбюджетных трансфертов из областного бюджета и сумм софинансирования местного бюджета: на укрепление материально-технической базы и благоустройство территорий – 2 989,1 тыс. рублей, на 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 – 10 828,7 тыс. рублей, на строительство, реконструкцию, модернизацию материально-технической базы (устройство теплого перехода между пищеблоком и основным зданием школы г. Сосновка) 6 048,5 тыс. рублей, на предоставление бесплатного горячего питания детям участников специальной военной операции – 129,6 тыс. рублей, на реализацию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 – 1 212,4 тыс. рублей, а проведение мероприятий по обеспечению деятельности советников директора по воспитанию и взаимодействию с детскими общественными объединениями – 1 909,8 тыс. рублей, на начисление и выплату компенсации за работу по подготовке и проведению государственной итоговой аттестации – 246.8 тыс. рублей, на организацию бесплатного горячего питания обучающихся 1 – 4 классов 10 537,4 тыс. рублей, на ежемесячное денежное вознаграждение за классное руководство – 12 757,1 тыс. рублей, на предоставление гранта муниципальным общеобразовательным учреждениям, подготовившим обучающихся к сдаче единого государственного экзамена по математике и (или) физике – 55,0 тыс. рублей);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на содержание учреждений дополнительного образования 43 823,0 тыс. рублей (в т.ч. за счет межбюджетных трансфертов из областного бюджета на финансирование расходов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 – 60.0 тыс. рублей);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по профессиональной подготовке, переподготовке и повышению квалификации муниципальных служащих в сумме 73,6 тыс. рублей;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в области молодежной политики (организация мероприятий с молодежью) в сумме 76,2 тыс. рублей;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по оздоровлению детей (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) в сумме 839,5 тыс. рублей;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начислению и выплате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 ( в части администрирования платежей) в сумме 41,0 тыс. рублей;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на содержание централизованной бухгалтерии и методического кабинета управления образования в сумме 13 452,1 тыс. рублей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«Культура, кинематография» в сумме 61 971,8 тыс. рублей или 100% утвержденных бюджетных ассигнований. По данному разделу отражались расходы, направленные на содержание муниципального учреждения культуры «Районная централизованная библиотечная система» в сумме 20 487,2 тыс. рублей (в т.ч. за счет межбюджетных трансфертов из областного бюджета на создание модельных муниципальных библиотек – 5 000,0 тыс. рублей и на приобретение книжной продукции 128.9 тыс. рублей) и муниципального бюджетного учреждения культуры «Вятскополянский районный организационно-методический центр» в сумме 41 484,6 тыс. рублей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«Социальная политика» в сумме 29 910,5 тыс. рублей или 99,2% утвержденных бюджетных ассигнований. По данному разделу были предусмотрены средства: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выплату доплат к пенсиям муниципальных служащих 2 124,1 тыс. рублей;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частичную компенсацию расходов по оплате жилого помещения и коммунальных услуг в виде ежемесячной денежной выплаты отдельным категориям специалистов, работающих в муниципальных учреждениях, вышедших на пенсию и проживающих в сельских населенных пунктах или поселках городского типа, а также руководителям, педагогическим работникам и иным специалистам муниципальных образовательных учреждений (за исключением совместителей), работающим и проживающим в сельских населенных пунктах, поселках городского типа в сумме 9 208,5 тыс. рублей;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обеспечение жильем молодых семей в сумме 2 051,4 тыс. рублей;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</w:rPr>
        <w:t>на 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 в сумме 6 254.3 тыс. рублей;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выплату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 в сумме 1 381,5 тыс. рублей;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назначение и выплату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у ежемесячного вознаграждения, причитающегося приемным родителям в сумме 7 692.0 тыс. рублей;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на оборудование мест проживания семей, находящихся в трудной жизненной ситуации, автономными пожарными извещателями в сумме 397,9 тыс. рублей;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на оказание дополнительной меры социальной поддержки для членов семей военнослужащих, связанной с обеспечением и доставкой твердого топлива в сумме 253,0 тыс. рублей;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на реализацию мероприятий по оказанию поддержки детям, находящимся в трудной жизненной ситуации (за счет средств гранта, предоставленного из Фонда поддержки детей, находящихся в трудной жизненной ситуации) 547,8 тыс. рублей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«Физическая культура и спорт» в сумме 14 237,4 тыс. рублей или 99,5% утвержденных бюджетных ассигнований. По данному разделу отражаются расходы по содержанию муниципального бюджетного учреждения Спортивная школа "Витязь" Вятскополянского района Кировской области в сумме 13 212,0 тыс. рублей и на реализацию мероприятий, направленных на развитие физической культуры и массового спорта, в сумме 1 025,4 тыс. рублей (в т. ч. на приобретение спортивного инвентаря, организацию и проведение соревнований за счет средств межбюджетных трансфертов из областного бюджета в сумме 1 430.5 тыс. рублей)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«Обслуживание государственного (муниципального) долга» в сумме 3 041,9 тыс. рублей или 99,9% утвержденных бюджетных ассигнований. По данному разделу отражены расходы по уплате процентов за пользование кредитными средствами, привлеченными для покрытия дефицита бюджета и погашения муниципального долга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«Межбюджетные трансферты общего характера бюджетам бюджетной системы Российской Федерации» в сумме 51 906,0 тыс. рублей или 100% утвержденных бюджетных ассигнований, в том числе за счет средств бюджета Вятскополянского района в сумме 45 972,2 тыс. рублей, за счет средств федерального бюджета – 467,8 тыс. рублей и за счет средств областного бюджета – 5 466,0 тыс. рублей. По данному разделу были предусмотрены средства, предоставляемые бюджетам муниципальных образований городских и сельских поселений Вятскополянского района.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общем объеме расходов бюджета Вятскополянского района наибольший удельный вес составляют расходы, направленные на образование 44,2%, на национальную экономику 29,6%, общегосударственные вопросы 8,6%, на культуру и кинематографию 6,0%, на межбюджетные трансферты общего характера бюджетам субъектов Российской Федерации и муниципальных образований 5,1%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23 году расходы по заработной плате и начислениями на нее профинансированы в сумме 435 803,5 тыс. рублей, по оплате коммунальных услуг 73 931,2 тыс. рублей, что составляет 49,8% общего объема расходов бюджета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сравнению с 2022 годом в целом расходная часть бюджета 2023 года увеличилась на 329 598,4 тыс. рублей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ост расходов по сравнению с прошлым годом наблюдается по следующим направлениям: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- национальная экономика на 219 938,2 тыс. рублей, в том числе в связи с выделением средств из областного бюджета: на содержание автомобильного моста через р. Аллаук в дер. Нижние Шуни (замена досок настила деревянного моста) в сумме 348,1 тыс. рублей, на капитальный ремонт автомобильной дороги общего пользования местного значения Вятские Поляны – Новый Бурец в сумме 153 896,3 тыс. рублей, на ремонт автомобильных дорог Вятские Поляны – Слудка – Каракули и Красная Поляна – Омга – Виноградово в сумме 122 211,3 тыс. рублей;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- образование на 53 387,1 тыс. рублей, в том числе в связи с выделением средств из областного бюджета на укрепление материально-технической базы и благоустройство территорий муниципальных образовательных организаций в сумме 2 959,2 тыс. рублей (благоустройство прилегающей территории и приобретение оборудования и мебели для столовой ООШ Сосновка), на строительство, реконструкцию, модернизацию материально-технической базы муниципальных образовательных организаций в сумме 5 988,0 тыс. рублей (устройство теплого перехода между пищеблоком и основным зданием школы г. Сосновка) и увеличением: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</w:rPr>
        <w:t>финансирования расходных обязательств по заработной плате на 33 899,0 тыс. рублей, (в том числе за счет увеличения выделения средств из областного бюджета на обеспечение деятельности советников директоров школ на 1 306,4 тыс. рублей, на начисление и выплату компенсации за работу по подготовке и проведению государственной итоговой аттестации на 9,3 тыс. рублей, субвенции на реализацию прав на получение 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 на 13 039,4 тыс. рублей, субвенции на дошкольное образование на 7 078,1 тыс. рублей), по оплате коммунальных услуг на 4 975,5 тыс. рублей связанных с индексацией размера тарифов в среднем на 10% и сменой поставщика теплоснабжения;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 xml:space="preserve">объема средств, выделенных из областного бюджета на 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 на 6 552,4 тыс. рублей (монтаж системы оповещений в ДОУ «Калинка» и «Улыбка», ремонт пищеблока, замена окон в ООШ г. Сосновка, ремонт (чердачного помещения и потолка, цоколя, крыльца), замена освещения и монтаж системы оповещения в лицее пгт. Красная Поляна, монтаж системы оповещения СОШ п. Усть-Люга и ДО ДЮСШ), на оплату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 в сумме 158.8 тыс. рублей,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общегосударственные вопросы на 22 855,4 тыс. рублей, в том числе в связи с увеличением финансирования расходных обязательств на выплату заработной платы на 14 210,6 тыс. рублей (в связи с индексацией заработной платы работников учреждений, созданием МКУ Центр бухгалтерского сопровождения поселений, увеличением штатной численности администрации за счет ставок переданных от поселений в соответствии с заключенными соглашениями) и возвратом целевых средств по представлению УФК по Кировской области и Министерства финансов Кировской области в сумме 5 015,9 тыс. рублей;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межбюджетные трансферты общего характера бюджетам бюджетной системы Российской Федерации на 10 213,5 тыс. рублей, в соответствии с ходатайствами городских и сельских поселений;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культура и кинематография на 9 688,3 тыс. рублей, в том числе в связи с выделением целевых средств из областного бюджета на повышение заработной платы 4 306,9 и субсидии на поддержку отрасли культуры и создание модельной библиотеки 5 127,6 тыс. рублей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жилищно-коммунальное хозяйство на 9 060,1 тыс. рублей, в том числе в связи с проведением работ по обустройству и ремонту территории фельдшерско-акушерских пунктов в д. Казанка и пгт Красная Поляна 1 083,2 тыс. рублей, созданием мест (площадок) накопления твердых коммунальных отходов 2 647,6 тыс. рублей, модернизацией угольной котельной в д. Гремячка 3 966,0 тыс. рублей, оборудованием пляжа (места отдыха у воды);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 xml:space="preserve">- социальная политика на 4 552,2 тыс. рублей, в том числе в связи с увеличением объема средств из областного бюджета на предоставление жилых помещений детям-сиротам и детям, оставшимся без попечения родителей 2 059,5 тыс. рублей, на оборудование мест проживания семей, находящихся в трудной жизненной ситуации, автономными пожарными извещателями 385,3 тыс. рублей, обеспечение жильем молодых семей 569,8 тыс. рублей, выплату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 849,0 тыс. рублей;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- национальная безопасность и правоохранительная деятельность на 1 029,6 тыс. рублей, в том числе в связи с увеличением расходов на заработную плату единой дежурной диспетчерской службы, связанных с ее индексацией 261,1 тыс. рублей, на мероприятия по организации места массового отдыха и обеспечение безопасности людей на водных объектах в период купального периода 731,0 тыс. рублей;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храна окружающей среды на 805,0 тыс. рублей в связи с проведением мероприятий согласно утвержденного плана природоохранных мероприятий;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- обслуживание государственного и муниципального долга на 308,2 тыс. рублей в связи с увеличением процентной ставки по коммерческим кредитам (рост процентной ставки связан с повышением ключевой ставки ЦБ)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нижение финансирования произошло по отрасли физическая культура и спорт на 2 239,2 тыс. рублей, в том числе в связи с увеличением расходов на содержание спортивной школы «Витязь» на 2 700,7 тыс. рублей при одновременном снижении финансирования массового спорта (не выделена в 2023 году субсидия на оснащение объектов спортивной инфраструктуры спортивно-технологическим оборудованием. В 2022 году объем субсидии составлял 2 656,3 тыс. рублей)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Расходы на содержание ОМС и </w:t>
      </w:r>
    </w:p>
    <w:p>
      <w:pPr>
        <w:pStyle w:val="Normal"/>
        <w:spacing w:lineRule="auto" w:line="276"/>
        <w:ind w:firstLine="709"/>
        <w:jc w:val="center"/>
        <w:rPr>
          <w:sz w:val="32"/>
          <w:szCs w:val="32"/>
        </w:rPr>
      </w:pPr>
      <w:r>
        <w:rPr>
          <w:b/>
          <w:sz w:val="32"/>
          <w:szCs w:val="32"/>
        </w:rPr>
        <w:t>выплату заработной платы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36"/>
          <w:szCs w:val="28"/>
          <w:highlight w:val="yellow"/>
        </w:rPr>
      </w:pPr>
      <w:r>
        <w:rPr>
          <w:b/>
          <w:sz w:val="36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В 2023 году на содержание органов местного самоуправления израсходовано 49 402,2 тыс. рублей или 99,8% утвержденных бюджетных ассигнований, из них расходы на исполнение полномочий органов местного самоуправления Вятскополянского района составили – 40 315,0 тыс. рублей, на осуществление переданных государственных полномочий – 4 551,4 тыс. рублей, на осуществление переданных полномочий поселений – 4 535,8 тыс. рублей. В общем объеме расходов бюджета расходы на содержание органов местного самоуправления составили 4,8 %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инансирование расходов на содержание органов местного самоуправления Вятскополянского района производилось с соблюдением норматива расходов на содержание органов местного самоуправления, утвержденного постановлением Правительства Кировской области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гласно утвержденному штатному расписанию по состоянию на 31.12.2023 численность работников органов местного самоуправления составляла 93,0 штатные единицы (в том числе штатные единицы по исполнению полномочий органов местного самоуправления района – 69 единиц, штатные единицы по осуществлению переданных государственных полномочий – 8,5 единиц, по осуществлению переданных полномочий поселений – 15,5 единиц), что соответствует предельной штатной численности, установленной Правительством Кировской области. </w:t>
      </w:r>
    </w:p>
    <w:p>
      <w:pPr>
        <w:pStyle w:val="Normal"/>
        <w:spacing w:lineRule="auto" w:line="276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Расходы по дорожному фонду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ением о бюджете на 2023 год был утвержден объем дорожного фонда в сумме 345 296,2 тыс. рублей. Источниками формирования дорожного фонда являлись доходы от уплаты акцизов на автомобильное топливо в сумме 5 559,8 тыс. рублей, субсидия на осуществление дорожной деятельности в отношении автомобильных дорог общего пользования в сумме 19 177,0 тыс. рублей, субсидии из областного бюджета на капитальный ремонт и ремонт автомобильных дорог общего пользования местного значения в сумме 320 211,3 тыс. рублей (а/м дороги: Вятские Поляны – Новый Бурец 198 000,0 тыс. рублей, Вятские Поляны - Слудка – Каракули 98 268,6 тыс. рублей, Красная Поляна – Омга – Виноградово 23 942,7 тыс. рублей), иных межбюджетных трансфертов из областного бюджета за счет Фонда поддержки инициатив населения на содержание автомобильного моста через реку Аллаук в дер. Нижние Шуни Вятскополянского района (замена досок настила деревянного моста) в сумме 348,1 тыс. рублей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Порядком формирования и использования бюджетных ассигнований дорожного фонда муниципального образования Вятскополянский муниципальный район Кировской области от 13.11.2013г. №55 (в редакции с изменениями от 20.12.2017 №74, 25.11.2020 №53, 17.02.2021 №04, 24.11.2021 №17, 22.11.2023 №48) объем бюджетных ассигнований дорожного фонда Вятскополянского района был скорректирован в 2023 году на 109,85 тыс. рублей, на сумму остатка бюджетных ассигнований, неиспользованных в 2022 году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По итогам отчетного года средства дорожного фонда израсходованы в сумме 298 218,9 тыс. рублей и направлены на: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едоставление межбюджетных трансфертов городским и сельским поселениям – 1 061,8 тыс. рублей;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емонт участка автомобильной дороги Вятские Поляны – Новый Бурец 153 896,3 тыс. рублей, из них за счет средств областного бюджета 152 356,1 тыс. рублей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емонт участка автомобильной дороги Красная Поляна – Омга – Виноградово  31 491,6 тыс. рублей, из них за счет средств областного бюджета 23 967,0 тыс. рублей;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- ремонт участка автомобильной дороги Слудка – Вятские Поляны 98 393,6 тыс. рублей, из них за счет средств областного бюджета 98 268,6 тыс. рублей;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асходы на содержание в течение года автомобильных дорог общего пользования местного значения Вятскополянского района в сумме 1 328,9 тыс. рублей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Расходы на межбюджетные трансферты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В течение 2023 года из бюджета Вятскополянского района были предоставлены межбюджетные трансферты: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- бюджету муниципального образования городской округ город Вятские Поляны Кировской области на содержание единой дежурно-диспетчерской службы в сумме 86,0 тыс. рублей,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бюджетам городских и сельских поселений Вятскополянского района – 53 560,0 тыс. рублей, в том числе дотации – 6 167,8 тыс. рублей, иные межбюджетные трансферты – 46 330,4 тыс. рублей, межбюджетные трансферты за счет средств дорожного фонда – 1 061,8 тыс. рублей, межбюджетные трансферты в соответствии с заключенными соглашениями по передаче части полномочий - 592,2 тыс. рублей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общем объеме расходов бюджета Вятскополянского района расходы на межбюджетные трансферты составили 53 646,0 тыс. рублей или 5,2% от общего объема расходов. Исполнение данных расходов составило 100% годовых назначений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сравнению с 2022 годом объем межбюджетных трансфертов, предоставленных из бюджета Вятскополянского района бюджетам городских и сельских поселений, увеличился на 10 693,9 тыс. рублей. Увеличение произошло по дотациям на 667,8 тыс. рублей в основном за счет дополнительного предоставления дотации (гранта) бюджетам за достижение показателей деятельности органов местного самоуправления, по иным межбюджетным трансфертам на 10 026,1 тыс. рублей, в связи с увеличением межбюджетных трансфертов по обеспечению сбалансированности бюджетов поселений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. Расходы по резервному фонду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течение 2023 года средства резервного фонда не использовались, в связи с отсутствием потребности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. Национальные проекты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В 2023 году в рамках 3 национальных проектов «Образование», «Культура» и «Жилье и городская среда» была запланирована реализация 4 федеральных проектов на сумму 15 167,7 тыс. рублей: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- «Современная школа» (ремонт кабинетов и брендирование в МКОУ СОШ с. Слудка,  МКОУ СОШ дер. Чекашево, МКОУ ООШ дер. Средняя Тойма, МКОУ ООШ с. Ершовка) - 1212,4 тыс. рублей;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- «Патриотическое воспитание граждан Российской Федерации» (мероприятия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) – 1909,8 тыс. рублей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«Чистая вода» (Выполнение работ по проектированию объекта: «Модернизация системы водоснабжения Усть-Люгинского сельского поселения Вятскополянского района») - 7 045,5 тыс. рублей;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- «Культурная среда» (создание модельной муниципальной библиотеки в пгт Красная Поляна) 5 000,0 тыс. рублей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течение 2023 года все федеральные проекты реализованы в полном объеме, за исключением работ по федеральному проекту «Чистая вода», в связи с переносом сроков исполнения муниципального контракта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</w:rPr>
        <w:t>. Долговые обязательства</w:t>
      </w:r>
    </w:p>
    <w:p>
      <w:pPr>
        <w:pStyle w:val="TextBodyIndent"/>
        <w:spacing w:lineRule="auto" w:line="276" w:before="0" w:after="0"/>
        <w:ind w:left="0" w:firstLine="709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юджет Вятскополянского района за 2023 год исполнен с профицитом в сумме 7 543,7 тыс. рублей. Профицит сложился в связи с предоставлением в декабре 2023 года иного межбюджетного трансферта на приобретение подвижного состава пассажирского транспорта общего пользования в сумме 13 282,0 тыс. рублей. Данные средства в 2023 году использованы не были.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течение 2022 года привлечено кредитных средств 25 500,0 тыс. рублей, погашено 20 020,0 тыс. рублей, прирост муниципальных заимствований составил 5 480,0 тыс. рублей.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31.12.2023 года фактический объем долговых обязательств муниципального образования Вятскополянский муниципальный район сложился в сумме 55 526,5 тыс. рублей, в том числе кредиты коммерческих банков 41 226,5 тыс. рублей или 74,2% от общего объема муниципального долга и бюджетного кредита – 14 300,0 тыс. рублей или 25,7% от общего объема муниципального долга.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обслуживание муниципального долга (выплата процентов) расходы составили 3 041,9 тыс. рублей, или 99,9% годового плана. По сравнению с прошлым годом (2 733,7 тыс. рублей) финансирование данных расходов увеличилось на 308,2 тыс. рублей. Рост расходов связан с увеличением процентных ставок по вновь привлекаемым коммерческим кредитам в виду повышения ключевой ставки ЦБ РФ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32"/>
          <w:szCs w:val="32"/>
          <w:lang w:val="en-US"/>
        </w:rPr>
        <w:t>IX</w:t>
      </w:r>
      <w:r>
        <w:rPr>
          <w:b/>
          <w:sz w:val="32"/>
          <w:szCs w:val="32"/>
        </w:rPr>
        <w:t>. Состояние кредиторской задолженности</w:t>
      </w:r>
    </w:p>
    <w:p>
      <w:pPr>
        <w:pStyle w:val="Normal"/>
        <w:spacing w:lineRule="auto" w:line="276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 xml:space="preserve">Просроченной кредиторской задолженности по выплате заработной платы с начислениями и расчетам за тепло- и электроэнергию по состоянию на 01.01.2024 года муниципальные учреждения Вятскополянского района, финансируемые за счет собственных средств, не имеют. </w:t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TextBodyIndent"/>
        <w:spacing w:lineRule="auto" w:line="276" w:before="0" w:after="0"/>
        <w:ind w:left="0" w:firstLine="709"/>
        <w:jc w:val="center"/>
        <w:rPr/>
      </w:pP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  <w:lang w:val="ru-RU"/>
        </w:rPr>
        <w:t>. Исполнение муниципального задания</w:t>
      </w:r>
    </w:p>
    <w:p>
      <w:pPr>
        <w:pStyle w:val="TextBodyIndent"/>
        <w:spacing w:lineRule="auto" w:line="276" w:before="0" w:after="0"/>
        <w:ind w:left="0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ми распорядителями бюджетных средств до подведомственных учреждений на 2023 год был доведен объем муниципального задания. По итогам исполнения 2023 года муниципальное задание выполнено всеми учреждениями.</w:t>
      </w:r>
    </w:p>
    <w:p>
      <w:pPr>
        <w:pStyle w:val="TextBodyIndent"/>
        <w:spacing w:lineRule="auto" w:line="276" w:before="0" w:after="0"/>
        <w:ind w:left="0" w:firstLine="709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Indent"/>
        <w:spacing w:lineRule="auto" w:line="276" w:before="0" w:after="0"/>
        <w:ind w:left="0" w:firstLine="709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Indent"/>
        <w:spacing w:lineRule="auto" w:line="276" w:before="0" w:after="0"/>
        <w:ind w:left="0" w:firstLine="709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Indent"/>
        <w:spacing w:lineRule="auto" w:line="276" w:before="0" w:after="0"/>
        <w:ind w:left="0" w:hanging="0"/>
        <w:jc w:val="center"/>
        <w:rPr/>
      </w:pPr>
      <w:r>
        <w:rPr>
          <w:b/>
          <w:sz w:val="32"/>
          <w:szCs w:val="32"/>
          <w:lang w:val="ru-RU"/>
        </w:rPr>
        <w:t>Х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  <w:lang w:val="ru-RU"/>
        </w:rPr>
        <w:t>. Исполнение консолидированного бюджета района</w:t>
      </w:r>
    </w:p>
    <w:p>
      <w:pPr>
        <w:pStyle w:val="TextBodyIndent"/>
        <w:spacing w:lineRule="auto" w:line="276" w:before="0" w:after="0"/>
        <w:ind w:left="0" w:firstLine="709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о доходам и расходам</w:t>
      </w:r>
    </w:p>
    <w:p>
      <w:pPr>
        <w:pStyle w:val="TextBodyIndent"/>
        <w:spacing w:lineRule="auto" w:line="276" w:before="0" w:after="0"/>
        <w:ind w:left="0" w:firstLine="709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 xml:space="preserve">В консолидированный бюджет Вятскополянского района за 2023 год поступило 1 163 752,5 тыс. рублей или 95,6 % уточненного плана, в том числе налоговых и неналоговых доходов – 220 558,3 тыс. рублей или 102,4%, безвозмездных поступлений – 943 194,2 тыс. рублей или 94,1%.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 xml:space="preserve">В целом в бюджеты городских и сельских поселений за 2023 год налоговых и неналоговых доходов поступило 68 056,1 тыс. рублей или 103,0% уточненного годового плана.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 xml:space="preserve">Расходы консолидированного бюджета Вятскополянского района за 2023 год исполнены в сумме 1 154 163,6 тыс. рублей, что составляет 93,5 % утвержденных бюджетных ассигнований.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бюджетов городских и сельских поселений Вятскополянского района в 2023 году составил 188 280,8 рублей или 94,4 % уточненного годового плана.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_____________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незначительные расхождения между суммой слагаемых и приведенными итогами объясняются округлением данных</w:t>
      </w:r>
    </w:p>
    <w:sectPr>
      <w:footerReference w:type="default" r:id="rId2"/>
      <w:type w:val="nextPage"/>
      <w:pgSz w:w="11906" w:h="16838"/>
      <w:pgMar w:left="1418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4:21:00Z</dcterms:created>
  <dc:creator>Сероштан Светлана Анатольевна</dc:creator>
  <dc:description/>
  <cp:keywords/>
  <dc:language>en-US</dc:language>
  <cp:lastModifiedBy>User</cp:lastModifiedBy>
  <cp:lastPrinted>2023-04-11T13:46:00Z</cp:lastPrinted>
  <dcterms:modified xsi:type="dcterms:W3CDTF">2024-03-27T06:59:00Z</dcterms:modified>
  <cp:revision>3</cp:revision>
  <dc:subject/>
  <dc:title>В 2006 году за 8 месяцев предъявлено 117 требований о погашении задолженности по арендной плате на общую сумму 2942,2 тыс</dc:title>
</cp:coreProperties>
</file>