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</w:rPr>
        <w:t>Объявление о проведении конкурса</w:t>
      </w:r>
      <w:r>
        <w:rPr>
          <w:rFonts w:cs="Times New Roman" w:ascii="Times New Roman" w:hAnsi="Times New Roman"/>
          <w:color w:val="000000"/>
          <w:lang w:eastAsia="ru-RU"/>
        </w:rPr>
        <w:t xml:space="preserve"> на замещение вакантной должности руководителя муниципального образовательного учреждения Вятскополянского района Кировской области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министрация Вятскополянского района </w:t>
      </w:r>
      <w:r>
        <w:rPr>
          <w:rFonts w:cs="Times New Roman" w:ascii="Times New Roman" w:hAnsi="Times New Roman"/>
          <w:sz w:val="24"/>
          <w:szCs w:val="24"/>
        </w:rPr>
        <w:t>объявляет конкурс на замещение вакантной должности директора муниципального казённого общеобразовательного учреждения основной общеобразовательной школы дер. Дым-Дым-Омга Вятскополянского района Кировской области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валификационные требования к вакантной должности:</w:t>
      </w:r>
      <w:r>
        <w:rPr>
          <w:rFonts w:cs="Times New Roman" w:ascii="Times New Roman" w:hAnsi="Times New Roman"/>
          <w:sz w:val="24"/>
          <w:szCs w:val="24"/>
        </w:rPr>
        <w:t xml:space="preserve">  Высшее профессиональное образование по направлениям подготовки "Государственное и муниципальное управление", "Менеджмент", "Управление персоналом" и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Для участия в Конкурсе Кандидаты представляют в конкурсную комиссию в установленный срок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явление установленной 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ственноручно заполненную и подписанную анкету, фотографию 3x4 см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енную в установленном порядке копию трудовой книжк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пии документов о профессиональном образовании, дополнительном профессиональном образова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аверенную собственноручно программу развития обще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отивационное письмо о занятии вакантной должности руководителя общеобразовательного учреж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гласие на обработку персональных данных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  <w:lang w:eastAsia="ru-RU"/>
          </w:rPr>
          <w:t>справку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наличии (отсутствии) судимости, в том числе погашенной и снятой, и(или) факта уголовного преследования либо о прекращении уголовного преслед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дицинскую справку установленной законодательством фор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правку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ем заявлений и документов для участия в конкурсе осуществляет управление образования администрации Вятскополянского района с 01.06.2021 г. по 30.06.2021 г. по адресу: ул. Гагарина, 28, г. Вятские Поляны, Кировская область. Телефон для справок: (83334) 6-18-90,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uovp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@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i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ru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будет проводиться 05.07.2021 г. в 13.30 по адресу: ул. Гагарина, 28,            г. Вятские Поляны, Кировская обла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курс будет проводиться в форме индивидуального собеседования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006202.1600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6:05:00Z</dcterms:created>
  <dc:creator>Гайнулина</dc:creator>
  <dc:description/>
  <cp:keywords/>
  <dc:language>en-US</dc:language>
  <cp:lastModifiedBy>Вера Архиповна</cp:lastModifiedBy>
  <dcterms:modified xsi:type="dcterms:W3CDTF">2021-05-24T06:35:00Z</dcterms:modified>
  <cp:revision>8</cp:revision>
  <dc:subject/>
  <dc:title/>
</cp:coreProperties>
</file>