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Вятскополянского района</w:t>
      </w:r>
    </w:p>
    <w:p>
      <w:pPr>
        <w:pStyle w:val="Normal"/>
        <w:tabs>
          <w:tab w:val="clear" w:pos="708"/>
          <w:tab w:val="left" w:pos="5982" w:leader="none"/>
        </w:tabs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>от __________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(«дорожная карта»)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>«</w:t>
      </w:r>
      <w:r>
        <w:rPr>
          <w:sz w:val="24"/>
          <w:szCs w:val="24"/>
        </w:rPr>
        <w:t xml:space="preserve">Формирование условий развития доступной среды жизнедеятельности для инвалидов и других маломобильных групп населения Вятскополянского района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 2016-2030 годы»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Цели разработки «дорожной карты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 xml:space="preserve">Целью реализации Плана мероприятий («дорожная карта») «Формирование условий развития доступной среды жизнедеятельности для инвалидов и других маломобильных групп населения Вятскополянского района на 2016-2030 годы» (далее – «дорожная карта») является создание для инвалидов и маломобильных групп населения доступной среды жизнедеятельности, обеспечение условий для их адаптации и интеграции в общество.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 </w:t>
      </w:r>
      <w:r>
        <w:rPr>
          <w:bCs/>
        </w:rPr>
        <w:t>Реализация плана («дорожной карты») направлена на выполнение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совершенствование нормативной правовой базы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поэтапное повышение значений показателей доступности для инвалидов объектов социальной инфраструктуры, включая их оборудование необходимыми приспособлениям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поэтапное повышение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- инструктирование или обучение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.</w:t>
      </w:r>
    </w:p>
    <w:p>
      <w:pPr>
        <w:pStyle w:val="Normal"/>
        <w:jc w:val="both"/>
        <w:rPr/>
      </w:pPr>
      <w:r>
        <w:rPr/>
      </w:r>
    </w:p>
    <w:p>
      <w:pPr>
        <w:pStyle w:val="Formattexttopleveltextcentertext"/>
        <w:numPr>
          <w:ilvl w:val="0"/>
          <w:numId w:val="2"/>
        </w:numPr>
        <w:spacing w:before="0" w:after="0"/>
        <w:ind w:left="0" w:hanging="360"/>
        <w:jc w:val="center"/>
        <w:rPr>
          <w:b/>
          <w:b/>
          <w:bCs/>
        </w:rPr>
      </w:pPr>
      <w:r>
        <w:rPr>
          <w:b/>
          <w:bCs/>
        </w:rPr>
        <w:t>Принципы реализации «дорожной карты»</w:t>
      </w:r>
    </w:p>
    <w:p>
      <w:pPr>
        <w:pStyle w:val="Formattexttopleveltextcentertext"/>
        <w:spacing w:before="0" w:after="0"/>
        <w:jc w:val="both"/>
        <w:rPr/>
      </w:pPr>
      <w:r>
        <w:rPr/>
        <w:t xml:space="preserve">                </w:t>
      </w:r>
      <w:r>
        <w:rPr/>
        <w:t xml:space="preserve">«Дорожная карта» включает комплекс мероприятий, обеспечивающих свободный доступ инвалидов и маломобильных групп населения Вятскополянского района к объектам социальной инфраструктуры,  для решения которых необходимы объединение действий администрации Вятскополянского района, общественных объединений, учреждений и организаций различных форм собственности. 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  </w:t>
      </w:r>
      <w:r>
        <w:rPr/>
        <w:t>Механизм реализации «дорожной карты» основывается на следующих принципах:</w:t>
        <w:br/>
        <w:t xml:space="preserve">             - постоянный мониторинг основных показателей по эффективности проводимых комплексных мероприятий и необходимая корректировка;</w:t>
        <w:br/>
        <w:t xml:space="preserve">             - постоянная взаимосвязь между исполнителями Плана мероприятий.</w:t>
        <w:br/>
        <w:t xml:space="preserve">             </w:t>
      </w:r>
      <w:r>
        <w:rPr>
          <w:i/>
        </w:rPr>
        <w:t xml:space="preserve">  </w:t>
      </w:r>
      <w:r>
        <w:rPr/>
        <w:t>Реализация «дорожной карты»  позволит сформировать условия для  устойчивого развития доступной среды для инвалидов и других маломобильных  групп населения, повысить доступность и качество реабилитационных  услуг для инвалидов, преодолеть социальную разобщенность и «отношенческие»  барьеры в обществе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numPr>
          <w:ilvl w:val="0"/>
          <w:numId w:val="2"/>
        </w:numPr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Целевые показатели (индикаторы) </w:t>
      </w:r>
      <w:r>
        <w:rPr>
          <w:b/>
          <w:bCs/>
        </w:rPr>
        <w:t>реализации «дорожной карты»</w:t>
      </w:r>
    </w:p>
    <w:p>
      <w:pPr>
        <w:pStyle w:val="Formattexttopleveltextcentertex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rmattexttopleveltextcentertext"/>
        <w:jc w:val="center"/>
        <w:rPr>
          <w:b/>
          <w:b/>
          <w:bCs/>
        </w:rPr>
      </w:pPr>
      <w:r>
        <w:rPr>
          <w:b/>
          <w:bCs/>
        </w:rPr>
        <w:t>4. Мероприятия «дорожной карты» Вятскополянского района, реализуемых для достижения запланированных значений  показателей доступности   для инвалидов объектов и услуг</w:t>
      </w:r>
    </w:p>
    <w:tbl>
      <w:tblPr>
        <w:tblW w:w="129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950"/>
        <w:gridCol w:w="1505"/>
        <w:gridCol w:w="2347"/>
        <w:gridCol w:w="2520"/>
        <w:gridCol w:w="288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 </w:t>
            </w:r>
          </w:p>
          <w:p>
            <w:pPr>
              <w:pStyle w:val="Formattexttopleveltextcentertex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>
                <w:b/>
                <w:bCs/>
              </w:rPr>
              <w:t>1. Совершенствование нормативно-правовой базы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Организация проведения заседаний рабочей группы по координации деятельности в сфере формирования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16-20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Администрация Вятскополя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>
                <w:b/>
                <w:b/>
                <w:bCs/>
              </w:rPr>
            </w:pPr>
            <w:r>
              <w:rPr/>
              <w:t>проведения заседаний рабочей группы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встреч главы администрации Вятскополянского района с руководителями общественных организаций инвалидов с целью выработки совместных предложений по формированию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>
                <w:bCs/>
              </w:rPr>
              <w:t>2016-20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Администрация Вятскополя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встреч главы администрации Вятскополянского района с руководителями общественных организаций инвалидов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Изучение мнения инвалидов и других маломобильных групп населения о доступности объектов и усл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>
                <w:bCs/>
              </w:rPr>
              <w:t>2016-20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Администрация Вятскополя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ценка уровня доступности приоритетных объектов и услуг в приоритетных сферах жизнедеятельности, определение основные барьеров, встречаемых инвалидами при получении услуг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Изучение мнения инвалидов и других маломобильных групп населения об отношении населения к проблемам инвалидов и других маломобильных групп нас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>
                <w:bCs/>
              </w:rPr>
              <w:t>2016-20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Администрация Вятскополя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доли инвалидов, положительно оценивающих отношение населения к проблемам инвалидов, выявление основных информационных и коммуникационных барьеров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с участием общественных организаций  инвалидов мониторинга соблюдений  положений Конвенции о правах 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16 -20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тдел социального развития,  общественные организации инвал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соблюдений  положений Конвенции о правах инвалидов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>
                <w:b/>
              </w:rPr>
              <w:t>2. Мероприятия по поэтапному повышению значений показателей доступности для инвалидов объектов социальной инфраструктуры, включая их оборудование необходимыми приспособлениям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работы органов местного самоуправления городских и сельских поселений Вятскополянского района по формированию реестра и паспортизации объектов  социальной инфраструктуры  приоритетных для жизнедеятельности инвалидов и других маломобильных групп населения для представления их в межведомственную комиссию по координации деятельности в сфере  формирования доступной среды жизнедеятельности для 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строительства и ЖКХ, администрации городских и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формирование реестра и паспортизации объектов  социальной инфраструктуры  приоритетных для жизнедеятельности инвалидов и других маломобильных групп на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новление реестров объектов социальной инфраструктуры и услуг в приоритетных сферах жизнедеятельности инвалидов и других маломобильных групп  населения (по ведомственной принадлежности) с учетом результатов реализации мероприятий по обеспечению требований доступности для 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строительства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новление реестров объектов социальной инфраструктуры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работы по паспортизации объектов социальной инфраструктуры и внесению изменений в паспорта доступности объекта социальной инфраструктуры с учетом результатов реализации мероприятий по обеспечению требований доступности для 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>
                <w:bCs/>
              </w:rPr>
              <w:t>2016-203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строительства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 xml:space="preserve">паспортизации объектов социальной инфраструктур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едоставление данных о паспортах доступности объектов социальной инфраструктуры в Центр стратегического развития Кировской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строительства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едоставление данных паспортов доступности объектов социальной инфраструктуры в автоматизированный портал «Доступная среда Кировской области на базе региональной Геоинформационной системы»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едоставление в Министерство социального развития Кировской области информации о количестве объектов социальной инфраструктуры, прошедших  муниципальное обслед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строительства и ЖК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едоставление информации о количестве объектов социальной инфраструктуры, прошедших  муниципальное обследование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 xml:space="preserve">Оснащение объектов спорта специальными приспособлениями и оборудованием для инвалидов и других маломобильных групп населения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Администрация Вятскополянского района, администрации городских и сельских 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овышение доступности для инвалидов и других маломобильных групп населения спортивных сооружений и услуг для занятий спортом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здание в общеобразовательных организациях универсальной «безбарьерной» среды для инклюзивного образования детей-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 образования, руководители обще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величение количества общеобразовательных организаций района, в которых создана универсальная «безбарьерная» среда для инклюзивного образования детей-инвалидов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здание в дошкольных организациях, универсальной «безбарьерная» среды для инклюзивного образования детей-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руководители обще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овышение доступности дошкольных организаций района для инклюзивного образования детей-инвалидов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здание в образовательных организациях дополнительного образования «безбарьерной» среды для инклюзивного образования детей-инвалидов, детей с ограниченными возможностями здоровь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руководители обще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овышение доступности образовательных организаций дополнительного образования района для инклюзивного образования детей-инвалидов, детей с ограниченными возможностями здоровь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еспечение доступности культурных благ для инвалидов, детей-инвалидов и лиц с ограниченными возможностями, в том числе оказание содействия в организации  и проведении мероприятий, демонстрирующих творческие достижения людей с ограниченными возможностям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 xml:space="preserve">Отдел социального развития, Руководители муниципальных учреждений культур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0" w:after="280"/>
              <w:jc w:val="both"/>
              <w:rPr/>
            </w:pPr>
            <w:r>
              <w:rPr/>
              <w:t>рост посещаемости инвалидами и другими маломобильными группами населения учреждений культуры</w:t>
            </w:r>
          </w:p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работы клубов и кружков для граждан с ограниченными возможностями, в т.ч. для детей-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Руководители муниципальных учрежден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величение количества кружков и клубов для инвалидов и других маломобильных групп населения в учреждениях культуры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испособление административных зданий к потребностям инвалидов (установка специальных приспособлени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Администрации Вятскополянского района, городских и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становка специальных приспособлений в административных зданиях, находящихся в муниципальной собственности, с целью повышения доступности для инвалидов и других маломобильных групп населения услуг, которые там предоставляютс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испособление жилых помещений, предоставляемых инвалидам по договорам социального найма, к их нужда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Администрации городских и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становка специальных приспособлений в жилых помещениях, предоставляемых инвалидам по договорам социального найма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бор, анализ и обобщение информации об обеспечении  требований доступности для инвалидов на объектах транспортной инфраструктур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экономики, ОАО «Красно-Полянская автоколон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общение информации об обеспечении  требований доступности для инвалидов на объектах транспортной инфраструктуры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Включение в договора на право осуществления пассажирских перевозок по маршрутам регулярных перевозок условий о размещении информации в общественном пассажирском транспорте, о специальных местах для инвали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экономики, ОАО «Красно-Полянская автоколон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размещение информации в общественном пассажирском транспорте, о специальных местах для инвалидов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 xml:space="preserve">Обеспечение условий об обязательном информировании пассажиров об остановочных пунктах, при заключении договора на право осуществления пассажирских перевозок по маршрутам регулярных перевозок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экономики, ОАО «Красно-Полянская автоколон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информировании пассажиров об остановочных пунктах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свещение в средствах массовой информации вопросов по созданию безбарьерной среды для инвалидов и маломобильных групп нас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пециалист по связям с общественностью, руководители  предприятий и организаций, администрации городских и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величение количества публикаций, посвященных вопросам создания безбарьерной среды для инвалидов и маломобильных групп на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Издание информационно-справочных, информационно-методических буклетов и брошюр, рекомендаций по вопросам реабилитации и социальной интеграции инвалидов,  обеспечения доступности для них объектов социальной, инженерной и транспортной инфраструктур и услу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тдел социального развития, КОГКУ СО «Управление социальной защиты населения в Вятскополянском район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издание информационно-справочных, информационно-методических буклетов и брошюр, рекомендаций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орудование парковочных мест у объектов социальной инфраструктур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Руководители социальных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орудование парковочных мест у объектов социальной инфраструктуры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вершенствование системы психолого-педагогического и медико-социального сопровождения  детей с ограниченными возможностями здоровья, детей-инвалидов, детей, находящихся в трудной жизненной ситу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-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управление образования, отдел опеки и попечительства, КДН и ЗП, руководители 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провождение  детей с ограниченными возможностями здоровья, детей-инвалидов, детей, находящихся в трудной жизненной ситу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еспечение условий для образования детей-инвалидов и детей с ограниченными возможностями здоровья с учетом их психофизических  особенностей, оказание ранней коррекционной помощи в образовательных учреждения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-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руководители 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казание ранней коррекционной помощи детям с ограниченными возможностями здоровь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здание условий для успешной социализации и адаптации детей с ограниченными возможностями здоровья, детей-инвалидов, детей, находящихся в трудной жизненной ситу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отдел опеки и попечительства, КДН и ЗП, руководители 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циализация и адаптация детей с ограниченными возможностями здоровья, детей-инвалидов, детей, находящихся в трудной жизненной ситуаци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провождение лиц с ограниченными физическими возможностями здоровья и детей-инвалидов в процессе обучения в организациях общего образ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руководители 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провождение лиц с ограниченными физическими возможностями здоровья и детей-инвалидов в процессе обуч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тработка системы дистанционного обучения детей-инвалидов на базе  образовательных учреждений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РУО, руководители 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тработка системы дистанционного обуч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здание волонтерских групп в образовательных учреждениях района с целью формирования у школьников толерантного отношения к детям-инвалида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руководители образователь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оздание волонтерских групп в образовательных учреждениях района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обучения граждан пожилого возраста, в том числе инвалидов, компьютерной грамотно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5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отдел социально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едоставление государственных и муниципальных услуг будет доступно инвалидам и другим маломобильным группам на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физкультурно-оздоровительных мероприятий на объектах спор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Cs/>
              </w:rPr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образования, отдел социального развития, общественные организации инвал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беспечение возможности инвалидов участвовать в физкультурных и спортивных мероприятиях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и проведение  спортивно-массовых мероприятий для лиц всех возрастных групп с ограниченными возможностями здоровь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тдел социального развития, МКОУ ДОД ДЮСШ, МБУ «Витязь», Вятскополянское районное общество инвал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 спортивно-массовых мероприятий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работы по привлечению волонтеров в период проведения  спортивных мероприятий, в целях обеспечения доступности  лиц с ограниченными возможностями здоровья для участия в ни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тдел социального развития, МКОУ ДОД ДЮСШ, МБУК «Витязь», Вятскополянское районное общество инвал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ивлечению волонтеров при проведении спортивных мероприятий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рганизация и проведение просветительской работы по формированию  позитивного отношения к проблеме обеспечения доступной среды жизнедеятельности для инвалидов и других маломобильных групп населения, толерантного отношения к инвалида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тдел социального развития, Вятскополянское районное общество инвал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просветительской работы по формированию  позитивного отношения к проблеме обеспечения доступной среды жизнедеятельности для инвалидов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Оказание содействия самозанятости населения, в том числе с  оказанием финансовой помощи. Содействие в организации самозанятости и предпринимательской деятельности  гражданам, проживающим в сельской местности, включая обучение основам предпринимательства, консультирование и помощь в разработке бизнес-план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 xml:space="preserve">Управление экономического развития, КОГКУ Центр занятости населения Вятскополянского райо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самозанятость на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. Мероприятия по инструктированию или обучению специалистов, работающих с инвалидами, по вопросам, связанным с обеспечением доступности для них объектов, услуг и оказанием помощи в их использовании или получении (доступу к ним)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семинаров, "круглых столов", конференций и других публичных мероприятий по вопросам формирования условий развития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Администрация Вятскополя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семинаров, "круглых столов", конференций и других публичных мероприятий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встреч, совещаний с руководителями  предприятий и  организаций,  предпринимателями по вопросам выполнения требований Конвенции о правах инвалидов и Федерального закона от 24.11.1995 № 181-ФЗ «О социальной защите инвалидов в Российской Федерации» (в редакции Федерального закона от 01.12.2014 № 419-ФЗ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center"/>
              <w:rPr/>
            </w:pPr>
            <w:r>
              <w:rPr/>
              <w:t>2016 – 203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Управление экономического разви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280" w:after="0"/>
              <w:jc w:val="both"/>
              <w:rPr/>
            </w:pPr>
            <w:r>
              <w:rPr/>
              <w:t>проведение встреч, совещаний с руководителями  предприятий и  организаций,  предпринимателями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centertext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5" w:leader="none"/>
        </w:tabs>
        <w:rPr/>
      </w:pPr>
      <w:r>
        <w:rPr/>
        <w:b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08:00Z</dcterms:created>
  <dc:creator>Питиримова И.В.</dc:creator>
  <dc:description/>
  <dc:language>en-US</dc:language>
  <cp:lastModifiedBy>Pitirimova</cp:lastModifiedBy>
  <cp:lastPrinted>2015-09-29T15:21:00Z</cp:lastPrinted>
  <dcterms:modified xsi:type="dcterms:W3CDTF">2023-09-27T11:08:00Z</dcterms:modified>
  <cp:revision>2</cp:revision>
  <dc:subject/>
  <dc:title>ПЛАН</dc:title>
</cp:coreProperties>
</file>